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.09.2019                                                                                №  84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капітального ремонту зовнішнього освітлення по вул. Лісова, Дмітріївська в с-щі Привокзальне Ямпільського р-ну Сумської обл. від селищного голови Цибулько Наталії Миколаївни   , представнику   ПАТ « Сумиобленерго » Наймитенку Олегу Володимировичу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11.09.2019року. За результатами роботи комісії скласти відповідний акт прийому-передачі і надати селищному голов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елищний голова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123</cp:lastModifiedBy>
  <cp:lastPrinted>2019-09-11T08:45:00Z</cp:lastPrinted>
  <dcterms:modified xsi:type="dcterms:W3CDTF">2019-09-11T05:57:00Z</dcterms:modified>
  <cp:revision>362</cp:revision>
  <dc:subject/>
  <dc:title>Перелік ЗВТ по селищній раді</dc:title>
</cp:coreProperties>
</file>