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-31.4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6091203" r:id="rId2"/>
        </w:objec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>
          <w:b/>
          <w:sz w:val="28"/>
          <w:szCs w:val="28"/>
          <w:lang w:val="uk-UA"/>
        </w:rPr>
        <w:t xml:space="preserve">17.11.2020 р                                    </w:t>
      </w:r>
      <w:r>
        <w:rPr>
          <w:b/>
          <w:bCs/>
          <w:sz w:val="28"/>
          <w:szCs w:val="28"/>
          <w:lang w:val="uk-UA"/>
        </w:rPr>
        <w:t xml:space="preserve">смт Ямпіль                                 </w:t>
      </w:r>
      <w:r>
        <w:rPr>
          <w:b/>
          <w:sz w:val="28"/>
          <w:szCs w:val="28"/>
          <w:lang w:val="uk-UA"/>
        </w:rPr>
        <w:t xml:space="preserve">№  96 -ОД  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исання інших необоротних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теріальних актив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статті 40 Закону України «Про місцеве самоврядування в Україні», з метою приведення у відповідність інших необоротних  матеріальних  активів  , які не придатні для подальшого використання і підлягають списа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іючій комісії з прийняття, списання, проведення інвентаризації, нарахування ліквідаційної вартості,індексації та введення в експлуатацію матеріальних цінностей по Ямпільській селищній раді здійснити списання матеріалів згідно спис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ісії приступити до роботи   17.11.2020 року. За результатами роботи  скласти відповідний акт і надати на затвердження селищному голо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1</dc:creator>
  <dc:description/>
  <cp:keywords/>
  <dc:language>en-US</dc:language>
  <cp:lastModifiedBy>123</cp:lastModifiedBy>
  <cp:lastPrinted>2020-11-17T08:41:00Z</cp:lastPrinted>
  <dcterms:modified xsi:type="dcterms:W3CDTF">2020-11-18T14:41:00Z</dcterms:modified>
  <cp:revision>417</cp:revision>
  <dc:subject/>
  <dc:title>Перелік ЗВТ по селищній раді</dc:title>
</cp:coreProperties>
</file>