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0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мт Ямпіль                         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2.12.2016                                                                                   №    109-ОД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прийом-переда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сподарських матеріал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У зв'язку з передачею господарських матеріалів, необхідних для проведення капітального ремонту вуличного освітлення вул. Горького (КТП- 18 ) від селищного голови Цибулько Наталії Миколаївни , представнику   ПАТ »Сумиобленерго» Наймитенку Олегу  Володимировичу 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творити комісію з прийому-передачі господарських матеріалів у наступному скла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ок 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Комісії приступити до роботи 12.12.2016 року. За результатами роботи комісії скласти відповідний акт прийому-передачі і надати мені на затвердж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Н.М. 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8"/>
    </w:rPr>
  </w:style>
  <w:style w:type="character" w:styleId="Style12">
    <w:name w:val=" Знак Знак"/>
    <w:basedOn w:val="Style1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22:00Z</dcterms:created>
  <dc:creator>Alex</dc:creator>
  <dc:description/>
  <cp:keywords/>
  <dc:language>en-US</dc:language>
  <cp:lastModifiedBy>Alex</cp:lastModifiedBy>
  <cp:lastPrinted>2016-12-12T10:11:00Z</cp:lastPrinted>
  <dcterms:modified xsi:type="dcterms:W3CDTF">2016-12-22T17:47:00Z</dcterms:modified>
  <cp:revision>225</cp:revision>
  <dc:subject/>
  <dc:title/>
</cp:coreProperties>
</file>