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5                                             від 25.04.2017  року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квартал 2017 року </w:t>
        <w:tab/>
        <w:tab/>
        <w:tab/>
        <w:t>№1</w:t>
      </w:r>
    </w:p>
    <w:p>
      <w:pPr>
        <w:pStyle w:val="Normal"/>
        <w:rPr/>
      </w:pPr>
      <w:r>
        <w:rPr>
          <w:lang w:val="uk-UA"/>
        </w:rPr>
        <w:t>2.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lang w:val="uk-UA"/>
        </w:rPr>
        <w:t xml:space="preserve">3. Про стан виконання селищного бюджету за І квартал 2017 року </w:t>
        <w:tab/>
        <w:t>№ 3</w:t>
      </w:r>
    </w:p>
    <w:p>
      <w:pPr>
        <w:pStyle w:val="Normal"/>
        <w:rPr/>
      </w:pPr>
      <w:r>
        <w:rPr>
          <w:lang w:val="uk-UA"/>
        </w:rPr>
        <w:t>4. Про підготовку та святкування  перемоги над нацизмом  у Другій                    світовій війні.</w:t>
        <w:tab/>
        <w:tab/>
        <w:tab/>
        <w:tab/>
        <w:t xml:space="preserve"> </w:t>
        <w:tab/>
        <w:tab/>
        <w:tab/>
        <w:tab/>
        <w:tab/>
        <w:tab/>
        <w:t xml:space="preserve">№ 4 </w:t>
        <w:tab/>
        <w:t xml:space="preserve"> </w:t>
      </w:r>
    </w:p>
    <w:p>
      <w:pPr>
        <w:pStyle w:val="Normal"/>
        <w:rPr/>
      </w:pPr>
      <w:r>
        <w:rPr>
          <w:lang w:val="uk-UA"/>
        </w:rPr>
        <w:t xml:space="preserve">5. Про хід виконання рішення виконкому № 5 від 28.03.2017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                               наведенню належного санітарного стану на території Ямпільської                     селищної ради»</w:t>
        <w:tab/>
        <w:tab/>
        <w:tab/>
        <w:tab/>
        <w:tab/>
        <w:tab/>
        <w:tab/>
        <w:tab/>
        <w:tab/>
        <w:tab/>
        <w:t xml:space="preserve">№ 5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/>
      </w:pPr>
      <w:r>
        <w:rPr>
          <w:lang w:val="uk-UA"/>
        </w:rPr>
        <w:t xml:space="preserve">6. Про  затвердження проектно - кошторисної документації                       капітального   ремонту  покрівлі житлового будинку № 3                                             по вул. Ботанічна  в   смт Ямпіль    Сумської області </w:t>
        <w:tab/>
        <w:tab/>
        <w:tab/>
        <w:t>№ 6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/>
      </w:pPr>
      <w:r>
        <w:rPr>
          <w:lang w:val="uk-UA"/>
        </w:rPr>
        <w:t xml:space="preserve">7. Про  затвердження проектно - кошторисної документації                    капітального  ремонту  покрівлі житлового будинку № 1  по                                    вул. Ботанічна  в    смт Ямпіль    Сумської області </w:t>
        <w:tab/>
        <w:tab/>
        <w:tab/>
        <w:tab/>
        <w:t>№ 7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8.  Про  затвердження проектно - кошторисної документації                   капітального ремонту тротуарів  по вул. Соборна – Спасо -              Преображенська   в  смт Ямпіль    Сумської області </w:t>
        <w:tab/>
        <w:tab/>
        <w:tab/>
        <w:tab/>
        <w:t>№ 8</w:t>
        <w:tab/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9. Про реєстрацію додаткової угоди про внесення змін до договору             оренди не витребуваних, не переоформлених земельних часток(паїв) </w:t>
        <w:tab/>
        <w:t xml:space="preserve">№ 9 </w:t>
      </w:r>
    </w:p>
    <w:p>
      <w:pPr>
        <w:pStyle w:val="Normal"/>
        <w:ind w:right="485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0906112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.04.2017       </w:t>
        <w:tab/>
        <w:tab/>
        <w:t xml:space="preserve">               смт Ямпіль                                   № 1 ПР. №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17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кварталу 2017 року до Ямпільської селищної ради надійшло 45  звернень. Колективних - 19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житлової політики, соціального захисту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.М.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17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 квартал 2017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сього звернень громадян – 45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19 ,            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сього звернень за статтю їх авторів – 259:  з них: чоловіки-51,       жінки- 208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4.   Соціальний стан їх авторів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3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ержавні службовці –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44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- 11</w:t>
      </w:r>
    </w:p>
    <w:p>
      <w:pPr>
        <w:pStyle w:val="Normal"/>
        <w:tabs>
          <w:tab w:val="clear" w:pos="708"/>
          <w:tab w:val="left" w:pos="120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інших -16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- 2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 1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-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2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соціального захисту – 11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комунального господарства – 19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6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забезпечення дотримання законності та охорони правопорядку, реалізації прав і свобод громадян -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- 2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інше -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33377364" r:id="rId4"/>
        </w:object>
      </w: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5.04.2017</w:t>
        <w:tab/>
        <w:tab/>
        <w:tab/>
        <w:t xml:space="preserve">               смт Ямпіль                                   № 2 ПР. №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голови РДА “ Про стан виконавської дисциплін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та організації виконання завдань,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за І квартал  2017 року  до Ямпільської селищної ради надійшло 15  розпоряджень голови РДА .Станом на 25.04.2017 року залишилось  на контролі – 8 розпоряджень голови РДА 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Інформацію селищного голови Цибулько Наталії Миколаївни </w:t>
        <w:tab/>
        <w:tab/>
        <w:tab/>
        <w:t xml:space="preserve">  прийн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шомок І.І.  забезпечити чіткий контроль за вхідними документами органів влади вищого рівня, розпорядженнями  і дорученнями голови райдержадміністрації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Інформація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розпоряджень і доручень голови Ямпільської районної державної адміністрації у виконавчому комітеті Ямпільської селищної ради за І квартал 2017</w:t>
      </w:r>
      <w:bookmarkStart w:id="0" w:name="_GoBack"/>
      <w:bookmarkEnd w:id="0"/>
      <w:r>
        <w:rPr>
          <w:b/>
          <w:lang w:val="uk-UA"/>
        </w:rPr>
        <w:t xml:space="preserve"> року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Кількість отриманих розпоряджень  за І квартал 2017р. - 15 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Кількість розпоряджень і доручень, взятих на контроль протягом   І кварталу 2017 р   – 8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Кількість розпоряджень і доручень, які стоять на контролі    –  6.</w:t>
      </w:r>
    </w:p>
    <w:p>
      <w:pPr>
        <w:pStyle w:val="Normal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У селищній раді нема невиконаних або частково виконаних розпоряджень та доручень  голови Ямпільської районної державної адміністрації. </w:t>
      </w:r>
    </w:p>
    <w:p>
      <w:pPr>
        <w:pStyle w:val="Normal"/>
        <w:jc w:val="both"/>
        <w:rPr/>
      </w:pPr>
      <w:r>
        <w:rPr>
          <w:b/>
          <w:lang w:val="uk-UA"/>
        </w:rPr>
        <w:t>5</w:t>
      </w:r>
      <w:r>
        <w:rPr>
          <w:lang w:val="uk-UA"/>
        </w:rPr>
        <w:t>. Питання стану виконавської дисципліни розглядалось на засіданні виконкому 24.01.2017.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6. </w:t>
      </w: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545210326" r:id="rId6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5.04.2017                                смт Ямпіль </w:t>
        <w:tab/>
        <w:tab/>
        <w:t xml:space="preserve">            № 3</w:t>
        <w:tab/>
        <w:t>ПР. 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/>
      </w:pPr>
      <w:r>
        <w:rPr>
          <w:b/>
          <w:lang w:val="uk-UA"/>
        </w:rPr>
        <w:t xml:space="preserve">І квартал 2017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щодо стану виконання селищного бюджету  за І квартал 2017 року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 І квартал 2017 року : </w:t>
      </w:r>
    </w:p>
    <w:p>
      <w:pPr>
        <w:pStyle w:val="Normal"/>
        <w:rPr/>
      </w:pPr>
      <w:r>
        <w:rPr>
          <w:lang w:val="uk-UA"/>
        </w:rPr>
        <w:t xml:space="preserve">- по доходам у сумі 1 740 921,56 гривень  , у тому числі загальний фонд 1687703, 26 гривень та спеціальний фонд – 53 218,30 гривень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lang w:val="uk-UA"/>
        </w:rPr>
        <w:t xml:space="preserve">- по видаткам у сумі 1 094 151, 56 гривень  у тому числі загальний фонд 985196,20 гривень та спеціальний фонд – 108 955,36  гривень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27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065173151" r:id="rId8"/>
        </w:objec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4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5.04.2017 </w:t>
        <w:tab/>
        <w:tab/>
        <w:tab/>
        <w:tab/>
        <w:tab/>
        <w:t xml:space="preserve">смт Ямпіль </w:t>
        <w:tab/>
        <w:tab/>
        <w:t xml:space="preserve">       № 4ПР.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Про підготовку та святкування 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підпункту 3 пункту б  статті 38 Закону України « Про місцеве самоврядування в Україні » ,щороку в травні ми відзначаємо   перемогу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рогою ціною заплатив український народ за участь у найстрашнішій за всю світову історію війні 1939-1945рр.       З метою відзначення 72-ї річниці перемоги над нацизмом у Другій світовій війні.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вести на території селищної ради  урочисте святкування 72 –ї річниці  перемоги над нацизмом у Другій світовій війні , гідно вшанувати пам’ять  полеглих захисників, віддати данину поваги і вдячності усім учасникам вій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 підприємств, установ, організацій, підприємцям привести у належний санітарний стан  закріплені території</w:t>
      </w:r>
    </w:p>
    <w:p>
      <w:pPr>
        <w:pStyle w:val="Normal"/>
        <w:jc w:val="both"/>
        <w:rPr/>
      </w:pPr>
      <w:r>
        <w:rPr>
          <w:lang w:val="uk-UA"/>
        </w:rPr>
        <w:t>3.Затвердити заходи щодо підготовки та святкування 72-ї  річниці перемоги над нацизмом у Другій світовій війні.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від 25.042017    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святкування в смт Ямпіль Дня пам’яті та примирення  та      Дня Перемоги у Другій світовій війні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7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7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ерівники устано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 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8.05.17.                                   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4.Оповістити телефонограмами установи, організації про час та місце проведення святкових заходів та запросити взяти в них уча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до 08.05.17.                </w:t>
        <w:tab/>
        <w:t xml:space="preserve">  оператор комп’ютерного  набор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шомок І.І.</w:t>
      </w:r>
    </w:p>
    <w:p>
      <w:pPr>
        <w:pStyle w:val="Normal"/>
        <w:rPr>
          <w:lang w:val="uk-UA"/>
        </w:rPr>
      </w:pPr>
      <w:r>
        <w:rPr>
          <w:lang w:val="uk-UA"/>
        </w:rPr>
        <w:t>5.Запропонувати установам освіти, культури, розташованим на території ради, провести тематичні заходи, присвячені Дню Пере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17.                             спеціаліст І категорії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ривущенко О.О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ОШ №1, №2 смт Ямпіль,                  ЗОШ с.Імшана</w:t>
      </w:r>
    </w:p>
    <w:p>
      <w:pPr>
        <w:pStyle w:val="Normal"/>
        <w:ind w:left="4935" w:hanging="0"/>
        <w:rPr>
          <w:lang w:val="uk-UA"/>
        </w:rPr>
      </w:pPr>
      <w:r>
        <w:rPr>
          <w:lang w:val="uk-UA"/>
        </w:rPr>
        <w:t>Зав. Імшанським клубом та       Прудищанським ОДР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>Зав. ДНЗ ясла-садок «Малятко», «Золотий ключик»</w:t>
      </w:r>
    </w:p>
    <w:p>
      <w:pPr>
        <w:pStyle w:val="Normal"/>
        <w:rPr>
          <w:lang w:val="uk-UA"/>
        </w:rPr>
      </w:pPr>
      <w:r>
        <w:rPr>
          <w:lang w:val="uk-UA"/>
        </w:rPr>
        <w:t>6.Організувати проведення святкового караоке  військових пісень</w:t>
      </w:r>
    </w:p>
    <w:p>
      <w:pPr>
        <w:pStyle w:val="Normal"/>
        <w:rPr>
          <w:lang w:val="uk-UA"/>
        </w:rPr>
      </w:pPr>
      <w:r>
        <w:rPr>
          <w:lang w:val="uk-UA"/>
        </w:rPr>
        <w:t>( центральна площа біля б.Ювілейний,   о  ____ год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  <w:t xml:space="preserve">09.05.17                     РЦБДЮТ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7.Розробити сценарій проведення святкового мітингу .</w:t>
      </w:r>
    </w:p>
    <w:p>
      <w:pPr>
        <w:pStyle w:val="Normal"/>
        <w:rPr>
          <w:lang w:val="uk-UA"/>
        </w:rPr>
      </w:pPr>
      <w:r>
        <w:rPr>
          <w:lang w:val="uk-UA"/>
        </w:rPr>
        <w:t>Організувати репетиції з  дітьми , які  є учасниками покладання гірлян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вітень -  з 3 по  5 травня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  <w:r>
        <w:rPr>
          <w:lang w:val="uk-UA"/>
        </w:rPr>
        <w:t>Спеціаліст І категорії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8.Провести урочистий мітинг  - початок о 10.00 год, місце проведення - Меморіал загиблим воїна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Скоординувати з відповідними посадовими особами питання звукопідсилення та музичне оформлення зах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7.               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 РЦКД 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Вирішити питання з відповідними установами щодо перекриття руху транспорту в місцях проведення свята та чергування машини швидк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 з 10.00год до закінчення мітинг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7.                                     Селищний голова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Цибулько Н.М.,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11.Запросити  на урочистості з метою  проведення панахид по загиблим в роки Другої світової війни  святих отців Спасо - Преображенського та Свято - Георгієвського храм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(зразу після закінчення мітингу)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09.05.2017                                         Спеціаліст І категорії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12. Закупити продуктові набори ветеранам Другої світової війни і вручити зі святковими листів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до 08.05.2017                               Селищний голова Цибулько Н.М.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Зав. військово-обліковим бюро Горлов М.В. 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Підготувати святковий концерт для мешканців райцентру                            </w:t>
        <w:tab/>
        <w:t xml:space="preserve">      09.05.2017    _____.00год                      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  <w:t>та фотовиставки воєнних років 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 Організувати роботу похідної кух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09.05.2017</w:t>
        <w:tab/>
        <w:tab/>
        <w:tab/>
        <w:tab/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. Придбати феєрверк                                   Селищний голова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ибулько Н.М.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Arial CYR" w:ascii="Arial CYR" w:hAnsi="Arial CYR"/>
          <w:b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6.04.2016</w:t>
        <w:tab/>
        <w:tab/>
        <w:tab/>
        <w:t xml:space="preserve">           смт Ямпіль </w:t>
        <w:tab/>
        <w:tab/>
        <w:tab/>
        <w:t xml:space="preserve">    № 5 ПР. № 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5 від 28.03.2017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uk-UA"/>
        </w:rPr>
        <w:t xml:space="preserve">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lang w:val="uk-UA"/>
        </w:rPr>
        <w:t xml:space="preserve"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 </w:t>
      </w:r>
      <w:r>
        <w:rPr>
          <w:rFonts w:cs="Times New Roman CYR" w:ascii="Times New Roman CYR" w:hAnsi="Times New Roman CYR"/>
          <w:lang w:val="uk-UA"/>
        </w:rPr>
        <w:t>керуючись підпунктом 7 пункту б статті 30 ,  частиною 1 статті 52 Закону України «Про місцеве самоврядування в Україні» , на виконання рішення виконкому від 29.03.2016 року № 4 ,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заступника селищного голови Кучерноса Юрія Вікторовича  про виконання заходів  місячника по благоустрою та озелененню Ямпільської селищної ради проведеного  з 28 березня  2017 по 25 квітня 2017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4.2017                                   смт Ямпіль </w:t>
        <w:tab/>
        <w:tab/>
        <w:tab/>
        <w:t xml:space="preserve">       № 6 ПР. № 5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 затвердження проектно - кошторисної документації  капітального                  ремонту  покрівлі житлового будинку № 3  по вул. Ботанічна  в                         смт Ямпіль    Сумської області </w:t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  розглянувши  зведений  кошторисний розрахунок  капітального ремонту покрівлі житлового  будинку № 3 по вул. Ботанічна  в   смт Ямпіль    Сумської області » в цінах станом на 3 березня  2017 року </w:t>
      </w:r>
      <w:r>
        <w:rPr>
          <w:i/>
          <w:lang w:val="uk-UA"/>
        </w:rPr>
        <w:t xml:space="preserve"> </w:t>
      </w:r>
      <w:r>
        <w:rPr>
          <w:lang w:val="uk-UA"/>
        </w:rPr>
        <w:t>, експертний звіт № 19-0208-17/К від 30.03.2017 року 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Затвердити робочий проект «Капітального  ремонту покрівлі житлового   будинку  № 3 по вул. Ботанічна  в  смт Ямпіль    Сумської області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умі                 </w:t>
      </w:r>
      <w:r>
        <w:rPr>
          <w:b/>
          <w:lang w:val="uk-UA"/>
        </w:rPr>
        <w:t xml:space="preserve">376, 577  </w:t>
      </w:r>
      <w:r>
        <w:rPr>
          <w:lang w:val="uk-UA"/>
        </w:rPr>
        <w:t xml:space="preserve">тисяч  гривень, в  тому числі :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Будівельні роботи - 297,094 тис. грн.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Інші витрати - 79, 483 тис.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4.2017                                   смт Ямпіль </w:t>
        <w:tab/>
        <w:tab/>
        <w:tab/>
        <w:t xml:space="preserve">        № 7  ПР. № 5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 затвердження проектно - кошторисної документації  капітального                  ремонту  покрівлі житлового будинку № 1  по вул. Ботанічна  в                         смт Ямпіль    Сумської області </w:t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  розглянувши  зведений  кошторисний розрахунок  капітального ремонту покрівлі житлового  будинку № 1 по вул. Ботанічна  в   смт Ямпіль    Сумської області » в цінах станом на 3 березня  2017 року </w:t>
      </w:r>
      <w:r>
        <w:rPr>
          <w:i/>
          <w:lang w:val="uk-UA"/>
        </w:rPr>
        <w:t xml:space="preserve"> </w:t>
      </w:r>
      <w:r>
        <w:rPr>
          <w:lang w:val="uk-UA"/>
        </w:rPr>
        <w:t>, експертний звіт № 19-0207-17/К від 30.03.2017 року 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Затвердити робочий проект «Капітального  ремонту покрівлі житлового   будинку  № 1 по вул. Ботанічна  в  смт Ямпіль    Сумської області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умі                 </w:t>
      </w:r>
      <w:r>
        <w:rPr>
          <w:b/>
          <w:lang w:val="uk-UA"/>
        </w:rPr>
        <w:t xml:space="preserve">376, 577  </w:t>
      </w:r>
      <w:r>
        <w:rPr>
          <w:lang w:val="uk-UA"/>
        </w:rPr>
        <w:t>тисяч  гривень, в  тому числі 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Будівельні роботи - 297,094 тис. грн.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Інші витрати - 79, 483 тис.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4.2017                                   смт Ямпіль </w:t>
        <w:tab/>
        <w:tab/>
        <w:tab/>
        <w:t xml:space="preserve">        № 8 ПР. № 5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b/>
          <w:lang w:val="uk-UA"/>
        </w:rPr>
        <w:t xml:space="preserve">Про  затвердження проектно - кошторисної документації  капітального                  ремонту тротуарів  по вул. Соборна – Спасо - Преображенська   в                         смт Ямпіль    Сумської області </w:t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  розглянувши  зведений  кошторисний розрахунок  капітального ремонту тротуарів по вул. Соборна –Спасо - Преображенська  в   смт Ямпіль    Сумської області » в цінах станом на 12 березня  2017 року </w:t>
      </w:r>
      <w:r>
        <w:rPr>
          <w:i/>
          <w:lang w:val="uk-UA"/>
        </w:rPr>
        <w:t xml:space="preserve"> </w:t>
      </w:r>
      <w:r>
        <w:rPr>
          <w:lang w:val="uk-UA"/>
        </w:rPr>
        <w:t>, експертний звіт № 19-0209-17/К від 30.03.2017 року 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>Затвердити робочий проект «Капітального  ремонту тротуарів по                       вул. Соборна – Спасо- Преображенська   в  смт Ямпіль    Сумської області»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 сумі 1335, 422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тисяч  гривень, в  тому числі :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Будівельні роботи – 1050,443  тис. грн.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>Інші витрати – 284,979 тис. грн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rPr>
          <w:lang w:val="uk-UA"/>
        </w:rPr>
      </w:pPr>
      <w:r>
        <w:rPr>
          <w:lang w:val="uk-UA"/>
        </w:rPr>
        <w:tab/>
        <w:t xml:space="preserve">проек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lang w:val="uk-UA"/>
        </w:rPr>
        <w:t xml:space="preserve">                                                                                             </w:t>
      </w: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1783777139" r:id="rId14"/>
        </w:objec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/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/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  <w:tab w:val="left" w:pos="8190" w:leader="none"/>
        </w:tabs>
        <w:rPr>
          <w:b/>
          <w:b/>
          <w:lang w:val="uk-UA"/>
        </w:rPr>
      </w:pPr>
      <w:r>
        <w:rPr>
          <w:b/>
          <w:lang w:val="uk-UA"/>
        </w:rPr>
        <w:t>25.04.2017                               смт  Ямпіль                                     № 9 ПР. № 5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5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еєстрацію додаткової угоди про внесення змін до договору оренди не витребуваних, не переоформлених земельних часток (паїв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Керуючись підпунктом 2 пункту «б» частини першої статті 33 Закону України «Про місцеве самоврядування в Україні», відповідно до Порядку реєстрації договорів оренди земельної частки (паю), затвердженого постановою Кабінету Міністрів України від 20.01.2000 № 119, розглянувши додаткову угоду до договору оренди землі і документи щодо оренди не витребуваних, не переоформлених земельних часток (паїв), наданих Товариством з обмеженою відповідальністю «Україна», виконавчий комітет Ямпільської  селищ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ареєструвати додаткову угоду до договору оренди не витребуваних, не переоформлених земельних часток (паїв), укладених між Ямпільською районною державною адміністрацією («Орендодавець») і Товариством з обмеженою відповідальністю «Україна» («Орендар»), у Книзі записів реєстрації договорів оренди земельних часток (паїв) Ямпільської селищної ради Ямпільського району Сумської області за № 1 від 25.04.2017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   Н.М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4:00Z</dcterms:created>
  <dc:creator>User</dc:creator>
  <dc:description/>
  <cp:keywords/>
  <dc:language>en-US</dc:language>
  <cp:lastModifiedBy>User</cp:lastModifiedBy>
  <cp:lastPrinted>2017-04-20T16:57:00Z</cp:lastPrinted>
  <dcterms:modified xsi:type="dcterms:W3CDTF">2017-04-21T06:41:00Z</dcterms:modified>
  <cp:revision>32</cp:revision>
  <dc:subject/>
  <dc:title>Ямпільська селищна рада</dc:title>
</cp:coreProperties>
</file>