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5.02.2020                                                                                №  12-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капітального ремонту зовнішнього освітлення по вул. Залізнична   с-ще Привокзальне Ямпільського р-ну  Сумської обл. від заступника  селищного голови Кучерноса Юрія Вікторовича ,  представнику   філії »Глухівський РЕМ» ПАТ «Сумиобленерго» Наймитенку Валентину Володимировичу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Комісії приступити до роботи 05.02.2020року. За результатами роботи комісії скласти відповідний акт прийому-передачі і надати селищному голов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елищний голова                                        Наталія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cp:keywords/>
  <dc:language>en-US</dc:language>
  <cp:lastModifiedBy>123</cp:lastModifiedBy>
  <cp:lastPrinted>2020-02-05T09:43:00Z</cp:lastPrinted>
  <dcterms:modified xsi:type="dcterms:W3CDTF">2020-02-05T07:48:00Z</dcterms:modified>
  <cp:revision>378</cp:revision>
  <dc:subject/>
  <dc:title>Перелік ЗВТ по селищній раді</dc:title>
</cp:coreProperties>
</file>