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   03.10.2016 року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мт Ямпіль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  83-ОД 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озгляд пропозиц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ого слух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говоренню дет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у території земель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 по вулиці Речиць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„Про регулювання містобудівельної діяльності”, Постанови Кабінету Міністрів України від 25.05.2011 №555 „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 ,   Закону України „Про місцеве самоврядування в Україні”, з метою розгляду пропозицій громадських слухань по обговоренню детального плану території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творити комісію по розгляду пропозицій громадських слухань по обговоренню детального плану території  земельної ділянки по вулиці Речицька  </w:t>
      </w:r>
      <w:r>
        <w:rPr>
          <w:rFonts w:cs="Times New Roman" w:ascii="Times New Roman" w:hAnsi="Times New Roman"/>
          <w:sz w:val="28"/>
          <w:szCs w:val="28"/>
          <w:lang w:val="ru-RU"/>
        </w:rPr>
        <w:t>(додато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ісії до 05.10.2016 р. розглянути пропозиції  і скласти протокол громадських слухань по обговоренню детального плану території  земельної ділян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                                                                     Н. М. 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03.10.2016 №  83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розгляду пропозицій громадських слухань по обговоренню детального плану території  земельної ділянки по вулиці Речиць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472" w:hanging="247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ибулько</w:t>
      </w:r>
    </w:p>
    <w:p>
      <w:pPr>
        <w:pStyle w:val="Normal"/>
        <w:ind w:left="2472" w:hanging="247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талія Миколаївна                     - селищний голова,             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   комі</w:t>
      </w:r>
      <w:r>
        <w:rPr>
          <w:rFonts w:cs="Times New Roman" w:ascii="Times New Roman" w:hAnsi="Times New Roman"/>
          <w:sz w:val="28"/>
          <w:szCs w:val="28"/>
          <w:lang w:val="ru-RU"/>
        </w:rPr>
        <w:t>сії</w:t>
      </w:r>
    </w:p>
    <w:p>
      <w:pPr>
        <w:pStyle w:val="Normal"/>
        <w:ind w:left="2472" w:hanging="247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472" w:hanging="2472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чернос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рій Вікторович                         - заступник селищного голови, </w:t>
      </w:r>
    </w:p>
    <w:p>
      <w:pPr>
        <w:pStyle w:val="Normal"/>
        <w:ind w:left="2472" w:hanging="24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Чайка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иса Степанівна                     -  спеціаліст І категорії               </w:t>
      </w:r>
    </w:p>
    <w:p>
      <w:pPr>
        <w:pStyle w:val="Normal"/>
        <w:ind w:left="2832" w:hanging="24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землевпорядник),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 коміс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           Т.М.Іса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9:00Z</dcterms:created>
  <dc:creator>SPA</dc:creator>
  <dc:description/>
  <dc:language>en-US</dc:language>
  <cp:lastModifiedBy>SPA</cp:lastModifiedBy>
  <dcterms:modified xsi:type="dcterms:W3CDTF">2016-10-10T09:00:00Z</dcterms:modified>
  <cp:revision>1</cp:revision>
  <dc:subject/>
  <dc:title>ЯМПІЛЬСЬКА СЕЛИЩНА РАДА</dc:title>
</cp:coreProperties>
</file>