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6.04.20156                                  смт Ямпіль                                          № 37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кінчення опалюваль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зону 2015 -2016 ро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розпорядження голови Сумської ОДА від 05.04.2016 №171-ОД „Про закінчення опалювального сезону 2015-2016 років”,        голови Ямпільської районної державної адміністрації від 06.04.2016 № 110-ОД „Про закінчення опалювального сезону 2015-2016 років” , у зв’язку з настанням теплого періоду року: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Завершити опалювальний сезон 2015-2016 року з 06.04.2016 року в бюджетних  установах, підпорядкованих Ямпільській селищній ра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 разі  пониження середньодобової температури нижче 8 градусів С   здійснювати опалення в ДНЗ ясла – садок „Малятко” смт Ямпіль та ДНЗ „Золотий ключик” с-ща Привокзаль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Бухгалтерії забезпечити розрахунок за спожиті енергоносії у визначений законом термі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 xml:space="preserve">                                        </w:t>
        <w:tab/>
        <w:t>Н.М. Цибуль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4:00Z</dcterms:created>
  <dc:creator>SPA</dc:creator>
  <dc:description/>
  <dc:language>en-US</dc:language>
  <cp:lastModifiedBy>SPA</cp:lastModifiedBy>
  <dcterms:modified xsi:type="dcterms:W3CDTF">2016-04-20T07:14:00Z</dcterms:modified>
  <cp:revision>1</cp:revision>
  <dc:subject/>
  <dc:title> </dc:title>
</cp:coreProperties>
</file>