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05.08.2016                                  смт Ямпіль                                   № 69 –ОД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розпорядженн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ого голови №79-ОД від 12.11.2015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>Про   визначення осіб, яким надан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аво підпису фінансових документів”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ідповідно до  підпункту 20 пункту 4 статті 42 глави 3  Закону України „Про місцеве самоврядування в Україні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.2 Вивести з складу осіб, яким надано право другого підпису фінансових документів спеціаліста ІІ  категорії Масліхову І.Є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сти до складу осіб, яким надано право другого підпису фінансових документів, головного бухгалтера Рубан Наталію Михайлівну.  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.селищного голови</w:t>
        <w:tab/>
        <w:tab/>
        <w:tab/>
        <w:t xml:space="preserve">                                    Ю.В.Кучернос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8:06:00Z</dcterms:created>
  <dc:creator>SPA</dc:creator>
  <dc:description/>
  <dc:language>en-US</dc:language>
  <cp:lastModifiedBy>SPA</cp:lastModifiedBy>
  <dcterms:modified xsi:type="dcterms:W3CDTF">2016-08-09T08:06:00Z</dcterms:modified>
  <cp:revision>2</cp:revision>
  <dc:subject/>
  <dc:title> </dc:title>
</cp:coreProperties>
</file>