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07. 2016                                           смт Ямпіль                           №  62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ворення  коміс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  перевірки  готовності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адів культури 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боти в опалювальн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іод 2016-2017 р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На підставі пункту 20 статті 42, пункту б підпункту 5 статті 30 Закону України „Про місцеве самоврядування в Україні”, з метою   якісної підготовки закладів культури до роботи в осінньо – зимовий пері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Створити комісію з перевірки  стану готовності закладів культури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роботи в опалювальнй період 2016/2017 рр.   у складі.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місії до 03.08.2016 року здійснити   обстеження закладів,   скласти   акт, надати на затвердження селищному голові та оформити паспорт готовності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виконанням розпорядження покласти на заступника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ищного голови Кучерноса Ю.В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                    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селищного голови   </w:t>
        <w:br/>
        <w:t xml:space="preserve">                                                                14.07.2016 № 62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  перевірки  готов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адів культури до роботи в опалювальний  період 2016-2017 р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учернос                                       - заступник  селищного  голови 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рій Вікторович                            голова комісії;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рованенко</w:t>
        <w:tab/>
        <w:t xml:space="preserve">-                               - електрик ТОВ „Водолій-БС”,          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хайло Іванович                        член комісії;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сенко                                          - завідуюча ОДР с.Прудище ,</w:t>
      </w:r>
    </w:p>
    <w:p>
      <w:pPr>
        <w:pStyle w:val="Normal"/>
        <w:tabs>
          <w:tab w:val="clear" w:pos="708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Ірина Вікторівна                              член комісії;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ракова</w:t>
        <w:tab/>
        <w:t xml:space="preserve">                                         - завідуюча Імшанським сільським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ітлана Віталіївна</w:t>
        <w:tab/>
        <w:t xml:space="preserve">                        клубом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лен комісії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   Т.М.Ісаєнко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8:34:00Z</dcterms:created>
  <dc:creator>Alex</dc:creator>
  <dc:description/>
  <cp:keywords/>
  <dc:language>en-US</dc:language>
  <cp:lastModifiedBy>Alex</cp:lastModifiedBy>
  <dcterms:modified xsi:type="dcterms:W3CDTF">2016-07-20T18:34:00Z</dcterms:modified>
  <cp:revision>1</cp:revision>
  <dc:subject/>
  <dc:title> </dc:title>
</cp:coreProperties>
</file>