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Heading1"/>
        <w:rPr/>
      </w:pP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 xml:space="preserve">ПОСТІЙНА КОМІСІ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 ПИТАНЬ ПРОМИСЛОВОСТІ, ТРАНСПОРТУ, ЗВ’ЯЗКУ, БУДІВНИВСТЦВ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ГРОПРОМИСЛОВОГО КОМПЛЕКСУ, РОЗВИТКУ ПІДПРИЄНИЦТВА ТА ОХОРОНИ НАВКОЛИШНЬОГО СЕРЕДОВИЩА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3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30 грудня 2020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сутні депутати:</w:t>
      </w:r>
      <w:r>
        <w:rPr>
          <w:sz w:val="28"/>
          <w:szCs w:val="28"/>
          <w:lang w:val="uk-UA"/>
        </w:rPr>
        <w:t xml:space="preserve"> Бойко В.В., Ніконов Г.О., Бояринова К.Є.,                      Каланчук В.П., </w:t>
      </w:r>
      <w:r>
        <w:rPr>
          <w:sz w:val="28"/>
          <w:szCs w:val="28"/>
        </w:rPr>
        <w:t>Доценк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,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сутні депутати: </w:t>
      </w:r>
      <w:r>
        <w:rPr>
          <w:sz w:val="28"/>
          <w:szCs w:val="28"/>
          <w:lang w:val="uk-UA"/>
        </w:rPr>
        <w:t>0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сіданні постійної комісії взяли у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айка Лариса Степанівна, </w:t>
      </w:r>
      <w:r>
        <w:rPr>
          <w:sz w:val="28"/>
          <w:szCs w:val="28"/>
        </w:rPr>
        <w:t>спеціаліст першої категорії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вів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Бойко В.В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sz w:val="28"/>
          <w:szCs w:val="28"/>
          <w:lang w:val="uk-UA"/>
        </w:rPr>
        <w:t>1. Про хід виконання програми «Регулювання земельних відносин» на території Ямпільської селищної ради у 2020 ро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проведення земельних торгів з продажу права оренди земельної ділянки розташованої в смт Ямпіль вул. Спасо – Преображенська, б/н (колишній будинок піонерів), загальною площею 0,1575 га.</w:t>
      </w:r>
    </w:p>
    <w:p>
      <w:pPr>
        <w:pStyle w:val="Normal"/>
        <w:tabs>
          <w:tab w:val="clear" w:pos="708"/>
          <w:tab w:val="left" w:pos="7340" w:leader="none"/>
        </w:tabs>
        <w:spacing w:lineRule="atLeast" w:line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 громадянину Дмитренку Валентину Романовичу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ведення  особистого  селянського господарства у власність , загальною площею 0,4919 га.</w:t>
      </w:r>
    </w:p>
    <w:p>
      <w:pPr>
        <w:pStyle w:val="Normal"/>
        <w:tabs>
          <w:tab w:val="clear" w:pos="708"/>
          <w:tab w:val="left" w:pos="7340" w:leader="none"/>
        </w:tabs>
        <w:spacing w:lineRule="atLeast" w:line="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розгляд заяви громадянки Слохіняк Людмили Олександрівни про передачу земельної ділянки для будівництва і обслуговування житлового будинку, господарських будівель і споруд в оренду, загальною площею 0,1428 га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Заболотній Світлані Леонідівні для ведення товарного сільськогосподарського виробництва і виділення в натурі (на місцевості) земельних ділянок, загальною площею 4,8009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6. Про затвердження технічної документації із землеустрою громадянину Ольховику Валентину Вікторовичу для ведення товарного сільськогосподарського виробництва і виділення в натурі (на місцевості) земельних ділянок</w:t>
      </w:r>
      <w:r>
        <w:rPr>
          <w:sz w:val="28"/>
          <w:szCs w:val="28"/>
          <w:lang w:val="uk-UA"/>
        </w:rPr>
        <w:t xml:space="preserve"> , загальною площею 6,0589 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Петровій Катерині Федорівні для ведення товарного сільськогосподарського виробництва і виділення в натурі (на місцевості) земельних ділянок</w:t>
      </w:r>
      <w:r>
        <w:rPr>
          <w:sz w:val="28"/>
          <w:szCs w:val="28"/>
          <w:lang w:val="uk-UA"/>
        </w:rPr>
        <w:t>, загальною площею 4,2529 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Туболець Вірі Михайлівн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 ведення товарного сільськогосподарського виробництва і виділення в натурі (на місцевості) земельних ділянок</w:t>
      </w:r>
      <w:r>
        <w:rPr>
          <w:bCs/>
          <w:sz w:val="28"/>
          <w:szCs w:val="28"/>
          <w:lang w:val="uk-UA"/>
        </w:rPr>
        <w:t xml:space="preserve"> , загальною площею 5,6079 га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ину Федченку Миколі Анатолійовичу для ведення товарного сільськогосподарського виробництва і виділення в натурі (на місцевості) земельних ділянок, загальною площею 5,6966 га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10. Про затвердження технічної документації із землеустрою громадянці Кожедуб Антоніні Миколаївні для ведення товарного сільськогосподарського виробництва і виділення в натурі (на місцевості) земельних ділянок, загальною площею 4,8641 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Ковтун Наталії Степанівні для ведення товарного сільськогосподарського виробництва і виділення в натурі (на місцевості) земельних ділянок, загальною площею 9,8569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2. Про затвердження технічної документації із землеустрою громадянці Заболотній Тамарі Григорівні для ведення товарного сільськогосподарського виробництва і виділення в натурі (на місцевості) земельних ділянок, загальною площею 4,9654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и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 хід виконання програми «Регулювання земельних відносин» на території Ямпільської селищної ради у 2020 році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спеціаліст першої категорії Ямпільської селищної ради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  <w:r>
        <w:rPr>
          <w:sz w:val="28"/>
          <w:szCs w:val="28"/>
          <w:lang w:val="uk-UA"/>
        </w:rPr>
        <w:t xml:space="preserve"> Про проведення земельних торгів з продажу права оренди земельної ділянки розташованої в смт Ямпіль вул. Спасо – Преображенська, б/н (колишній будинок піонерів), загальною площею 0,1575 га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спеціаліст першої категорії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СЛУХАЛИ: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их ділянок в натурі (на місцевості) громадянину Дмитренку Валентину Романовичу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ведення  особистого  селянського господарства у власність , загальною площею 0,4919 г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спеціаліст першої категорії Ямпільської селищ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озгляд заяви громадянки Слохіняк Людмили Олександрівни про передачу земельної ділянки для будівництва і обслуговування житлового будинку, господарських будівель і споруд в оренду, загальною площею 0,1428 га</w:t>
      </w:r>
      <w:r>
        <w:rPr>
          <w:sz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спеціаліст першої категорії Ямпільської селищ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 w:eastAsia="en-US"/>
        </w:rPr>
        <w:t>затвердження технічної документації із землеустрою громадянці Заболотній Світлані Леонідівні для ведення товарного сільськогосподарського виробництва і виділення в натурі (на місцевості) земельних ділянок, загальною площею 4,8009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. СЛУХАЛИ: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ину Ольховику Валентину Вікторовичу для ведення товарного сільськогосподарського виробництва і виділення в натурі (на місцевості) земельних ділянок</w:t>
      </w:r>
      <w:r>
        <w:rPr>
          <w:sz w:val="28"/>
          <w:szCs w:val="28"/>
          <w:lang w:val="uk-UA"/>
        </w:rPr>
        <w:t>, загальною площею 6,0589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СЛУХАЛИ: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Петровій Катерині Федорівні для ведення товарного сільськогосподарського виробництва і виділення в натурі (на місцевості) земельних ділянок</w:t>
      </w:r>
      <w:r>
        <w:rPr>
          <w:sz w:val="28"/>
          <w:szCs w:val="28"/>
          <w:lang w:val="uk-UA"/>
        </w:rPr>
        <w:t>, загальною площею 4,2529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. СЛУХАЛИ: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Туболець Вірі Михайлівн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 ведення товарного сільськогосподарського виробництва і виділення в натурі (на місцевості) земельних ділянок</w:t>
      </w:r>
      <w:r>
        <w:rPr>
          <w:bCs/>
          <w:sz w:val="28"/>
          <w:szCs w:val="28"/>
          <w:lang w:val="uk-UA"/>
        </w:rPr>
        <w:t xml:space="preserve"> , загальною площею 5,6079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Х. СЛУХАЛИ: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ину Федченку Миколі Анатолійовичу для ведення товарного сільськогосподарського виробництва і виділення в натурі (на місцевості) земельних ділянок, загальною площею 5,6966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Х. СЛУХАЛИ: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Кожедуб Антоніні Миколаївні для ведення товарного сільськогосподарського виробництва і виділення в натурі (на місцевості) земельних ділянок, загальною площею 4,8641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ХІ. СЛУХАЛИ: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Ковтун Наталії Степанівні для ведення товарного сільськогосподарського виробництва і виділення в натурі (на місцевості) земельних ділянок, загальною площею 9,8569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І. СЛУХАЛИ: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громадянці Заболотній Тамарі Григорівні для ведення товарного сільськогосподарського виробництва і виділення в натурі (на місцевості) земельних ділянок, загальною площею 4,9654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четвер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>Вітал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Катерина БОЯР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User</dc:creator>
  <dc:description/>
  <cp:keywords/>
  <dc:language>en-US</dc:language>
  <cp:lastModifiedBy>Пользователь Windows</cp:lastModifiedBy>
  <cp:lastPrinted>2021-01-27T10:09:00Z</cp:lastPrinted>
  <dcterms:modified xsi:type="dcterms:W3CDTF">2021-01-27T08:12:00Z</dcterms:modified>
  <cp:revision>9</cp:revision>
  <dc:subject/>
  <dc:title/>
</cp:coreProperties>
</file>