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6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17 груд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ойчунь В.О., Ковальов П.В., Левченко О.В., Родінка Є.О. Рябуха М.М. (5 депутатів). 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ириченко А.Ф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йко Віталій В’ячеслав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ідділу економічного розвитку, інвестицій та регуляторн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бога Олександр Леонідович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ябуха Олександр Віталій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 відділу культури та туризму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орозвон Артем Олександрович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рентьєва Олена Олександ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відділу соціального захисту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взяла участь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удеса Світлана Анатоліївна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кретар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елищної цільової програми «Культурно-мистецька програма на 2021 рік».</w:t>
      </w:r>
    </w:p>
    <w:p>
      <w:pPr>
        <w:pStyle w:val="Style18"/>
        <w:numPr>
          <w:ilvl w:val="0"/>
          <w:numId w:val="2"/>
        </w:numPr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 списання з балансу дебіторської заборгованості по банку «Украї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Про внесення змін до селищної комплексної програми соціального захисту населення на 2021 рі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звіту про виконання бюджету Ямпільської селищної територіальної громади за 9 місяців 2021 року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sz w:val="28"/>
          <w:szCs w:val="28"/>
        </w:rPr>
        <w:t>Про бюджет Ямпільської селищної територіальної громади на 2021 рік».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надання дозволу на списання залишків заблокованих коштів по АК АПБ «Украї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 план діяльності з підготовки проєктів регуляторних актів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план роботи Ямпільської селищної ради восьмого скликання на 2022 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членство у Всеукраїнській асоціації громад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ищної цільової програми «Природоохоронні заходи місцевого значення на період 2021 року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>Програми фінансової підтримки комунального підприємства «Ямпільське» Ямпільської селищної ради на 2021 рік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>селищної цільової програми «Житлово-комунальне господарство та благоустрій населених пунктів на 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 xml:space="preserve">14. Про затвердження Правил додержання тиші в населених пунктах Ямпільської селищної ради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о прийняття окремого індивідуально визначеного майна «Подрібнювач деревини PL-160К» з приватної власності ПП «Аграй» в комунальну власність Ямпільської селищної територіальної громади.</w:t>
      </w:r>
    </w:p>
    <w:p>
      <w:pPr>
        <w:pStyle w:val="Normal"/>
        <w:tabs>
          <w:tab w:val="clear" w:pos="708"/>
          <w:tab w:val="left" w:pos="6000" w:leader="none"/>
        </w:tabs>
        <w:ind w:right="-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 передачу майна у господарське відання комунальному підприємству «Ямпільське»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елищної цільової програми «Культурно-мистецька програма на 2021 рік»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ябуху Олександра Віталійовича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вальов П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списання з балансу дебіторської заборгованості по банку «Україна»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ябуху Олександра Віталійовича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вальов П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Про внесення змін до селищної комплексної програми соціального захисту населення на 2021 рік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ерентьєву Олену Олександрівну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соціального захисту населення Ямпільської селищної рад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0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0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про виконання бюджету Ямпільської селищної територіальної громади за 9 місяців 2021 рок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ін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Євге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інансового відділу 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Ямпільської селищної територіальної громади на 20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і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ін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Євге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інансового відділу 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надання дозволу на списання залишків заблокованих коштів по АК АПБ «Україн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ін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Євге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інансового відділу 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йчуня Вадима Олександровича – головного лікаря КНП «Ямпільська лікарн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 план діяльності з підготовки проєктів регуляторних актів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йко Вітал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В’ячеславов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ідділу економічного розвитку, інвестицій та регуляторної діяльності </w:t>
      </w:r>
      <w:r>
        <w:rPr>
          <w:rFonts w:cs="Times New Roman" w:ascii="Times New Roman" w:hAnsi="Times New Roman"/>
          <w:sz w:val="28"/>
          <w:szCs w:val="28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план роботи Ямпільської селищної ради восьмого скликання на 2022 рік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богу Олександра Леонідович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ого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членство у Всеукраїнській асоціації громад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богу Олександра Леонідович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ого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ищної цільової програми «Природоохоронні заходи місцевого значення на період 2021 року»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>Програми фінансової підтримки комунального підприємства «Ямпільське» Ямпільської селищної ради на 2021 рік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ва </w:t>
        <w:tab/>
        <w:tab/>
        <w:tab/>
        <w:tab/>
        <w:tab/>
        <w:tab/>
        <w:tab/>
        <w:t>Вадим БОЙЧУН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Оксана ЛЕВЧЕНКО</w:t>
      </w:r>
    </w:p>
    <w:p>
      <w:pPr>
        <w:pStyle w:val="Normal"/>
        <w:ind w:right="-2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3"/>
    <w:qFormat/>
    <w:rPr>
      <w:rFonts w:eastAsia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Batang;바탕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12:00Z</dcterms:created>
  <dc:creator>user</dc:creator>
  <dc:description/>
  <cp:keywords/>
  <dc:language>en-US</dc:language>
  <cp:lastModifiedBy>1</cp:lastModifiedBy>
  <cp:lastPrinted>2021-12-13T14:39:00Z</cp:lastPrinted>
  <dcterms:modified xsi:type="dcterms:W3CDTF">2021-12-30T09:55:00Z</dcterms:modified>
  <cp:revision>9</cp:revision>
  <dc:subject/>
  <dc:title/>
</cp:coreProperties>
</file>