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іменного голосування депутатів Ямпільської селищної ради сьомого скликання на засіданні  сорок третьої сесії   18.02.202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21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530"/>
        <w:gridCol w:w="2717"/>
        <w:gridCol w:w="1793"/>
        <w:gridCol w:w="2669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итання порядку денного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Результат голосування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«ЗА»/ ПІБ  депута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Результат голосування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«ПРОТИ»/ «</w:t>
            </w:r>
            <w:r>
              <w:rPr>
                <w:sz w:val="28"/>
                <w:szCs w:val="28"/>
                <w:lang w:val="uk-UA"/>
              </w:rPr>
              <w:t>не голосував»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ІБ депутат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Результат голосування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«УТРИМАВСЯ»/ ПІБ  депутат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ро затвердження звіту про виконання селищного бюджету за 2019 рік.          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ння програми соціального та економічного розвитку Ямпільської територіальної громади у 2019 році.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uk-UA"/>
              </w:rPr>
              <w:t xml:space="preserve">ро внесення змін до селищної цільової програми  « Житлово-комунальне господарство та благоустрій населених пунктів на період 2016-2020 роки» 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селищної цільової програми  «Регулювання земельних відносин 2016-2020 роки»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селищної цільової програми   «Транспорт. Дорожнє господарство  на 2016  -2020 р.р.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ро внесення змін до селищної цільової програми   «Надання субвенції із селищного бюджету  у 2018-2020 р.»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рішення 42 сесії сьомого скликання « Про затвердження програми соціального та економічного розвитку Ямпільської територіальної громади на 2020 рік»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  <w:lang w:val="uk-UA"/>
              </w:rPr>
              <w:t>ро внесення змін та доповнень до рішення Ямпільської селищної ради від 24.12.2019   « Про селищний бюджет на 2020 рік»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писання основних засобів з балансу Ямпільської селищної рад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3074D"/>
                <w:sz w:val="28"/>
                <w:szCs w:val="28"/>
                <w:lang w:val="uk-UA"/>
              </w:rPr>
              <w:t xml:space="preserve">про затвердження Порядку проведення конкурсу з визначення виконавця послуг із вивезення побутових відходів на території Ямпільської селищної  ради 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892" w:leader="none"/>
                <w:tab w:val="left" w:pos="4962" w:leader="none"/>
              </w:tabs>
              <w:jc w:val="both"/>
              <w:rPr/>
            </w:pPr>
            <w:r>
              <w:rPr>
                <w:szCs w:val="28"/>
              </w:rPr>
              <w:t xml:space="preserve">про  погодження  надання  дозволу на  розробку  проекту  землеустрою </w:t>
            </w:r>
          </w:p>
          <w:p>
            <w:pPr>
              <w:pStyle w:val="Heading2"/>
              <w:tabs>
                <w:tab w:val="clear" w:pos="708"/>
                <w:tab w:val="left" w:pos="3892" w:leader="none"/>
              </w:tabs>
              <w:jc w:val="both"/>
              <w:rPr/>
            </w:pPr>
            <w:r>
              <w:rPr>
                <w:szCs w:val="28"/>
              </w:rPr>
              <w:t xml:space="preserve">щодо відведення земельної  ділянки для ведення особистого селянськ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подарства гр. Левченку К.В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 розгляд заяви громадянки Романової Г.Ф. про надання дозволу на розробку проєкту  землеустрою щодо відведення земельної ділянки для ведення особистого селянського господарств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 розгляд заяви громадянки Николишен Л.В. про надання дозволу на розробку проєкту  землеустрою щодо відведення земельної ділян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 розгляд заяви громадянки Фоменко О.В. про надання дозволу на розробку проєкту  землеустрою щодо відведення земельної ділянки для ведення особистого селянського господарств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 розгляд заяви громадянки Литвин О.А. про надання дозволу на розробку проєкту  землеустрою щодо відведення земельної ділянки для ведення особистого селянського господарств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 розгляд заяви громадянки Верхошапової А.В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про надання дозволу на розробку проєкту  землеустрою щодо відведення земельної ділянки для ведення особистого селянського господарств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 розгляд заяви громадянки Остапенко Т.М. про надання дозволу на розробку проєкту  землеустрою щодо відведення земельної ділянки для ведення особистого селянського господарств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 розгляд заяви громадянки Мельник Г.Г. про надання дозволу на розробку проєкту  землеустрою щодо відведення земельної ділянки для ведення особистого селянського господарств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68" w:leader="none"/>
              </w:tabs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bCs/>
                <w:sz w:val="28"/>
                <w:szCs w:val="28"/>
                <w:lang w:val="uk-UA"/>
              </w:rPr>
              <w:t>ро розгляд заяви громадянки Нестеренко Н.Є.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щодо припинення права користування  земельною ділянкою, наданою гр. Нестеренко А.І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68" w:leader="none"/>
              </w:tabs>
              <w:jc w:val="both"/>
              <w:outlineLvl w:val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bCs/>
                <w:sz w:val="28"/>
                <w:szCs w:val="28"/>
                <w:lang w:val="uk-UA"/>
              </w:rPr>
              <w:t>ро розгляд заяви громадянки Николишен Л.І. щодо припинення права користування земельною ділянкою, наданою гр. Николишен В.В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68" w:leader="none"/>
              </w:tabs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bCs/>
                <w:sz w:val="28"/>
                <w:szCs w:val="28"/>
                <w:lang w:val="uk-UA"/>
              </w:rPr>
              <w:t xml:space="preserve">ро розгляд заяви громадянки  щодо припинення права користуванн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68" w:leader="none"/>
              </w:tabs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емельною ділянкою, наданою гр. Бабич Н.І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  <w:tab w:val="left" w:pos="5068" w:leader="none"/>
              </w:tabs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ро розгляд заяви  громадянина Шийка В.В. про надання  дозволу на розробку технічної   документації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із землеустрою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щодо встановлення (відновлення) меж земельних ділянок в натурі  (на місцевості)  у власність</w:t>
            </w:r>
          </w:p>
          <w:p>
            <w:pPr>
              <w:pStyle w:val="Normal"/>
              <w:tabs>
                <w:tab w:val="clear" w:pos="708"/>
                <w:tab w:val="left" w:pos="4337" w:leader="none"/>
                <w:tab w:val="left" w:pos="5068" w:leader="none"/>
              </w:tabs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37" w:leader="none"/>
                <w:tab w:val="left" w:pos="5068" w:leader="none"/>
              </w:tabs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37" w:leader="none"/>
                <w:tab w:val="left" w:pos="5068" w:leader="none"/>
              </w:tabs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37" w:leader="none"/>
                <w:tab w:val="left" w:pos="5068" w:leader="none"/>
              </w:tabs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37" w:leader="none"/>
                <w:tab w:val="left" w:pos="5068" w:leader="none"/>
              </w:tabs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68" w:leader="none"/>
              </w:tabs>
              <w:outlineLvl w:val="0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розгляд заяви громадянки Богуславської Т.О. щодо припинення права користування  земельною ділянкою, наданою гр. Богуславському О.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 розгляд заяви громадянки Богуславської Т.О. про надання дозволу на розробку проєкту  землеустрою щодо відведення земельної ділянки для городництв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 розгляд заяви громадянки Цуй Т.В.  про надання дозволу на розробку проєкту  землеустрою щодо відведення земельної ділянки для ведення особистого селянського господарств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 розгляд заяви громадянки Литвинової Н.І. про надання дозволу на розробку проєкту  землеустрою щодо відведення земельної ділянки для ведення особистого селянського господарств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технічної документації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з землеустрою щодо встановлення(відновлення) меж земельних ділянок  в натурі (на місцевості) громадянці Лагодієнко Н.М. для будівництва і обслуговування житлового будинку, господарських будівель і споруд (присадибна ділянка),</w:t>
            </w:r>
            <w:r>
              <w:rPr>
                <w:bCs/>
                <w:sz w:val="28"/>
                <w:szCs w:val="28"/>
                <w:lang w:val="uk-UA"/>
              </w:rPr>
              <w:t xml:space="preserve"> ведення  особистого  селянського господарства у власність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  <w:tab w:val="left" w:pos="506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bCs/>
                <w:sz w:val="28"/>
                <w:szCs w:val="28"/>
                <w:lang w:val="uk-UA"/>
              </w:rPr>
              <w:t>ро розгляд заяви  громадянки Нестеренко Н.Є. про надання  дозволу на розробку технічної  документаці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із землеустрою</w:t>
            </w:r>
            <w:r>
              <w:rPr>
                <w:bCs/>
                <w:sz w:val="28"/>
                <w:szCs w:val="28"/>
                <w:lang w:val="uk-UA"/>
              </w:rPr>
              <w:t xml:space="preserve"> щодо встановлення  меж земельних ділянок в  натурі  (на місцевості)  у власність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  <w:tab w:val="left" w:pos="5068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bCs/>
                <w:sz w:val="28"/>
                <w:szCs w:val="28"/>
                <w:lang w:val="uk-UA"/>
              </w:rPr>
              <w:t>ро розгляд заяви  громадянина Левченка О.І. про надання  дозволу на розробку технічної  документаці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із землеустрою</w:t>
            </w:r>
            <w:r>
              <w:rPr>
                <w:bCs/>
                <w:sz w:val="28"/>
                <w:szCs w:val="28"/>
                <w:lang w:val="uk-UA"/>
              </w:rPr>
              <w:t xml:space="preserve"> щодо встановлення  меж земельних ділянок в  натурі  (на місцевості)  у власність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  <w:tab w:val="left" w:pos="5068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bCs/>
                <w:sz w:val="28"/>
                <w:szCs w:val="28"/>
                <w:lang w:val="uk-UA"/>
              </w:rPr>
              <w:t>ро розгляд заяви громадянина  Міроненка М.В.  про надання  дозволу на розробку  технічної документаці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із землеустрою</w:t>
            </w:r>
            <w:r>
              <w:rPr>
                <w:bCs/>
                <w:sz w:val="28"/>
                <w:szCs w:val="28"/>
                <w:lang w:val="uk-UA"/>
              </w:rPr>
              <w:t xml:space="preserve"> щодо встановлення  меж земельних ділянок в  натурі  (на місцевості)  у спільно- часткову власність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bCs/>
                <w:sz w:val="28"/>
                <w:szCs w:val="28"/>
                <w:lang w:val="uk-UA"/>
              </w:rPr>
              <w:t xml:space="preserve">ро розгляд клопотання </w:t>
            </w:r>
            <w:r>
              <w:rPr>
                <w:color w:val="000000"/>
                <w:sz w:val="28"/>
                <w:szCs w:val="28"/>
                <w:lang w:val="uk-UA"/>
              </w:rPr>
              <w:t>Товариства з обмеженою відповідальністю</w:t>
            </w:r>
            <w:r>
              <w:rPr>
                <w:bCs/>
                <w:sz w:val="28"/>
                <w:szCs w:val="28"/>
                <w:lang w:val="uk-UA"/>
              </w:rPr>
              <w:t xml:space="preserve"> «Торгово – Промислова компанія «Агроінвест+»  </w:t>
            </w: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на земельні  ділянки померлих громадян, що входять до складу спадщини в межах колишнього КСПП «Україна», управителем якої є Ямпільська селищна рада Ямпільського району Сумської  області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68" w:leader="none"/>
              </w:tabs>
              <w:jc w:val="both"/>
              <w:outlineLvl w:val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bCs/>
                <w:sz w:val="28"/>
                <w:szCs w:val="28"/>
                <w:lang w:val="uk-UA"/>
              </w:rPr>
              <w:t>ро розгляд заяви громадянки  щодо припинення права користування  земельною ділянкою, наданою                  гр. Цокур В.М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68" w:leader="none"/>
              </w:tabs>
              <w:jc w:val="both"/>
              <w:outlineLvl w:val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bCs/>
                <w:sz w:val="28"/>
                <w:szCs w:val="28"/>
                <w:lang w:val="uk-UA"/>
              </w:rPr>
              <w:t xml:space="preserve">ро розгляд заяви громадянки  щодо припинення права користування  </w:t>
            </w:r>
            <w:bookmarkStart w:id="0" w:name="_GoBack"/>
            <w:bookmarkEnd w:id="0"/>
            <w:r>
              <w:rPr>
                <w:bCs/>
                <w:sz w:val="28"/>
                <w:szCs w:val="28"/>
                <w:lang w:val="uk-UA"/>
              </w:rPr>
              <w:t>земельною ділянкою, наданою                   гр. Ткаченко К.Т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 розгляд заяви громадянки Кулик Л.Г. про надання дозволу на розробку проєкту  землеустрою щодо відведення земельної ділянки для ведення особистого селянського господарств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 розгляд заяви громадянину Марущенку С.І. про надання дозволу на розробку проєкту  землеустрою щодо відведення земельної ділянки для ведення особистого селянського господарств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технічної документації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з землеустрою щодо встановлення (відновлення) меж земельних ділянок  в натурі  (на місцевості)  громадянці Ганазі З.П. для будівництва і обслуговування житлового будинку, господарських будівель і споруд (присадибна ділянка),</w:t>
            </w:r>
            <w:r>
              <w:rPr>
                <w:bCs/>
                <w:sz w:val="28"/>
                <w:szCs w:val="28"/>
                <w:lang w:val="uk-UA"/>
              </w:rPr>
              <w:t xml:space="preserve"> ведення  особистого  селянського господарства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технічної документації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з землеустрою щодо встановлення (відновлення) меж земельних ділянок  в натурі  (на місцевості)  громадянці Родінці О.І. для будівництва і обслуговування житлового будинку, господарських будівель і споруд (присадибна ділянка),</w:t>
            </w:r>
            <w:r>
              <w:rPr>
                <w:bCs/>
                <w:sz w:val="28"/>
                <w:szCs w:val="28"/>
                <w:lang w:val="uk-UA"/>
              </w:rPr>
              <w:t xml:space="preserve"> ведення  особистого  селянського господарства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технічної документації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з землеустрою щодо встановлення (відновлення) меж земельних ділянок  в натурі  (на місцевості)  громадянці Мороз Л.Л. для будівництва і обслуговування житлового будинку, господарських будівель і споруд (присадибна ділянка),</w:t>
            </w:r>
            <w:r>
              <w:rPr>
                <w:bCs/>
                <w:sz w:val="28"/>
                <w:szCs w:val="28"/>
                <w:lang w:val="uk-UA"/>
              </w:rPr>
              <w:t xml:space="preserve"> ведення  особистого  селянського господарств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технічної документації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з землеустрою щодо встановлення (відновлення) меж земельних ділянок  в натурі  (на місцевості)  громадянину Школьному О.Л. для будівництва і обслуговування житлового будинку, господарських будівель і споруд (присадибна ділянка),</w:t>
            </w:r>
            <w:r>
              <w:rPr>
                <w:bCs/>
                <w:sz w:val="28"/>
                <w:szCs w:val="28"/>
                <w:lang w:val="uk-UA"/>
              </w:rPr>
              <w:t xml:space="preserve"> ведення  особистого  селянського господарств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технічної документації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з землеустрою щодо встановлення (відновлення) меж земельної  ділянки  в натурі  (на місцевості)  громадянину Чмиру О.М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А.01.01- для ведення товарного сільськогосподарського виробництв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  <w:tab w:val="left" w:pos="5068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bCs/>
                <w:sz w:val="28"/>
                <w:szCs w:val="28"/>
                <w:lang w:val="uk-UA"/>
              </w:rPr>
              <w:t xml:space="preserve">ро розгляд заяви  громадянки </w:t>
            </w:r>
            <w:r>
              <w:rPr>
                <w:sz w:val="28"/>
                <w:szCs w:val="28"/>
                <w:lang w:val="uk-UA"/>
              </w:rPr>
              <w:t>Самонової Н.Г.</w:t>
            </w:r>
            <w:r>
              <w:rPr>
                <w:bCs/>
                <w:sz w:val="28"/>
                <w:szCs w:val="28"/>
                <w:lang w:val="uk-UA"/>
              </w:rPr>
              <w:t xml:space="preserve"> про надання  дозволу на розробку технічної  документаці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із землеустрою</w:t>
            </w:r>
            <w:r>
              <w:rPr>
                <w:bCs/>
                <w:sz w:val="28"/>
                <w:szCs w:val="28"/>
                <w:lang w:val="uk-UA"/>
              </w:rPr>
              <w:t xml:space="preserve"> щодо встановлення  меж земельної ділянки в  натурі  (на місцевості)  у власність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розгляд заяви громадянки Суріної С.Р. про  затвердження технічної документації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з землеустрою щодо встановлення (відновлення) меж земельних ділянок  в натурі  (на місцевості)  для будівництва і обслуговування житлового будинку, господарських будівель і споруд (присадибна ділянка),</w:t>
            </w:r>
            <w:r>
              <w:rPr>
                <w:bCs/>
                <w:sz w:val="28"/>
                <w:szCs w:val="28"/>
                <w:lang w:val="uk-UA"/>
              </w:rPr>
              <w:t xml:space="preserve"> ведення  особистого  селянського господарств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  внесення змін у додаток до рішення виконавчого комітету  Ямпільської селищної ради народних депутатів від 25.10.1993 року № 74  „Про розгляд заяв громадян на  приватизацію земельних ділянок”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  <w:tab w:val="left" w:pos="5068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bCs/>
                <w:sz w:val="28"/>
                <w:szCs w:val="28"/>
                <w:lang w:val="uk-UA"/>
              </w:rPr>
              <w:t>ро розгляд заяви  гр. Денисенка С.В. про надання    дозволу на розробку технічної  документації із землеустрою щодо встановлення  (відновлення) меж земельних ділянок в натурі  (на місцевості) у власність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розгляд клопотання Ямпільського  районного суду Сумської област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до  надання пільг по сплаті земельного податку  </w:t>
            </w:r>
            <w:r>
              <w:rPr>
                <w:color w:val="993366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 розгляд клопотання </w:t>
            </w:r>
            <w:r>
              <w:rPr>
                <w:sz w:val="28"/>
                <w:szCs w:val="28"/>
                <w:lang w:val="uk-UA"/>
              </w:rPr>
              <w:t xml:space="preserve">Товариства з обмеженою відповідальністю  «Україна» </w:t>
            </w:r>
            <w:r>
              <w:rPr>
                <w:bCs/>
                <w:sz w:val="28"/>
                <w:szCs w:val="28"/>
                <w:lang w:val="uk-UA"/>
              </w:rPr>
              <w:t xml:space="preserve">щодо надання дозволу на розробку технічної документації із землеустрою щодо встановлення (відновлення) меж земельних ділянок в натурі (на місцевості) згідно договору оренди від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7 березня 2018 року № 4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розгляд клопотання ТОВАРИСТВА З ОБМЕЖЕННОЮ ВІДПОВІДАЛЬНІСТЮ «БУРИНСЬКИЙ МОЛОКОЗАВОД» щодо розробки технічної документації із землеустрою  </w:t>
            </w:r>
            <w:r>
              <w:rPr>
                <w:bCs/>
                <w:sz w:val="28"/>
                <w:szCs w:val="28"/>
                <w:lang w:val="uk-UA"/>
              </w:rPr>
              <w:t>щодо встановлення (відновлення) меж земельних ділянок в натурі (на місцевості) в оренду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892" w:leader="none"/>
                <w:tab w:val="left" w:pos="4962" w:leader="none"/>
              </w:tabs>
              <w:jc w:val="both"/>
              <w:rPr/>
            </w:pPr>
            <w:r>
              <w:rPr>
                <w:bCs/>
                <w:szCs w:val="28"/>
              </w:rPr>
              <w:t>п</w:t>
            </w:r>
            <w:r>
              <w:rPr>
                <w:szCs w:val="28"/>
              </w:rPr>
              <w:t xml:space="preserve">ро  погодження  надання  дозволу на  розробку  проекту  землеустрою </w:t>
            </w:r>
          </w:p>
          <w:p>
            <w:pPr>
              <w:pStyle w:val="Heading2"/>
              <w:tabs>
                <w:tab w:val="clear" w:pos="708"/>
                <w:tab w:val="left" w:pos="3892" w:leader="none"/>
              </w:tabs>
              <w:jc w:val="both"/>
              <w:rPr/>
            </w:pPr>
            <w:r>
              <w:rPr>
                <w:szCs w:val="28"/>
              </w:rPr>
              <w:t xml:space="preserve">щодо відведення земельної  ділянки для ведення особистого селянськ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подарства громадянину Особливцю С.В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bCs/>
                <w:sz w:val="28"/>
                <w:szCs w:val="28"/>
                <w:lang w:val="uk-UA"/>
              </w:rPr>
              <w:t>ро  розгляд  акту  погоджуваль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комісії по розгляду заяви</w:t>
            </w:r>
            <w:r>
              <w:rPr>
                <w:sz w:val="28"/>
                <w:szCs w:val="28"/>
                <w:lang w:val="uk-UA"/>
              </w:rPr>
              <w:t xml:space="preserve"> Коваль А.В. </w:t>
            </w:r>
            <w:r>
              <w:rPr>
                <w:bCs/>
                <w:sz w:val="28"/>
                <w:szCs w:val="28"/>
                <w:lang w:val="uk-UA"/>
              </w:rPr>
              <w:t xml:space="preserve">на території Ямпільської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селищної ради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розгляд звернення Всеукраїнського Об’єднання Штабу захисту української землі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затвердження технічної документації  з нормативної грошової оцінко земельної ділянки із земель промисловості, транспорту, зв’язку, енергетики, оборони та іншого призначення державної власності для розміщення та експлуатації основних, підсобних і допоміжних будівель та споруд підприємств переробної, машинобудівної та іншої промисловості, розташованими за межами населених пунктів на території Ямпільської селищної ради Ямпільського району Сумської області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 внесення змін до рішення 42 сесії 7 скликання Ямпільської селищної ради  від 24.12.2019 року «Про проведення земельних торгів з продажу права оренди земельної ділянки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  внесення змін у додаток до рішення виконавчого комітету Ямпільської селищної ради народних депутатів від 17.03.1995 року № 29  „Про розгляд заяв громадян на  приватизацію земельних ділянок”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68" w:leader="none"/>
              </w:tabs>
              <w:jc w:val="both"/>
              <w:outlineLvl w:val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bCs/>
                <w:sz w:val="28"/>
                <w:szCs w:val="28"/>
                <w:lang w:val="uk-UA"/>
              </w:rPr>
              <w:t>ро розгляд заяви громадянки Литвинової Н.І. щодо припинення права користування  земельною ділянкою, наданою гр. Литвинову О.В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068" w:leader="none"/>
              </w:tabs>
              <w:jc w:val="both"/>
              <w:outlineLvl w:val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bCs/>
                <w:sz w:val="28"/>
                <w:szCs w:val="28"/>
                <w:lang w:val="uk-UA"/>
              </w:rPr>
              <w:t>ро розгляд заяви громадянки Скоробагатської Н.І. щодо припинення права користування  земельною ділянкою, наданою гр..Скоробагатському П.А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 розгляд заяви громадянина Скоробагатського І.П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про надання дозволу на розробку проєкту  землеустрою щодо відведення земельної ділянки для ведення особистого селянського господарств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 розгляд заяви громадянки Грибач Т.О. про надання дозволу на розробку проєкту  землеустрою щодо відведення земельної ділянки для городництв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 розгляд заяви громадянина Особливця С.В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 надання дозволу на розробку проєкту  землеустрою щодо відведення земельної ділянки для городництв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 розгляд заяви громадянки Гриценко В.В.   про надання дозволу на розробку технічної документації  землеустрою щодо встановлення (відновлення ) меж земельних ділянок в натурі (на місцевості) у  власність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 розгляд заяви                       гр. Савченко А.М. про надання дозволу на розробку проекту  землеустрою щодо відведення земельної ділянки для будівництва і обслуговування  житлового будинку, господарських  будівель і споруд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рішення 39 сесії 7 скликання від 14.06.2019 «Про встановлення  ставок та пільг із сплати  земельного податку на 2020 рік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клопотання спеціаліста І категорії про встановлення максимального розміру земельних ділянок для городництва та сінокосіння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  <w:tab w:val="left" w:pos="5068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bCs/>
                <w:sz w:val="28"/>
                <w:szCs w:val="28"/>
                <w:lang w:val="uk-UA"/>
              </w:rPr>
              <w:t xml:space="preserve">ро внесення змін до рішення 41 сесії 7 скликання «Про розгляд заяви  громадянина </w:t>
            </w:r>
            <w:r>
              <w:rPr>
                <w:sz w:val="28"/>
                <w:szCs w:val="28"/>
                <w:lang w:val="uk-UA"/>
              </w:rPr>
              <w:t>Царика С.М.</w:t>
            </w:r>
            <w:r>
              <w:rPr>
                <w:bCs/>
                <w:sz w:val="28"/>
                <w:szCs w:val="28"/>
                <w:lang w:val="uk-UA"/>
              </w:rPr>
              <w:t xml:space="preserve"> про надання  дозволу на розробку технічної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кументаці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із землеустрою</w:t>
            </w:r>
            <w:r>
              <w:rPr>
                <w:bCs/>
                <w:sz w:val="28"/>
                <w:szCs w:val="28"/>
                <w:lang w:val="uk-UA"/>
              </w:rPr>
              <w:t xml:space="preserve"> щодо встановлення (відновлення) меж земельних ділянок в  натурі  (на місцевості)  у власність»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7" w:leader="none"/>
                <w:tab w:val="left" w:pos="506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bCs/>
                <w:sz w:val="28"/>
                <w:szCs w:val="28"/>
                <w:lang w:val="uk-UA"/>
              </w:rPr>
              <w:t>ро розгляд заяви                        гр. Міщенко Т.В. про надання  дозволу на розробку проєкту землеустрою щодо відведення  земельної ділянки для городництв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видюк М.В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Демич В.М.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ужний С.Ф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путат виборчого округу № 1</w:t>
        <w:tab/>
        <w:tab/>
        <w:tab/>
        <w:tab/>
        <w:t xml:space="preserve">Тетяна ІСАЄН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лен лічильної комісії </w:t>
        <w:tab/>
        <w:tab/>
        <w:tab/>
        <w:tab/>
        <w:tab/>
        <w:t xml:space="preserve">  Марина НЕРЕЗЕН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Calibri"/>
      <w:sz w:val="28"/>
      <w:szCs w:val="24"/>
      <w:lang w:val="uk-UA" w:bidi="ar-S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8:23:00Z</dcterms:created>
  <dc:creator>Secretar</dc:creator>
  <dc:description/>
  <cp:keywords/>
  <dc:language>en-US</dc:language>
  <cp:lastModifiedBy>Secretar</cp:lastModifiedBy>
  <cp:lastPrinted>2020-02-18T10:51:00Z</cp:lastPrinted>
  <dcterms:modified xsi:type="dcterms:W3CDTF">2020-03-04T09:43:00Z</dcterms:modified>
  <cp:revision>29</cp:revision>
  <dc:subject/>
  <dc:title>Результати</dc:title>
</cp:coreProperties>
</file>