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ab/>
        <w:t>29.10.2019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6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1                                             від 29.10.2019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9 місяців 2019 року </w:t>
        <w:tab/>
        <w:tab/>
        <w:tab/>
        <w:t>№ 1</w:t>
      </w:r>
    </w:p>
    <w:p>
      <w:pPr>
        <w:pStyle w:val="Normal"/>
        <w:rPr/>
      </w:pPr>
      <w:r>
        <w:rPr>
          <w:lang w:val="uk-UA"/>
        </w:rPr>
        <w:t xml:space="preserve">2. Про стан виконання селищного бюджету за 9 місяців 2019року </w:t>
        <w:tab/>
        <w:t>№ 2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>3. Про постановку на облік родину Стефанович Ю.В.</w:t>
        <w:tab/>
        <w:tab/>
        <w:tab/>
        <w:t>№ 3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4. Про розгляд заяви Пасічної Т.О. щодо присвоєння нових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поштових адрес </w:t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lang w:val="uk-UA"/>
        </w:rPr>
      </w:pPr>
      <w:r>
        <w:rPr>
          <w:lang w:val="uk-UA"/>
        </w:rPr>
        <w:t>5. Про затвердження проектно - кошторисної документації                  «Капітальний ремонт  дороги по вулиці Шкільна   в   смт Ямпіль    Ямпільського  району    Сумської області»</w:t>
        <w:tab/>
        <w:tab/>
        <w:tab/>
        <w:tab/>
        <w:tab/>
        <w:t xml:space="preserve">№ 5 </w:t>
      </w:r>
    </w:p>
    <w:p>
      <w:pPr>
        <w:pStyle w:val="Normal"/>
        <w:rPr>
          <w:lang w:val="uk-UA"/>
        </w:rPr>
      </w:pPr>
      <w:r>
        <w:rPr>
          <w:lang w:val="uk-UA"/>
        </w:rPr>
        <w:t>6. Про розгляд заяви ФОП Ільченко Н.В.</w:t>
        <w:tab/>
        <w:tab/>
        <w:tab/>
        <w:tab/>
        <w:tab/>
        <w:tab/>
        <w:t>№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ab/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lang w:val="uk-UA"/>
        </w:rPr>
      </w:r>
    </w:p>
    <w:p>
      <w:pPr>
        <w:pStyle w:val="Style15"/>
        <w:spacing w:before="0" w:after="0"/>
        <w:rPr>
          <w:b/>
          <w:b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Наталія ЦИБУЛЬКО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9.10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: Рябуха М.М., Ісаєнко Т.М., Боб В.І.,  Терентьєва О.О., Кучернос Ю.В., Мазур В.В.,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головний бухгалтер Соломко О.І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.М -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ПОРЯДОК ДЕННИЙ :</w:t>
      </w:r>
      <w:r>
        <w:rPr>
          <w:lang w:val="uk-UA"/>
        </w:rPr>
        <w:t xml:space="preserve">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1) про стан   звернення громадян за 9 місяців 2019 року ( доповідає секретар виконкому Ісаєнко Т. ) ;</w:t>
        <w:tab/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) про стан виконання селищного бюджету за 9 місяців 2019 року (доповідає головний бухгалтер Соломко О.) 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3) про постановку на облік родину Стефанович Ю.В.</w:t>
        <w:tab/>
        <w:t>; ( доповідає селищний голова Н. Цибулько )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4) про розгляд заяви Пасічної Т.О. щодо присвоєння нових поштових адрес;                                 ( доповідає заступник селищного голови з питань діяльності виконавчих органів ради Кучернос Ю. )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5) про затвердження проектно - кошторисної документації «Капітальний ремонт  дороги по вулиці Шкільна   в   смт Ямпіль    Ямпільського  району    Сумської області» ; ( доповідає селищний голова Н. Цибулько )</w:t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>6) про розгляд заяви ФОП Ільченко Н.В. ( доповідає селищний голова                    Н. Цибулько )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</w: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lang w:val="uk-UA"/>
        </w:rPr>
        <w:t xml:space="preserve">Ісаєнко Тетяну Миколаївну ,  секретаря виконкому про  стан   звернення громадян за 9 місяців 2019 року (інформація додається 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оломко Олену Іванівну , головного бухгалтера </w:t>
      </w:r>
      <w:r>
        <w:rPr>
          <w:rFonts w:cs="Times New Roman CYR" w:ascii="Times New Roman CYR" w:hAnsi="Times New Roman CYR"/>
          <w:lang w:val="uk-UA"/>
        </w:rPr>
        <w:t xml:space="preserve">про </w:t>
      </w:r>
      <w:r>
        <w:rPr>
          <w:lang w:val="uk-UA"/>
        </w:rPr>
        <w:t xml:space="preserve"> стан виконання селищного бюджету за 9 місяців 2019року ( інформація додається)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>3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аталію Миколаївну , селищного голову  про  постановку на облік родину Стефанович Ю.В  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4. Слухали: </w:t>
      </w:r>
      <w:r>
        <w:rPr>
          <w:lang w:val="uk-UA"/>
        </w:rPr>
        <w:t xml:space="preserve">Кучерноса Юрія Вікторовича , заступника селищного голови з питань діяльності виконавчих органів ради  про розгляд заяви  Пасічної Т.О. щодо присвоєння нових поштових адрес  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аталію Миколаївну , селищного голову про затвердження проектно - кошторисної документації «Капітальний ремонт  дороги по вулиці Шкільна   в   смт Ямпіль    Ямпільського  району    Сумської області»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6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Цибулько Наталію Миколаївну  про розгляд заяви ФОП Ільченко Н.В.  ( інформація додається)  </w:t>
        <w:tab/>
        <w:t xml:space="preserve">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7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лищний голова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 xml:space="preserve">      Тетяна 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65pt;margin-top:13.65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4027321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10.2019</w:t>
        <w:tab/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9 місяців 2019 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9 місяців 2019 року до Ямпільської селищної ради надійшло 132 звернення. Із них колективних – 20. Вирішено позитивно - 65 , надано  роз’яснення - 63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йбільш характерні питання, які порушують  громадяни,  - земельні питання - 15, питання соціального захисту - 49, комунального господарства - 25, житлової політики - 1, екології та природних ресурсів - 27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Інформацію секретаря виконкому Ісаєнко Тетяни Миколаївни 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    за 9 місяців 2019 року     прийняти до відом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2.05pt;margin-top:1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50388260" r:id="rId4"/>
        </w:objec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10.2019                                        смт Ямпіль </w:t>
        <w:tab/>
        <w:tab/>
        <w:tab/>
        <w:tab/>
        <w:tab/>
        <w:t>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 селищного бюджету </w:t>
      </w:r>
    </w:p>
    <w:p>
      <w:pPr>
        <w:pStyle w:val="Normal"/>
        <w:rPr/>
      </w:pPr>
      <w:r>
        <w:rPr>
          <w:b/>
          <w:lang w:val="uk-UA"/>
        </w:rPr>
        <w:t xml:space="preserve">за  9 місяців 2019 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пункту 4 статті 80 Бюджетного кодексу України,  заслухавши інформацію головного бухгалтера Ямпільської селищної ради Соломко Олени Іванівни   щодо стану виконання селищного бюджету за 9 місяців 2019 року , виконком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ab/>
        <w:tab/>
        <w:tab/>
        <w:tab/>
        <w:t xml:space="preserve">      В И Р І Ш И В :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пропонувати сесії селищної ради  затвердити звіт  про виконання  селищного бюджету за 9 місяців 2019 року : </w:t>
      </w:r>
    </w:p>
    <w:p>
      <w:pPr>
        <w:pStyle w:val="Normal"/>
        <w:jc w:val="both"/>
        <w:rPr/>
      </w:pPr>
      <w:r>
        <w:rPr>
          <w:lang w:val="uk-UA"/>
        </w:rPr>
        <w:t xml:space="preserve">- по доходам у сумі 9 182 191 гривні  , у тому числі загальний фонд –                 8 916 082 гривень та спеціальний фонд – 266 109  гривень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lang w:val="uk-UA"/>
        </w:rPr>
        <w:t xml:space="preserve">- по видаткам у сумі 8 587 748  гривень  у тому числі загальний фонд  -                  6 035 018 гривень та спеціальний фонд – 2 552 730 гривень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  Наталія  ЦИБУЛЬКО 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/>
      </w:pPr>
      <w:r>
        <w:rPr>
          <w:b/>
          <w:lang w:val="uk-UA"/>
        </w:rPr>
        <w:t xml:space="preserve">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ab/>
        <w:t xml:space="preserve">смт Ямпіль </w:t>
        <w:tab/>
        <w:tab/>
        <w:t xml:space="preserve">          </w:t>
        <w:tab/>
        <w:t xml:space="preserve">               №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постановку на облік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родину  </w:t>
      </w:r>
      <w:r>
        <w:rPr>
          <w:lang w:val="uk-UA"/>
        </w:rPr>
        <w:t>«персональні дан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Відповідно до підпункту 7 пункту б статті 32 Закону України “ Про місцеве самоврядування в Україні “,  ,,Про охорону дитинства ’’ ,  розглянувши лист Служби у справах дітей Ямпільської районної державної адміністрації від 26.09.2019 року № 01-12/616 та акт обстеження умов проживання дітей, які опинилися в складних життєвих обставинах від 25.09.2019 року , через неналежне  виконання батьківських обов’язків по відношенню до своїх малолітніх дітей ,  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 «персональні дані»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 Поставити на облік родину «персональні дані» які опинилися  у складних життєвих обставинах.</w:t>
      </w:r>
    </w:p>
    <w:p>
      <w:pPr>
        <w:pStyle w:val="Normal"/>
        <w:jc w:val="both"/>
        <w:rPr/>
      </w:pPr>
      <w:r>
        <w:rPr>
          <w:lang w:val="uk-UA"/>
        </w:rPr>
        <w:t>2. Спеціалісту по роботі з молоддю та спорту Кривущенко О.О. оформити справу на родину «персональні дані»    та проводити відповідну роботу згідно чинного законодав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sz w:val="24"/>
          <w:szCs w:val="24"/>
          <w:lang w:val="uk-UA"/>
        </w:rPr>
      </w:pPr>
      <w:r>
        <w:rPr>
          <w:lang w:val="uk-UA"/>
        </w:rPr>
        <w:t xml:space="preserve">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10.2019</w:t>
        <w:tab/>
        <w:tab/>
        <w:tab/>
        <w:tab/>
        <w:t xml:space="preserve">      смт Ямпіль  </w:t>
        <w:tab/>
        <w:tab/>
        <w:tab/>
        <w:tab/>
        <w:t xml:space="preserve">             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розгляд заяви гр.  </w:t>
      </w:r>
      <w:r>
        <w:rPr>
          <w:lang w:val="uk-UA"/>
        </w:rPr>
        <w:t>«персональні дані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>щодо присвоєння нових поштових адр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lang w:val="uk-UA"/>
        </w:rPr>
        <w:t>Відповідно до  статті 31, частини 1  Закону України “Про місцеве самоврядування в Україні  ”, розглянувши</w:t>
      </w:r>
      <w:r>
        <w:rPr>
          <w:lang w:val="uk-UA"/>
        </w:rPr>
        <w:t xml:space="preserve"> заяву та документи,  представлені гр. Пасічною Тетяною Олександрівною    щодо присвоєння    нових поштових адрес  приміщенням,  розташованого за адресою : вулиця             Спасо-Преображенська, 27   в  смт Ямпіль Ямпільського району Сумської області ,беручи до уваги розпорядження селищного голови від 21.08.2019 року № 73 –ОД ,  висновок  комісії від 21.08.2019 ,  виконком Ямпільської селищної ради</w:t>
      </w:r>
    </w:p>
    <w:p>
      <w:pPr>
        <w:pStyle w:val="Normal"/>
        <w:spacing w:before="280" w:after="280"/>
        <w:rPr/>
      </w:pPr>
      <w:r>
        <w:rPr>
          <w:lang w:val="uk-UA"/>
        </w:rPr>
        <w:tab/>
        <w:tab/>
        <w:tab/>
        <w:tab/>
        <w:t xml:space="preserve">              </w:t>
      </w:r>
      <w:r>
        <w:rPr>
          <w:b/>
          <w:lang w:val="uk-UA"/>
        </w:rPr>
        <w:t>В И Р І Ш И В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1. Присвоїти  окрему  поштову адресу  нежитловому приміщенню загальною площею 36,8 м2 , розташованому за адресою  вулиця Спасо-Преображенська, буд. 27 , власником якого є  «персональні дані»  в смт Ямпіль 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рисвоїти  окрему  поштову адресу  нежитловому приміщенню загальною площею 54,6 м2  , розташованому за адресою  вулиця Спасо-Преображенська, 27 , власником якого є гр.  «персональні дані» смт Ямпіль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.Зобов’язати Пасічну Т.О. зареєструвати нерухоме майно у  державного реєстратора Ямпільської селищної ради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ради                  Кучерноса Ю.В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  <w:b/>
          <w:b/>
          <w:lang w:val="uk-UA"/>
        </w:rPr>
      </w:pPr>
      <w:r>
        <w:rPr>
          <w:lang w:val="uk-UA"/>
        </w:rPr>
        <w:tab/>
      </w:r>
      <w:r>
        <w:rPr>
          <w:rFonts w:cs="Arial CYR" w:ascii="Arial CYR" w:hAnsi="Arial CYR"/>
          <w:b/>
          <w:lang w:val="uk-UA"/>
        </w:rPr>
        <w:t xml:space="preserve">                                  </w:t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Arial CYR" w:ascii="Arial CYR" w:hAnsi="Arial CYR"/>
          <w:b/>
          <w:lang w:val="uk-UA"/>
        </w:rPr>
        <w:tab/>
        <w:tab/>
        <w:tab/>
        <w:tab/>
        <w:tab/>
        <w:tab/>
        <w:t xml:space="preserve">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/>
          <w:lang w:val="uk-UA"/>
        </w:rPr>
        <w:t xml:space="preserve">                   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9.10.2019    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4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/>
      </w:pPr>
      <w:r>
        <w:rPr>
          <w:b/>
          <w:lang w:val="uk-UA"/>
        </w:rPr>
        <w:t>Про  затвердження проектно - кошторисної документації                  «Капітальний ремонт   дороги по вулиці Шкільна  в   смт Ямпіль    Ямпільського  району    Сумської області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  Ямпільського району Сумської області , розроблений  ФОП Якименко В.І. ( сертифікат серія АА№ 000092  від 21.05.2012 року) в цінах станом на 03.10.2019  року </w:t>
      </w:r>
      <w:r>
        <w:rPr>
          <w:i/>
          <w:lang w:val="uk-UA"/>
        </w:rPr>
        <w:t xml:space="preserve"> </w:t>
      </w:r>
      <w:r>
        <w:rPr>
          <w:lang w:val="uk-UA"/>
        </w:rPr>
        <w:t>,   експертний звіт  виданий Товариством з обмеженою відповідальністю «Центр Експертизи»  від 15.10.2019 року                         № 1742 , виконком селищ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ити проектно - кошторисну документацію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«Капітальний ремонт   дороги по вулиці Шкільна </w:t>
      </w:r>
      <w:r>
        <w:rPr>
          <w:b/>
          <w:lang w:val="uk-UA"/>
        </w:rPr>
        <w:t xml:space="preserve">  </w:t>
      </w:r>
      <w:r>
        <w:rPr>
          <w:lang w:val="uk-UA"/>
        </w:rPr>
        <w:t>в  смт Ямпіль</w:t>
      </w:r>
      <w:r>
        <w:rPr>
          <w:b/>
          <w:lang w:val="uk-UA"/>
        </w:rPr>
        <w:t xml:space="preserve">    </w:t>
      </w:r>
      <w:r>
        <w:rPr>
          <w:lang w:val="uk-UA"/>
        </w:rPr>
        <w:t xml:space="preserve">Ямпільського району     Сумської області </w:t>
      </w:r>
      <w:r>
        <w:rPr>
          <w:b/>
          <w:lang w:val="uk-UA"/>
        </w:rPr>
        <w:t xml:space="preserve"> </w:t>
      </w:r>
      <w:r>
        <w:rPr>
          <w:lang w:val="uk-UA"/>
        </w:rPr>
        <w:t>в сумі 1 166 974 тисячі  гривень, у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 xml:space="preserve">будівельні роботи – 927 792тис. грн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53" w:leader="none"/>
        </w:tabs>
        <w:jc w:val="both"/>
        <w:rPr>
          <w:lang w:val="uk-UA"/>
        </w:rPr>
      </w:pPr>
      <w:r>
        <w:rPr>
          <w:lang w:val="uk-UA"/>
        </w:rPr>
        <w:t>інші витрати – 239 182 тис. грн.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Сумської області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9.10.2019</w:t>
        <w:tab/>
        <w:t xml:space="preserve">смт Ямпіль </w:t>
        <w:tab/>
        <w:tab/>
        <w:tab/>
        <w:tab/>
        <w:tab/>
        <w:tab/>
        <w:t xml:space="preserve">   № 6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розгляд заяви ФОП Ільченко Н.В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підпункту 4 пункту б статті 30  Закону України “ Про місцеве самоврядування в Україні ”, розглянувши заяву та документи,  надані ФОП Ільченко Наталією Володимирівною  , щодо погодження режиму роботи  магазину  «Крамниця»    розташованого за адресою : вулиця Спасо-Преображенська, буд 27 в смт Ямпіль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1. Погодити режим роботи магазину «Крамниця» ФОП   Ільченко Наталії Володимирівни ,   розташованого за адресою : вулиця Спасо-Преображенська, буд 27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онеділок -  неділя   </w:t>
      </w:r>
      <w:r>
        <w:rPr>
          <w:rFonts w:cs="Times New Roman CYR" w:ascii="Times New Roman CYR" w:hAnsi="Times New Roman CYR"/>
          <w:b/>
          <w:i/>
          <w:lang w:val="uk-UA"/>
        </w:rPr>
        <w:t>з 8-00 до 20-00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b/>
          <w:i/>
          <w:lang w:val="uk-UA"/>
        </w:rPr>
        <w:t xml:space="preserve">без  перерви на обід та вихідних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>санітарний день четвер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2. ФОП Ільченко Н.В укласти договір на вивезення сміття з                        ТОВ « Водолій –БС» та  постійно  підтримувати територію у належному   санітарному стані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ind w:firstLine="708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50:00Z</dcterms:created>
  <dc:creator>User</dc:creator>
  <dc:description/>
  <cp:keywords/>
  <dc:language>en-US</dc:language>
  <cp:lastModifiedBy>Secretar</cp:lastModifiedBy>
  <cp:lastPrinted>2019-11-05T09:35:00Z</cp:lastPrinted>
  <dcterms:modified xsi:type="dcterms:W3CDTF">2019-11-05T08:09:00Z</dcterms:modified>
  <cp:revision>39</cp:revision>
  <dc:subject/>
  <dc:title>Ямпільська селищна рада</dc:title>
</cp:coreProperties>
</file>