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5425621" r:id="rId2"/>
        </w:objec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b/>
          <w:sz w:val="28"/>
          <w:szCs w:val="28"/>
          <w:lang w:val="uk-UA"/>
        </w:rPr>
        <w:t xml:space="preserve">27.10.2020 р                 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88 -ОД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исання інших необоротн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их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статті 40 Закону України «Про місцеве самоврядування в Україні», з метою приведення у відповідність інших необоротних  матеріальних  активів  , які не придатні для подальшого використання і підлягають спис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ючій комісії з прийняття, списання, проведення інвентаризації, нарахування ліквідаційної вартості,індексації та введення в експлуатацію матеріальних цінностей по Ямпільській селищній раді здійснити списання матеріалів згідно спис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иступити до роботи   27.10.2020 року. За результатами роботи  скласти відповідний акт і надати на затвердження селищному гол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20-10-26T08:48:00Z</cp:lastPrinted>
  <dcterms:modified xsi:type="dcterms:W3CDTF">2020-10-26T06:53:00Z</dcterms:modified>
  <cp:revision>410</cp:revision>
  <dc:subject/>
  <dc:title>Перелік ЗВТ по селищній раді</dc:title>
</cp:coreProperties>
</file>