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24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sz w:val="28"/>
          <w:szCs w:val="28"/>
        </w:rPr>
        <w:t xml:space="preserve">   0</w:t>
      </w:r>
      <w:r>
        <w:rPr>
          <w:b/>
          <w:sz w:val="28"/>
          <w:szCs w:val="28"/>
          <w:lang w:val="uk-UA"/>
        </w:rPr>
        <w:t>1.12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                  смт Ямпіль                                         № 10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-ОД                        </w:t>
      </w:r>
      <w:r>
        <w:rPr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прийом-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хомого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ідповідно до пункту 7 статті 30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зв»язку з поверненням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 xml:space="preserve">, переданого у безплатне користування від </w:t>
      </w:r>
      <w:r>
        <w:rPr>
          <w:sz w:val="28"/>
          <w:szCs w:val="28"/>
          <w:lang w:val="uk-UA"/>
        </w:rPr>
        <w:t>Орлівської сільської ради та Микиті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04.12.2020 року діючої комісії здійснити передачу основних засобів від Ямпільської селищної ради до Орлівської сільської ради та Микитівської сільської ради про що скласти відповідний акт і надати на погодження Ямпільському селищному голо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даного розпорядження залишаю за собою 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ий голова                                                            </w:t>
      </w:r>
      <w:r>
        <w:rPr>
          <w:b/>
          <w:sz w:val="28"/>
          <w:szCs w:val="28"/>
          <w:lang w:val="uk-UA"/>
        </w:rPr>
        <w:t>Наталія  ЦИБУЛЬ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User</cp:lastModifiedBy>
  <cp:lastPrinted>2020-12-02T11:06:00Z</cp:lastPrinted>
  <dcterms:modified xsi:type="dcterms:W3CDTF">2020-12-02T09:53:00Z</dcterms:modified>
  <cp:revision>426</cp:revision>
  <dc:subject/>
  <dc:title>Перелік ЗВТ по селищній раді</dc:title>
</cp:coreProperties>
</file>