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 06. 2016                                           смт Ямпіль                           №  53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  перевірки факті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ладених у заяв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На підставі пункту 20 статті 42, пункту б підпункту 5 статті 30 Закону України „Про місцеве самоврядування в Україні”, з метою  перевірки фактів, викладених у колективній заяві мешканців вул.Шкільна щодо утримання свиней у громадянина Демченко: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ити комісію з перевірки фактів, викладених у колективній заяві мешканців вул.Шкільна щодо утримання свиней у громадянина Демченко   у складі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до 10.06.2016 року здійснити  перевірку фактів і скласти відповідний 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озпорядження покласти на заступника селищного голови Кучерноса Ю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07.06.2016 № 53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з  перевірки факт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учернос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Юрій Вікторович                        - заступник  селищного  голови 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нях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ксана Олександрівна                 - землевпорядник селищної рад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 комісії;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Авдась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алентина Леонідівна                   - депутат селищн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;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Т.М.Ісаєнк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3:00Z</dcterms:created>
  <dc:creator>SPA</dc:creator>
  <dc:description/>
  <dc:language>en-US</dc:language>
  <cp:lastModifiedBy>SPA</cp:lastModifiedBy>
  <dcterms:modified xsi:type="dcterms:W3CDTF">2016-06-10T08:17:00Z</dcterms:modified>
  <cp:revision>5</cp:revision>
  <dc:subject/>
  <dc:title> </dc:title>
</cp:coreProperties>
</file>