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10.2016                                           смт Ямпіль                           № 91 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початок опалюваль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зону 2016-2017 рок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ідповідно до розпорядження голови Ямпільської районної державної адміністрації від 11.10.2016 № 361-ОД „Про початок опалювального сезону 2016-2017 років в Ямпільському районі”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  Розпочати опалювальний сезон 2016-2017 років в приміщеннях з газовим опаленням з 15.10.2016 року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У разі зниження середньодобової температури до 8Сº протягом 3 ді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лювальний сезон в дошкільних навчальних закладах розпочати раніш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Для надійного функціонування топкової котельної Ямпільської селищної ради призначити Жаданова Івана Петровича відповідальним  за технічний стан і безпеч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сплуатацію систем газопостач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палювальний сезон 2016-2017 років з оплатою згідно трудового догов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Довести дане розпорядження до завідуючих дошкільними навчальними закладами  та закладів культури, розташованих на територі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 xml:space="preserve">                                        </w:t>
        <w:tab/>
        <w:t>Н.М. Цибулько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5:31:00Z</dcterms:created>
  <dc:creator>Alex</dc:creator>
  <dc:description/>
  <cp:keywords/>
  <dc:language>en-US</dc:language>
  <cp:lastModifiedBy>Alex</cp:lastModifiedBy>
  <dcterms:modified xsi:type="dcterms:W3CDTF">2016-10-13T15:31:00Z</dcterms:modified>
  <cp:revision>1</cp:revision>
  <dc:subject/>
  <dc:title> </dc:title>
</cp:coreProperties>
</file>