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0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30 черв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дінка Є.О., Ковальов П.В., Левченко О.В., Рябуха М.М. (4 депутата)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Бойчунь В.О, Кириченко А.Ф.(2 депутата)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иньогуб Марина Григорі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заступник головного лікаря з економічних питань комунального некомерційного підприємства «Ямпільська лікарня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ябуха Олександр Віталій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ценко Олег Василь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освіти, молоді та спорту Ямпільської селищної ради.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розвон Артем Олександрович - 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начальник відділу житлово-комунального господарства, архітектури, благоустрою, комунальної власності та земельних відносин Ямпільської селищної рад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и.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абога Олександр Леонідович- 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керуючий справами (секретар) виконавчого комітету Ямпільської селищної ради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 засіданні постійної комісії взяла участь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удеса Світлана Анатолії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секретар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 вів заступник голови постійної комісії з питань бюджету, фінансів, планування, ринкових реформ і управління комунальною власністю Родінка Є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1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2. Про передачу окремо визначеного майна комунальної власності Ямпільської селищної територіальної громади з балансу відділу освіти, молоді та спорту Ямпільської селищної ради на баланс Ямпільської селищної ради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3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внесення змін до Плану роботи Ямпільської селищної ради восьмого скликання на 2021 рік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4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затвердження звіту про виконання бюджету Ямпільської селищної територіальної громади за І квартал 2021 року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5. Про внесення змін до рішення Ямпільської селищної ради від 24.12.2020 «Про бюджет Ямпільської селищної територіальної громади на 2021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рік»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6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затвердження Положення про приватизацію об'єктів комунальної власності Ямпільської селищної територіальної громади (малу приватизацію)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7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затвердження Положення про орган приватизації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8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затвердження Положення про діяльність аукціонної комісії з продажу об’єктів комунальної власності Ямпільської селищної територіальної громади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9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затвердження Переліку об’єктів комунальної власності Ямпільської селищної територіальної громади, що підлягають приватизації у 2021 році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10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створення органу приватизації житлового фонду та порядок передачі квартир (будинків), жилих приміщень у гуртожитках у власність громадян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1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1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Про надання в оренду нерухомого майна (приміщення) фінансовому відділу Ямпільської селищної ради без проведення аукціону. 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1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2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передачу майна комунальної власності Ямпільської селищної територіальної громади з балансу Ямпільської селищної ради на баланс відділу освіти, молоді та спорту Ямпільської селищної ради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1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3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внесення змін до договору оренди нерухомого майна (приміщення) від 18.03.2021 № 3, укладеного між Шосткинською районною державною адміністрацією та Ямпільською селищною радою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1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4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>. Про затвердження акту приймання–передачі окремого індивідуально визначеного майна (транспортні засоби).</w:t>
      </w:r>
    </w:p>
    <w:p>
      <w:pPr>
        <w:pStyle w:val="Normal"/>
        <w:widowControl w:val="false"/>
        <w:spacing w:lineRule="auto" w:line="240" w:before="0" w:after="28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left="-567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 Синьогуб Марину Григорів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заступ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оловного лікаря з економічних питань комунального некомерційного підприємства «Ямпільська лікарн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>2. Про передачу окремо визначеного майна комунальної власності Ямпільської селищної територіальної громади з балансу відділу освіти, молоді та спорту Ямпільської селищної ради на баланс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Проценко Олега Васильович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 внесення змін до Плану роботи Ямпільської селищної ради восьмого скликання на 2021 рі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Чудесу С.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я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4.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 затвердження звіту про виконання бюджету Ямпільської селищної територіальної громади за І квартал 2021 року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дінку Євге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лександрович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фінансового відділу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рішення Ямпільської селищної ради від 24.12.2020 «Про бюджет Ямпільської селищної територіальної громади на 202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ік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дінку Євге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лександрович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фінансового відділу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 затвердження Положення про приватизацію об'єктів комунальної власності Ямпільської селищної територіальної громади (малу приватизацію)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абогу Олександ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еонідович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ого справами (секретар) виконавчого комітету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 затвердження Положення про орган приватизації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абогу Олександ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еонідович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ого справами (секретар) виконавчого комітету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8.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Положення про діяльність аукціонної комісії з продажу об’єктів комунальної власності Ямпіль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абогу Олександ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еонідович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ого справами (секретар) виконавчого комітету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9.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затвердження Переліку об’єктів комунальної власності Ямпільської селищної територіальної громади, що підлягають приватизації у 2021 році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абогу Олександ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еонідович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ого справами (секретар) виконавчого комітету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0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створення органу приватизації житлового фонду та порядок передачі квартир (будинків), жилих приміщень у гуртожитках у власність громадян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абогу Олександ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еонідович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руючого справами (секретар) виконавчого комітету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1.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надання в оренду нерухомого майна (приміщення) фінансовому відділу Ямпільської селищної ради без проведення аукціон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орозво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Артем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лександрович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житлово-комунального господарства, архітектури, благоустрою, комунальної власності та земельних відносин Ямпіль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передачу майна комунальної власності Ямпільської селищної територіальної громади з балансу Ямпільської селищної ради на баланс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орозво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Артем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лександрович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житлово-комунального господарства, архітектури, благоустрою, комунальної власності та земельних відносин Ямпіль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3.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несення змін до договору оренди нерухомого майна (приміщення) від 18.03.2021 № 3, укладеного між Шосткинською районною державною адміністрацією та Ямпільською селищною радо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орозво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Артем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лександрович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житлово-комунального господарства, архітектури, благоустрою, комунальної власності та земельних відносин Ямпіль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4.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 затвердження акту приймання–передачі окремого індивідуально визначеного майна (транспортні засоби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ябуха Олександр Віталій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культури та туризм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тупник голови</w:t>
        <w:tab/>
        <w:tab/>
        <w:tab/>
        <w:t xml:space="preserve">                       </w:t>
        <w:tab/>
        <w:tab/>
        <w:tab/>
        <w:t>Євген Роді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54:00Z</dcterms:created>
  <dc:creator>user</dc:creator>
  <dc:description/>
  <cp:keywords/>
  <dc:language>en-US</dc:language>
  <cp:lastModifiedBy>User</cp:lastModifiedBy>
  <cp:lastPrinted>2020-12-17T10:59:00Z</cp:lastPrinted>
  <dcterms:modified xsi:type="dcterms:W3CDTF">2021-07-06T11:34:00Z</dcterms:modified>
  <cp:revision>15</cp:revision>
  <dc:subject/>
  <dc:title/>
</cp:coreProperties>
</file>