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9.12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№ </w:t>
      </w:r>
      <w:r>
        <w:rPr>
          <w:b/>
          <w:bCs/>
          <w:sz w:val="28"/>
          <w:szCs w:val="28"/>
          <w:lang w:val="uk-UA"/>
        </w:rPr>
        <w:t>114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0.12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о організацію та проведену роботу щодо запобігання     бездоглядності неповнолітніх на території рад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.2.Про </w:t>
      </w:r>
      <w:r>
        <w:rPr>
          <w:sz w:val="24"/>
          <w:szCs w:val="24"/>
          <w:lang w:val="uk-UA"/>
        </w:rPr>
        <w:t xml:space="preserve"> затвердження заходів щодо  профілактики дитяч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доглядності та безпритульності по Ямпільській селищній    раді на 2017-2020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3.Про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д заяви гр. Нестеренко Н.О., щодо надання допомоги  на поховання чоловіка Нестеренка К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4.Про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д заяви гр. Особливець З.С. , щодо надання допомоги  на поховання сина Шевченка А.О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5.Звіт селищного голови про роботу виконавчого комітету   селищної ради у 2016 році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.6.Про </w:t>
      </w:r>
      <w:r>
        <w:rPr>
          <w:sz w:val="24"/>
          <w:szCs w:val="24"/>
          <w:lang w:val="uk-UA"/>
        </w:rPr>
        <w:t>затвердження плану роботи виконкому на І квартал  2017 рок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7.Про розгляд проекту програми соціального та економічного   розвитку територіальної громади на 2017 рік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8.Про розгляд проекту селищного бюджету на 2017 рік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.9.Про </w:t>
      </w:r>
      <w:r>
        <w:rPr>
          <w:sz w:val="24"/>
          <w:szCs w:val="24"/>
          <w:lang w:val="uk-UA"/>
        </w:rPr>
        <w:t>затвердження  робочого проекту коригування кошторису  « Капітальний ремонт по заміні віконних блоків будівлі ДНЗ   ясла-садок»Малятко» Ямпільської селищної ради по  вул. Куйбишева , 2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0Про реєстрацію змін до колективного договору  між   адміністрацією та  трудовим колективом ДАП « Ямпільський  агролісгосп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1.Про накладання адміністративного стягнення на гр. Лященко С.Є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12.Про облік громадян, які потребують поліпшення житлових умов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13.Про постановку на облік родину Лагодієнко М.В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засідання виконкому запросити членів виконкому, спеціаліста І категорії Кривущенко О.О., гр. Лященко С.Є., Лагодієнко М.В., інспектора Горлова М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SPA</dc:creator>
  <dc:description/>
  <dc:language>en-US</dc:language>
  <cp:lastModifiedBy>SPA</cp:lastModifiedBy>
  <dcterms:modified xsi:type="dcterms:W3CDTF">2016-12-22T09:37:00Z</dcterms:modified>
  <cp:revision>7</cp:revision>
  <dc:subject/>
  <dc:title> </dc:title>
</cp:coreProperties>
</file>