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0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мт Ямпіль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    09.09.2016 року                                                                 №    77-ОД</w:t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прийом-переда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сподарських матеріал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з передачею господарських матеріалів, необхідних для проведення капітального ремонту вуличного освітлення смт Ямпіль вул.. Червонопрапорна, пров. Пролетарський від ЗТП - 141  від заступника селищного голови Кучерноса  Юрія Вікторовича, представнику                ПАТ »Сумиобленерго» Наймитенку Олегу  Володимировичу 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творити комісію з прийому-передачі господарських матеріалів у наступному скла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даток 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місії приступити до роботи 09.09.2016 року. За результатами роботи комісії скласти відповідний акт прийому-передачі і надати мені на затвердж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озпорядження покласти на заступника селищного голови Кучерноса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Цибулько Н.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Додаток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озпорядження селищного 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09.09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 xml:space="preserve">6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 77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клад </w:t>
      </w:r>
      <w:r>
        <w:rPr>
          <w:b/>
          <w:sz w:val="28"/>
          <w:szCs w:val="28"/>
          <w:lang w:val="uk-UA"/>
        </w:rPr>
        <w:t>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  Кучернос Ю.В. – заступник селищного голови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Ямпільської 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Члени комісії:    Масліхова І.В. – спеціаліст ІІ категорії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Ямпіль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Коняхіна О.О.   – спеціаліст ІІ категорії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Ямпіль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Цибулько Н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03:00Z</dcterms:created>
  <dc:creator>SPA</dc:creator>
  <dc:description/>
  <dc:language>en-US</dc:language>
  <cp:lastModifiedBy>SPA</cp:lastModifiedBy>
  <dcterms:modified xsi:type="dcterms:W3CDTF">2016-09-12T11:04:00Z</dcterms:modified>
  <cp:revision>2</cp:revision>
  <dc:subject/>
  <dc:title> </dc:title>
</cp:coreProperties>
</file>