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БЮДЖЕТУ, ФІНАНСІВ, ПЛАНУВАННЯ, РИНКОВИХ РЕФОРМ І УПРАВЛІННЯ КОМУНАЛЬНОЮ ВЛАСНІСТ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6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>31 березня 2021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исутні депутат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вальов П.В., Левченко О.В., Родінка Є.О., Рябуха М.М. (4 депутатів). 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сутні депутати: 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Бойчунь В.О., Кириченко А.Ф.(2 депутати).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прошені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узьменко Сергій Васильович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перший заступник селищного голови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роценко Олег Васильович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Терентьєва Олена Олександрівна 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чальник відділу соціального захисту населення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корозвон А.О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У засіданні постійної комісії взяла участь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убар Ольга Костянтинівн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а Ямпільської селищної ради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сідання вів заступник голови постійної комісії з питань бюджету, фінансів, планування, ринкових реформ і управління комунальною власністю Родінка Є.О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Про затвердження акту приймання–передачі окремого індивідуально визначеного майна (транспортний засіб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2. Про затвердження акту приймання–передачі окремого індивідуально визначеного май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3. Про припинення договору орен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4. Про передачу майна комунальної власності Ямпільської селищної територіальної громади з балансу Ямпільської селищної ради на баланс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5. Про прийняття окремого індивідуально визначеного майна спільної власності територіальних громад сіл, селищ, міст Шосткинського району у комуналь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власність Ямпільської селищної територіальної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6. Про припинення договору оренди з Ямпільською районною державною адміністрацією Сум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7. Про надання в оренду нерухомого майна (приміщення) Шосткинському місцевому центру з надання безоплатної вторинної правової допомоги без проведення аукціон.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8. Про внесення змін до рішення першої сесії Ямпільської селищної ради восьмого скликання від 08.12.2020 «Про затвердження структури виконавчих органів Ямпільської селищної ради, загальної чисельності апарату ради та її виконавчих органі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9. Про звернення до тимчасово виконуючого обов'язки голови Шосткинської районної державної адміністрації Волинця Ігоря Васильовича щодо передачі у комунальну власність Ямпільської селищної територіальної громади окремого індивідуально визначеного майна Центру надання адміністративних послуг Ямпільської район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10. Про звернення до начальника Управління державної міграційної служби України в Сумській області Костєннікова Дмитра Михайловича щодо недопущення закриття Ямпільського районного сектору Управління державної міграційної служби України в Сумській обла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>11. Про внесення змін до рішення Ямпільської селищної ради від 24.12.2020 «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Про бюджет Ямпільської селищної територіальної громади на 2021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12. Про надання дозволу на виготовлення проєктно-кошторисної документації та на проведення капітального ремонту дитячих санвузл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13. Про внесення змін до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uk-UA"/>
        </w:rPr>
        <w:t>селищної цільової програми «Житлово-комунальне господарство та благоустрій населених пунктів на  2021 рі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14.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uk-UA"/>
        </w:rPr>
        <w:t>Про селищну програму «Освіта Ямпільщини на 2021-2025 роки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15. Про надання згоди відділу освіти, молоді та спорту Ямпільської селищної ради на надання в оренду нерухомого майна (приміщення) відділу культури і туризму Ямпільської селищної ради без проведення аукціо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16. П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uk-UA"/>
        </w:rPr>
        <w:t>ро затвердження передавального акту Привокзального дошкільного навчального закладу дитячий садок «Золотий ключик»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uk-UA"/>
        </w:rPr>
        <w:t>7. Про внесення змін до селищної комплексної програми соціального захисту населення на 2021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-284" w:right="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рядок денний затвердили одноголосно.</w:t>
      </w:r>
    </w:p>
    <w:p>
      <w:pPr>
        <w:pStyle w:val="Normal"/>
        <w:spacing w:lineRule="auto" w:line="240" w:before="0" w:after="0"/>
        <w:ind w:left="-284" w:right="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ро затвердження акту приймання–передачі окремого індивідуально визначеного майна (транспортний засіб)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Кузьменка С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шого заступника Ямпільського селищного голов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uk-UA" w:eastAsia="ru-RU"/>
        </w:rPr>
        <w:t>2. Про затвердження акту приймання–передачі окремого індивідуально визначеного майна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Кузьменка С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шого заступника Ямпільського селищного голов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3. Про припинення договору орен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Кузьменка С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шого заступника Ямпільського селищного голов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4. Про передачу майна комунальної власності Ямпільської селищної територіальної громади з балансу Ямпільської селищної ради на баланс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Кузьменка С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шого заступника Ямпільського селищного голов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5. Про прийняття окремого індивідуально визначеного майна спільної власності територіальних громад сіл, селищ, міст Шосткинського району у комунальну власність Ямпільської селищної територіальної гром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узьменка С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шого заступника Ямпільського селищного голов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6. Про припинення договору оренди з Ямпільською районною державною адміністрацією Сумської області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узьменка С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шого заступника Ямпільського селищного голов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7. Про надання в оренду нерухомого майна (приміщення) Шосткинському місцевому центру з надання безоплатної вторинної правової допомоги без проведення аукціон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узьменка С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шого заступника Ямпільського селищного голов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8. Про внесення змін до рішення першої сесії Ямпільської селищної ради восьмого скликання від 08.12.2020 «Про затвердження структури виконавчих органів Ямпільської селищної ради, загальної чисельності апарату ради та її виконавчих органів»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Губар О.К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мпільського селищного голов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9. Про звернення до тимчасово виконуючого обов'язки голови Шосткинської районної державної адміністрації Волинця Ігоря Васильовича щодо передачі у комунальну власність Ямпільської селищної територіальної громади окремого індивідуально визначеного майна Центру надання адміністративних послуг Ямпільської районної державної адміністрації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Губар О.К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мпільського селищного голов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10. Про звернення до начальника Управління державної міграційної служби України в Сумській області Костєннікова Дмитра Михайловича щодо недопущення закриття Ямпільського районного сектору Управління державної міграційної служби України в Сумській області.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Губар О.К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мпільського селищного голов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1.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внесення змін до рішення Ямпільської селищної ради від 24.12.2020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ро бюджет Ямпільської селищної територіальної громади на 202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рік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Родінку Є.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а фінансового відділу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2.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надання дозволу на виготовлення проєктно-кошторисної документації та на проведення капітального ремонту дитячих санвузлів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корозво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А. О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ділу житлово-комунального господарства, архітектури, благоустрою, комунальної власності та земельних відносин  Ямпільської селищної рад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3. Про внесення змін до селищної цільової програми «Житлово-комунальне господарство та благоустрій населених пунктів на  2021 рік»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корозво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А. О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ділу житлово-комунального господарства, архітектури, благоустрою, комунальної власності та земельних відносин  Ямпільської селищної рад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4. Про селищну програму «Освіта Ямпільщини на 2021-2025 роки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Проценко О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а відділу освіти, молоді та спорту Ямпільської селищн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надання згоди відділу освіти, молоді та спорту Ямпільської селищної ради на надання в оренду нерухомого майна (приміщення) відділу культури і туризму Ямпільської селищної ради без проведення аукціону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Проценко О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а відділу освіти, молоді та спорту Ямпільської селищн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16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 затвердження передавального акту Привокзального дошкільного навчального закладу дитячий садок «Золотий ключик»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Проценко О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а відділу освіти, молоді та спорту Ямпільської селищн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17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внесення змін до селищної комплексної програми соціального захисту населення на 2021 рік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Терентьєву О.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а відділу соціального захисту населення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вальов П.В., Левченко О.В., Родінка Є.О., Рябуха М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сьом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ступник голови</w:t>
        <w:tab/>
        <w:tab/>
        <w:tab/>
        <w:t xml:space="preserve">                       </w:t>
        <w:tab/>
        <w:tab/>
        <w:tab/>
        <w:t>Євген Родінк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ксана Левченко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54:00Z</dcterms:created>
  <dc:creator>user</dc:creator>
  <dc:description/>
  <cp:keywords/>
  <dc:language>en-US</dc:language>
  <cp:lastModifiedBy>User</cp:lastModifiedBy>
  <cp:lastPrinted>2020-12-17T10:59:00Z</cp:lastPrinted>
  <dcterms:modified xsi:type="dcterms:W3CDTF">2021-04-12T07:05:00Z</dcterms:modified>
  <cp:revision>10</cp:revision>
  <dc:subject/>
  <dc:title/>
</cp:coreProperties>
</file>