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color w:val="FF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5715</wp:posOffset>
            </wp:positionV>
            <wp:extent cx="575310" cy="698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ЯМПІЛЬ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ВОСЬМА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 xml:space="preserve">З ПИТАНЬ ОХОРОНИ ЗДОРОВ’Я, СОЦІАЛЬНОГО ЗАХИСТУ НАСЕЛЕНН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СІМ’Ї, МОЛОДІ, ОСВІТИ ТА КУЛЬТУРИ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_____________________________________________________________________________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токол № 7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 Ямпіль</w:t>
        <w:tab/>
        <w:tab/>
        <w:tab/>
        <w:tab/>
        <w:tab/>
        <w:tab/>
        <w:tab/>
        <w:tab/>
        <w:tab/>
        <w:t>23.04.20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исутні депутат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Гарбузенко Л.І., Косенко Г.В., Мураста Т.І., Проценко О.В., Терентьєва О.О. (5 депутатів).  </w:t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Порядок денний затвердили одноголос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прошені: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eastAsia="Batang;Arial Unicode MS" w:cs="Times New Roman"/>
          <w:b/>
          <w:b/>
          <w:sz w:val="28"/>
          <w:szCs w:val="28"/>
          <w:lang w:val="uk-UA" w:eastAsia="ru-RU"/>
        </w:rPr>
      </w:pPr>
      <w:r>
        <w:rPr>
          <w:rFonts w:eastAsia="Batang;Arial Unicode MS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рховець Інга Степанівна -</w:t>
      </w:r>
      <w:r>
        <w:rPr>
          <w:rFonts w:cs="Times New Roman" w:ascii="Times New Roman" w:hAnsi="Times New Roman"/>
          <w:sz w:val="28"/>
          <w:szCs w:val="28"/>
        </w:rPr>
        <w:t xml:space="preserve"> в.о. директора комунальної установи «Ямпільський територіальний центр надання соціальних послуг» Ямпіль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Arial Unicode MS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ентьєва Олена Олександрівн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 відділу соціального захисту населення Ямпільської селищн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val="uk-UA" w:eastAsia="ru-RU"/>
        </w:rPr>
        <w:t>Порядок денний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val="uk-UA" w:eastAsia="ru-RU"/>
        </w:rPr>
        <w:t xml:space="preserve">1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внесення змін до селищної комплексної програми соціального захисту населення на 2021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Доповідає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 Терентьєва Олена Олександрівн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 відділу соціального захисту населення Ямпільської селищ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 внесення змін до Положення та структури  комунальної установи «Ямпільський територіальний центр надання соціальних послуг» Ямпіль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Доповідає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 Верховець Інга Степанівна -</w:t>
      </w:r>
      <w:r>
        <w:rPr>
          <w:rFonts w:cs="Times New Roman" w:ascii="Times New Roman" w:hAnsi="Times New Roman"/>
          <w:sz w:val="28"/>
          <w:szCs w:val="28"/>
        </w:rPr>
        <w:t xml:space="preserve"> в.о. директора комунальної установи «Ямпільський територіальний центр надання соціальних послуг» Ямпільської селищної ради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внесення змін до селищної комплексної програми соціального захисту населення на 2021 рі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(питання виноситься на розгляд сес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ерентьє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.О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ділу соціального захисту населення Ямпільської селищн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>Схвалити проєкт рішення, винесений на розгляд пленарного засідання восьм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5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 внесення змін до Положення та структури  комунальної установи «Ямпільський територіальний центр надання соціальних послуг» Ямпіль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(питання виноситься на розгляд сес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ерховець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І.С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в.о. директора комунальної установи «Ямпільський територіальний центр надання соціальних послуг» Ямпіль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>Схвалити проєкт рішення, винесений на розгляд пленарного засідання восьм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5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212121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212121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ва</w:t>
        <w:tab/>
        <w:tab/>
        <w:tab/>
        <w:tab/>
        <w:tab/>
        <w:tab/>
        <w:tab/>
        <w:t>Олена ТЕРЕНТЬЄВА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</w:t>
        <w:tab/>
        <w:tab/>
        <w:tab/>
        <w:tab/>
        <w:tab/>
        <w:tab/>
        <w:tab/>
        <w:t>Галина КОС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3:56:00Z</dcterms:created>
  <dc:creator>user</dc:creator>
  <dc:description/>
  <cp:keywords/>
  <dc:language>en-US</dc:language>
  <cp:lastModifiedBy>USER</cp:lastModifiedBy>
  <cp:lastPrinted>2021-07-14T20:32:00Z</cp:lastPrinted>
  <dcterms:modified xsi:type="dcterms:W3CDTF">2021-07-14T17:32:00Z</dcterms:modified>
  <cp:revision>8</cp:revision>
  <dc:subject/>
  <dc:title/>
</cp:coreProperties>
</file>