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А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8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04.06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 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рбузенко Л.І., Косенко Г.В., Мураста Т.І., Проценко О.В., Терентьєва О.О. (5 депутатів). 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кварцова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.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ar-SA"/>
        </w:rPr>
        <w:t>заступник селищного голови 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;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ценко О.В.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освіти, молоді та спорту Ямпільської селищної ради;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ентьєва 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.О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засідання брала участь Соломко І.А., начальник організаційного відділу 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Про Стратегію розвитку комунальної установи Ямпільський центр професійного розвитку педагогічних працівників Ямпільської селищної ради на 2021-2023 роки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ind w:left="49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Проценко Олег Васильович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освіти, молоді та спорту Ямпільської селищн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Про звернення д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Національного банку України </w:t>
      </w:r>
      <w:r>
        <w:rPr>
          <w:rFonts w:cs="Times New Roman" w:ascii="Times New Roman" w:hAnsi="Times New Roman"/>
          <w:b/>
          <w:sz w:val="28"/>
          <w:szCs w:val="28"/>
        </w:rPr>
        <w:t>Шевчен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Є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sz w:val="28"/>
          <w:szCs w:val="28"/>
        </w:rPr>
        <w:t xml:space="preserve">: Скварцова Оксана Вікторівна - </w:t>
      </w:r>
      <w:r>
        <w:rPr>
          <w:rFonts w:cs="Times New Roman" w:ascii="Times New Roman" w:hAnsi="Times New Roman"/>
          <w:sz w:val="28"/>
          <w:szCs w:val="28"/>
          <w:lang w:eastAsia="ar-SA"/>
        </w:rPr>
        <w:t>заступник селищного голови з питань діяльності виконавчих органів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 звернення д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голови Шосткинської районної державної адміністрації Оксани Тарасюк,  голови Шосткинської районної ради Вікторії Сокол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480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Терентьєва Олена Олександрівна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альник відділу соціального захисту населення Ямпільської селищної ради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 Про Стратегію розвитку комунальної установи Ямпільський центр професійного розвитку педагогічних працівників Ямпільської селищної ради на 2021-2023 роки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ценка О.В.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ев’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Про звернення д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Національного банку України </w:t>
      </w:r>
      <w:r>
        <w:rPr>
          <w:rFonts w:cs="Times New Roman" w:ascii="Times New Roman" w:hAnsi="Times New Roman"/>
          <w:b/>
          <w:sz w:val="28"/>
          <w:szCs w:val="28"/>
        </w:rPr>
        <w:t>Шевчен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варц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В.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ar-SA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елищного голови 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ев’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 звернення д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голови Шосткинської районної державної адміністрації Оксани Тарасюк,  голови Шосткинської районної ради Вікторії Соко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рентьє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.О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дев’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1212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56:00Z</dcterms:created>
  <dc:creator>user</dc:creator>
  <dc:description/>
  <cp:keywords/>
  <dc:language>en-US</dc:language>
  <cp:lastModifiedBy>USER</cp:lastModifiedBy>
  <cp:lastPrinted>2021-07-14T20:33:00Z</cp:lastPrinted>
  <dcterms:modified xsi:type="dcterms:W3CDTF">2021-07-14T17:34:00Z</dcterms:modified>
  <cp:revision>11</cp:revision>
  <dc:subject/>
  <dc:title/>
</cp:coreProperties>
</file>