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11.2016                                           смт Ямпіль                           № 102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створення коміс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обстеження житлов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хповерхового будин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ункту 20 статті 42 Закону України „Про місцеве самоврядування в Україні”,       розглянувши колективну заяву мешканців будинку 9б вул.Соборна щодо руйнування стіни будин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ворити комісію  по  обстеженню руйнування стіни будинку у складі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ї   22.11.2016 року здійснити обстеження пошкоджень стіни будинку, скласти відповідний акт з  пропозиціями щодо усунення аварійн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Н.М.Цибулько</w:t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до розпорядження селищного голови   </w:t>
        <w:br/>
        <w:t>17.11.2016 № 102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 обстеження житлового двохповерхового будин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Цибуль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талія Миколаївна               -   селищний гол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а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 Мош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тро Миколайович             -   директор ПП „Ямпіль-Буд”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31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24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3.  Давидюк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икола Васильович               - депутат селищної ради,</w:t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1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24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 Донехно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еннадій Павлович               - головний інженер ТОВ „Водолій-БС”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Т.М.Ісаєнко</w:t>
        <w:tab/>
        <w:tab/>
        <w:tab/>
        <w:t xml:space="preserve">                                       </w:t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47:00Z</dcterms:created>
  <dc:creator>Alex</dc:creator>
  <dc:description/>
  <cp:keywords/>
  <dc:language>en-US</dc:language>
  <cp:lastModifiedBy>Alex</cp:lastModifiedBy>
  <dcterms:modified xsi:type="dcterms:W3CDTF">2016-11-17T15:47:00Z</dcterms:modified>
  <cp:revision>1</cp:revision>
  <dc:subject/>
  <dc:title>      </dc:title>
</cp:coreProperties>
</file>