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12.2016  </w:t>
        <w:tab/>
        <w:t xml:space="preserve">                            смт Ямпіль </w:t>
        <w:tab/>
        <w:tab/>
        <w:tab/>
        <w:tab/>
        <w:t xml:space="preserve">№ 118-ОД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розмі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лати щомісячної надбав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слугу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МУ № 700 від 12 травня 2008 року  Про внесення змін до  Постанови Кабінету Міністрів України від 09.03.2006 року № 268  “ Про упорядкування  структури та умов оплати праці працівникам апарату органів виконавчої влади … «   встановити розмір щомісячної надбавки за вислугу років станом на  01.01.2017рок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Цибулько Наталії Миколаївні </w:t>
        <w:tab/>
        <w:t xml:space="preserve">          6 років 1 місяць </w:t>
        <w:tab/>
        <w:t xml:space="preserve">            15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учерносу Юрію Вікторовичу </w:t>
        <w:tab/>
        <w:tab/>
        <w:t xml:space="preserve">11 років  3 місяці </w:t>
        <w:tab/>
        <w:t xml:space="preserve">  20 %</w:t>
      </w:r>
    </w:p>
    <w:p>
      <w:pPr>
        <w:pStyle w:val="Normal"/>
        <w:tabs>
          <w:tab w:val="clear" w:pos="708"/>
          <w:tab w:val="left" w:pos="6261" w:leader="none"/>
        </w:tabs>
        <w:rPr/>
      </w:pPr>
      <w:r>
        <w:rPr>
          <w:sz w:val="28"/>
          <w:szCs w:val="28"/>
          <w:lang w:val="uk-UA"/>
        </w:rPr>
        <w:t>3. Ісаєнко Тетяні Миколаївні                     13 років 10 місяців           20  %</w:t>
      </w:r>
    </w:p>
    <w:p>
      <w:pPr>
        <w:pStyle w:val="Normal"/>
        <w:rPr/>
      </w:pPr>
      <w:r>
        <w:rPr>
          <w:sz w:val="28"/>
          <w:szCs w:val="28"/>
          <w:lang w:val="uk-UA"/>
        </w:rPr>
        <w:t>4. Соломко  Олені Іванівні</w:t>
        <w:tab/>
        <w:tab/>
        <w:t xml:space="preserve">          18 років 7 місяців</w:t>
        <w:tab/>
        <w:t xml:space="preserve">             25 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ривущенко Олені Олексіївні </w:t>
        <w:tab/>
        <w:tab/>
        <w:t xml:space="preserve">10 років  7 місяців </w:t>
        <w:tab/>
        <w:t xml:space="preserve">   15  %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Чайці Ларисі Степанівні   </w:t>
        <w:tab/>
        <w:tab/>
        <w:t xml:space="preserve"> </w:t>
        <w:tab/>
        <w:t>18 років 5 місяців             25 %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Масліховій Ірині Володимирівні           16 років 7 місяців        </w:t>
        <w:tab/>
        <w:t xml:space="preserve">   25 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яхіній Оксані Олександрівні   </w:t>
        <w:tab/>
        <w:t>13 років  5 місяців            20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Дегтярьовій Ірині Євгенівні </w:t>
        <w:tab/>
        <w:tab/>
        <w:t xml:space="preserve">8 років 11 місяців </w:t>
        <w:tab/>
        <w:t xml:space="preserve">   15  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Дуб Вікторії Валеріївні </w:t>
        <w:tab/>
        <w:tab/>
        <w:tab/>
        <w:t>23 роки 1 місяць</w:t>
        <w:tab/>
        <w:t>30 %</w:t>
      </w:r>
    </w:p>
    <w:p>
      <w:pPr>
        <w:pStyle w:val="Normal"/>
        <w:tabs>
          <w:tab w:val="clear" w:pos="708"/>
          <w:tab w:val="left" w:pos="49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Рубану Олександру Павловичу </w:t>
        <w:tab/>
        <w:t>9 років 2 місяці</w:t>
        <w:tab/>
        <w:tab/>
        <w:t xml:space="preserve">    15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убан Наталії Павлівні</w:t>
        <w:tab/>
        <w:tab/>
        <w:tab/>
        <w:t xml:space="preserve">9 років 9 місяців </w:t>
        <w:tab/>
        <w:tab/>
        <w:t xml:space="preserve">    15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Адаменко Людмилі Миколаївні</w:t>
        <w:tab/>
        <w:tab/>
        <w:t xml:space="preserve">7 років 4 місяці </w:t>
        <w:tab/>
        <w:tab/>
        <w:t xml:space="preserve">   15  %</w:t>
      </w:r>
    </w:p>
    <w:p>
      <w:pPr>
        <w:pStyle w:val="Normal"/>
        <w:rPr/>
      </w:pPr>
      <w:r>
        <w:rPr>
          <w:sz w:val="28"/>
          <w:szCs w:val="28"/>
          <w:lang w:val="uk-UA"/>
        </w:rPr>
        <w:t>14. Горлову Миколі Васильовичу              20 років 5 місяців             30  %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. Єременко Аллі Павлівні </w:t>
        <w:tab/>
        <w:tab/>
        <w:t xml:space="preserve">           13  років 4 місяців</w:t>
        <w:tab/>
        <w:t xml:space="preserve">   20 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Цибулько 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11:00Z</dcterms:created>
  <dc:creator>Server</dc:creator>
  <dc:description/>
  <cp:keywords/>
  <dc:language>en-US</dc:language>
  <cp:lastModifiedBy>User</cp:lastModifiedBy>
  <cp:lastPrinted>2017-01-04T15:00:00Z</cp:lastPrinted>
  <dcterms:modified xsi:type="dcterms:W3CDTF">2017-01-10T10:28:00Z</dcterms:modified>
  <cp:revision>117</cp:revision>
  <dc:subject/>
  <dc:title>Ямпільська селищна рада</dc:title>
</cp:coreProperties>
</file>