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7.2016                                           смт Ямпіль                           № 65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  п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ю збитків, зав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дою мешканцям селищ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ункту 6    пункту б статті 33 Закону України „Про місцеве самоврядування в Україні”,  згідно селищної цільової програми „Надання допомоги мешканцям постраждалим внаслідок стихійного лиха на період 2016-2020 роки” з метою визначення збитків, завданих буревієм мешканцям селищ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 по визначенню збитків, завданих негодою мешканцям селища у склад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ї до 25.07.2016 року здійснити обстеження пошкоджених будівель, визначити збитки, завдані стихією і скласти відповідні акт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.селищного голови                                                                 Ю.В.Кучернос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20.07.2016 № 6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визначенню  збитків, завда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дою мешканцям селищ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- заступник 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 Дегтярь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Ірина Євгенівна                      - спеціаліст ІІ категор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Мошта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тро Миколайович               - директор ПП „Ямпіль - Буд”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4:40:00Z</dcterms:created>
  <dc:creator>1</dc:creator>
  <dc:description/>
  <dc:language>en-US</dc:language>
  <cp:lastModifiedBy>1</cp:lastModifiedBy>
  <dcterms:modified xsi:type="dcterms:W3CDTF">2004-05-31T22:59:00Z</dcterms:modified>
  <cp:revision>5</cp:revision>
  <dc:subject/>
  <dc:title/>
</cp:coreProperties>
</file>