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 CYR" w:cs="Arial CYR" w:ascii="Arial CYR" w:hAnsi="Arial CYR"/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115" w:leader="none"/>
        </w:tabs>
        <w:autoSpaceDE w:val="false"/>
        <w:rPr>
          <w:rFonts w:ascii="Arial CYR" w:hAnsi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3878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</w:rPr>
        <w:tab/>
      </w:r>
      <w:r>
        <w:rPr>
          <w:rFonts w:cs="Arial CYR" w:ascii="Arial CYR" w:hAnsi="Arial CYR"/>
          <w:lang w:val="uk-UA"/>
        </w:rPr>
        <w:t xml:space="preserve">ПРОЕКТ </w:t>
      </w:r>
    </w:p>
    <w:p>
      <w:pPr>
        <w:pStyle w:val="Normal"/>
        <w:autoSpaceDE w:val="false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autoSpaceDE w:val="false"/>
        <w:rPr>
          <w:rFonts w:ascii="Arial CYR" w:hAnsi="Arial CYR" w:cs="Arial CYR"/>
          <w:sz w:val="28"/>
          <w:szCs w:val="28"/>
          <w:lang w:val="uk-UA"/>
        </w:rPr>
      </w:pPr>
      <w:r>
        <w:rPr>
          <w:rFonts w:cs="Arial CYR" w:ascii="Arial CYR" w:hAnsi="Arial CYR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8.01.2020                                       смт Ямпіль </w:t>
        <w:tab/>
        <w:tab/>
        <w:tab/>
        <w:t xml:space="preserve">                         № 1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щодо профілактики злочинності</w:t>
        <w:tab/>
        <w:t xml:space="preserve">на території Ямпільської селищної ради у 2019 році      </w:t>
        <w:tab/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38 Закону України « Про місцеве самоврядування в Україні» , заслухавши інформацію спеціаліста по роботі з молоддю та спорту Кривущенко Олени Олексіївни   щодо стану  роботи щодо  профілактики злочинності  на території Ямпільської селищної ради у 2019 році   , виконком селищ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 xml:space="preserve">  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ю  спеціаліста по роботі з молоддю та спорту Кривущенко Олени Олексіївни         взяти  до відома 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овжити співпрацю  з   депутатським складом ради щодо проведення профілактичної роботи серед населення та попередження  проявів злочинності  на територі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                                                            Наталія  ЦИБУЛЬКО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60" w:leader="none"/>
        </w:tabs>
        <w:rPr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</w:rPr>
        <w:tab/>
      </w:r>
      <w:r>
        <w:rPr>
          <w:rFonts w:cs="Arial CYR" w:ascii="Arial CYR" w:hAnsi="Arial CYR"/>
          <w:lang w:val="uk-UA"/>
        </w:rPr>
        <w:t>ПРОЕК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8.01.2020</w:t>
        <w:tab/>
        <w:tab/>
        <w:tab/>
        <w:tab/>
        <w:t xml:space="preserve">           смт Ямпіль                                               № 2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atLeast" w:line="270" w:before="0" w:after="0"/>
        <w:rPr>
          <w:i/>
          <w:i/>
          <w:color w:val="4A4A4A"/>
          <w:sz w:val="28"/>
          <w:szCs w:val="28"/>
        </w:rPr>
      </w:pPr>
      <w:r>
        <w:rPr>
          <w:rStyle w:val="Emphasis"/>
          <w:b/>
          <w:bCs/>
          <w:i w:val="false"/>
          <w:color w:val="4A4A4A"/>
          <w:sz w:val="28"/>
          <w:szCs w:val="28"/>
        </w:rPr>
        <w:t>Про  надання  послуг з державної</w:t>
      </w:r>
    </w:p>
    <w:p>
      <w:pPr>
        <w:pStyle w:val="Style15"/>
        <w:spacing w:lineRule="atLeast" w:line="270" w:before="0" w:after="0"/>
        <w:rPr>
          <w:i/>
          <w:i/>
          <w:color w:val="4A4A4A"/>
          <w:sz w:val="28"/>
          <w:szCs w:val="28"/>
        </w:rPr>
      </w:pPr>
      <w:r>
        <w:rPr>
          <w:rStyle w:val="Emphasis"/>
          <w:b/>
          <w:bCs/>
          <w:i w:val="false"/>
          <w:color w:val="4A4A4A"/>
          <w:sz w:val="28"/>
          <w:szCs w:val="28"/>
        </w:rPr>
        <w:t>реєстрації  місця проживання та</w:t>
      </w:r>
    </w:p>
    <w:p>
      <w:pPr>
        <w:pStyle w:val="Style15"/>
        <w:spacing w:lineRule="atLeast" w:line="270" w:before="0" w:after="0"/>
        <w:rPr>
          <w:i/>
          <w:i/>
          <w:color w:val="4A4A4A"/>
          <w:sz w:val="28"/>
          <w:szCs w:val="28"/>
          <w:lang w:val="uk-UA"/>
        </w:rPr>
      </w:pPr>
      <w:r>
        <w:rPr>
          <w:rStyle w:val="Emphasis"/>
          <w:b/>
          <w:bCs/>
          <w:i w:val="false"/>
          <w:color w:val="4A4A4A"/>
          <w:sz w:val="28"/>
          <w:szCs w:val="28"/>
        </w:rPr>
        <w:t>зняття з місця проживання особи </w:t>
      </w:r>
      <w:r>
        <w:rPr>
          <w:rStyle w:val="Emphasis"/>
          <w:b/>
          <w:bCs/>
          <w:i w:val="false"/>
          <w:color w:val="4A4A4A"/>
          <w:sz w:val="28"/>
          <w:szCs w:val="28"/>
          <w:lang w:val="uk-UA"/>
        </w:rPr>
        <w:t xml:space="preserve">у 2019 році </w:t>
      </w:r>
    </w:p>
    <w:p>
      <w:pPr>
        <w:pStyle w:val="Style15"/>
        <w:spacing w:lineRule="atLeast" w:line="270" w:before="225" w:after="225"/>
        <w:rPr>
          <w:color w:val="4A4A4A"/>
          <w:sz w:val="28"/>
          <w:szCs w:val="28"/>
        </w:rPr>
      </w:pPr>
      <w:r>
        <w:rPr>
          <w:color w:val="4A4A4A"/>
          <w:sz w:val="28"/>
          <w:szCs w:val="28"/>
        </w:rPr>
        <w:t> </w:t>
      </w:r>
    </w:p>
    <w:p>
      <w:pPr>
        <w:pStyle w:val="Style15"/>
        <w:spacing w:lineRule="atLeast" w:line="270" w:before="0" w:after="0"/>
        <w:jc w:val="both"/>
        <w:rPr/>
      </w:pPr>
      <w:r>
        <w:rPr>
          <w:color w:val="4A4A4A"/>
          <w:sz w:val="28"/>
          <w:szCs w:val="28"/>
        </w:rPr>
        <w:t>       </w:t>
      </w:r>
      <w:r>
        <w:rPr>
          <w:color w:val="4A4A4A"/>
          <w:sz w:val="28"/>
          <w:szCs w:val="28"/>
          <w:lang w:val="uk-UA"/>
        </w:rPr>
        <w:t xml:space="preserve">Відповідно до </w:t>
      </w:r>
      <w:r>
        <w:rPr>
          <w:rStyle w:val="Appleconvertedspace"/>
          <w:color w:val="4A4A4A"/>
          <w:sz w:val="28"/>
          <w:szCs w:val="28"/>
        </w:rPr>
        <w:t> </w:t>
      </w:r>
      <w:hyperlink r:id="rId4" w:tgtFrame="_blank">
        <w:r>
          <w:rPr>
            <w:rStyle w:val="InternetLink"/>
            <w:color w:val="115783"/>
            <w:sz w:val="28"/>
            <w:szCs w:val="28"/>
          </w:rPr>
          <w:t>Закону України «Про свободу пересування та вільний вибір місця проживання в Україні</w:t>
        </w:r>
      </w:hyperlink>
      <w:r>
        <w:rPr>
          <w:color w:val="4A4A4A"/>
          <w:sz w:val="28"/>
          <w:szCs w:val="28"/>
        </w:rPr>
        <w:t>»,  статті 37</w:t>
      </w:r>
      <w:r>
        <w:rPr>
          <w:color w:val="4A4A4A"/>
          <w:sz w:val="28"/>
          <w:szCs w:val="28"/>
          <w:vertAlign w:val="superscript"/>
        </w:rPr>
        <w:t>1</w:t>
      </w:r>
      <w:r>
        <w:rPr>
          <w:rStyle w:val="Appleconvertedspace"/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</w:rPr>
        <w:t>Закону України „Про місцеве самоврядування в Україні”</w:t>
      </w:r>
      <w:r>
        <w:rPr>
          <w:color w:val="4A4A4A"/>
          <w:sz w:val="28"/>
          <w:szCs w:val="28"/>
          <w:lang w:val="uk-UA"/>
        </w:rPr>
        <w:t>,</w:t>
      </w:r>
      <w:r>
        <w:rPr>
          <w:color w:val="4A4A4A"/>
          <w:sz w:val="28"/>
          <w:szCs w:val="28"/>
        </w:rPr>
        <w:t>  З  метою  виконання  Закону України від 10 грудня 2015 року  № 88- VІІІ «Про внесення змін до деяких законодавчих актів України щодо розширення повноважень органів місцевого самоврядування та оптимізації  надання адміністративних послуг»  та</w:t>
      </w:r>
      <w:r>
        <w:rPr>
          <w:color w:val="4A4A4A"/>
          <w:sz w:val="28"/>
          <w:szCs w:val="28"/>
          <w:lang w:val="uk-UA"/>
        </w:rPr>
        <w:t xml:space="preserve"> у зв’язку з покладанням </w:t>
      </w:r>
      <w:r>
        <w:rPr>
          <w:color w:val="4A4A4A"/>
          <w:sz w:val="28"/>
          <w:szCs w:val="28"/>
        </w:rPr>
        <w:t>  з  04 квітня 2016 року повноваженн</w:t>
      </w:r>
      <w:r>
        <w:rPr>
          <w:color w:val="4A4A4A"/>
          <w:sz w:val="28"/>
          <w:szCs w:val="28"/>
          <w:lang w:val="uk-UA"/>
        </w:rPr>
        <w:t>ь</w:t>
      </w:r>
      <w:r>
        <w:rPr>
          <w:color w:val="4A4A4A"/>
          <w:sz w:val="28"/>
          <w:szCs w:val="28"/>
        </w:rPr>
        <w:t xml:space="preserve"> у сфері реєстрації  місця проживання та зняття з місця проживання фізичних осіб органам місцевого самоврядування (виконавчому органу с</w:t>
      </w:r>
      <w:r>
        <w:rPr>
          <w:color w:val="4A4A4A"/>
          <w:sz w:val="28"/>
          <w:szCs w:val="28"/>
          <w:lang w:val="uk-UA"/>
        </w:rPr>
        <w:t>елищної</w:t>
      </w:r>
      <w:r>
        <w:rPr>
          <w:color w:val="4A4A4A"/>
          <w:sz w:val="28"/>
          <w:szCs w:val="28"/>
        </w:rPr>
        <w:t xml:space="preserve"> ради</w:t>
      </w:r>
      <w:r>
        <w:rPr>
          <w:color w:val="4A4A4A"/>
          <w:sz w:val="28"/>
          <w:szCs w:val="28"/>
          <w:lang w:val="uk-UA"/>
        </w:rPr>
        <w:t xml:space="preserve">заслухавши інформацію інспектора апарату управління Ямпільської селищної ради Горлова Миколи Васильовича 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, </w:t>
      </w:r>
      <w:r>
        <w:rPr>
          <w:color w:val="4A4A4A"/>
          <w:sz w:val="28"/>
          <w:szCs w:val="28"/>
        </w:rPr>
        <w:t xml:space="preserve"> виконком</w:t>
      </w:r>
      <w:r>
        <w:rPr>
          <w:color w:val="4A4A4A"/>
          <w:sz w:val="28"/>
          <w:szCs w:val="28"/>
          <w:lang w:val="uk-UA"/>
        </w:rPr>
        <w:t xml:space="preserve"> </w:t>
      </w:r>
      <w:r>
        <w:rPr>
          <w:color w:val="4A4A4A"/>
          <w:sz w:val="28"/>
          <w:szCs w:val="28"/>
        </w:rPr>
        <w:t xml:space="preserve"> </w:t>
      </w:r>
      <w:r>
        <w:rPr>
          <w:color w:val="4A4A4A"/>
          <w:sz w:val="28"/>
          <w:szCs w:val="28"/>
          <w:lang w:val="uk-UA"/>
        </w:rPr>
        <w:t>селищн</w:t>
      </w:r>
      <w:r>
        <w:rPr>
          <w:color w:val="4A4A4A"/>
          <w:sz w:val="28"/>
          <w:szCs w:val="28"/>
        </w:rPr>
        <w:t>ої ради</w:t>
      </w:r>
    </w:p>
    <w:p>
      <w:pPr>
        <w:pStyle w:val="Style15"/>
        <w:spacing w:lineRule="atLeast" w:line="270" w:before="225" w:after="225"/>
        <w:jc w:val="both"/>
        <w:rPr>
          <w:color w:val="4A4A4A"/>
          <w:sz w:val="28"/>
          <w:szCs w:val="28"/>
        </w:rPr>
      </w:pPr>
      <w:r>
        <w:rPr>
          <w:color w:val="4A4A4A"/>
          <w:sz w:val="28"/>
          <w:szCs w:val="28"/>
        </w:rPr>
        <w:t> </w:t>
      </w:r>
    </w:p>
    <w:p>
      <w:pPr>
        <w:pStyle w:val="Style15"/>
        <w:spacing w:lineRule="atLeast" w:line="270" w:before="225" w:after="225"/>
        <w:ind w:left="3540" w:firstLine="708"/>
        <w:rPr>
          <w:b/>
          <w:b/>
          <w:color w:val="4A4A4A"/>
          <w:sz w:val="28"/>
          <w:szCs w:val="28"/>
          <w:lang w:val="uk-UA"/>
        </w:rPr>
      </w:pPr>
      <w:r>
        <w:rPr>
          <w:b/>
          <w:color w:val="4A4A4A"/>
          <w:sz w:val="28"/>
          <w:szCs w:val="28"/>
        </w:rPr>
        <w:t>В И Р І Ш И В</w:t>
      </w:r>
      <w:r>
        <w:rPr>
          <w:b/>
          <w:color w:val="4A4A4A"/>
          <w:sz w:val="28"/>
          <w:szCs w:val="28"/>
          <w:lang w:val="uk-UA"/>
        </w:rPr>
        <w:t xml:space="preserve"> </w:t>
      </w:r>
      <w:r>
        <w:rPr>
          <w:b/>
          <w:color w:val="4A4A4A"/>
          <w:sz w:val="28"/>
          <w:szCs w:val="28"/>
        </w:rPr>
        <w:t>:</w:t>
      </w:r>
    </w:p>
    <w:p>
      <w:pPr>
        <w:pStyle w:val="Style15"/>
        <w:spacing w:lineRule="atLeast" w:line="270" w:before="225" w:after="225"/>
        <w:jc w:val="both"/>
        <w:rPr/>
      </w:pPr>
      <w:r>
        <w:rPr>
          <w:color w:val="4A4A4A"/>
          <w:sz w:val="28"/>
          <w:szCs w:val="28"/>
          <w:lang w:val="uk-UA"/>
        </w:rPr>
        <w:t xml:space="preserve"> </w:t>
      </w:r>
      <w:r>
        <w:rPr>
          <w:color w:val="4A4A4A"/>
          <w:sz w:val="28"/>
          <w:szCs w:val="28"/>
          <w:lang w:val="uk-UA"/>
        </w:rPr>
        <w:tab/>
        <w:t>Інформацію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>інспектора апарату управління Ямпільської селищної ради Горлова Миколи Васильовича  про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 надання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 послуг 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із державної 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>реєстрації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 місця проживання та зняття з місця проживання особи у 2019 році  прийняти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 до</w:t>
      </w:r>
      <w:r>
        <w:rPr>
          <w:color w:val="4A4A4A"/>
          <w:sz w:val="28"/>
          <w:szCs w:val="28"/>
        </w:rPr>
        <w:t> </w:t>
      </w:r>
      <w:r>
        <w:rPr>
          <w:color w:val="4A4A4A"/>
          <w:sz w:val="28"/>
          <w:szCs w:val="28"/>
          <w:lang w:val="uk-UA"/>
        </w:rPr>
        <w:t xml:space="preserve"> відома.</w:t>
      </w:r>
    </w:p>
    <w:p>
      <w:pPr>
        <w:pStyle w:val="Style15"/>
        <w:spacing w:lineRule="atLeast" w:line="270" w:before="225" w:after="225"/>
        <w:jc w:val="both"/>
        <w:rPr>
          <w:color w:val="4A4A4A"/>
          <w:sz w:val="28"/>
          <w:szCs w:val="28"/>
          <w:lang w:val="uk-UA"/>
        </w:rPr>
      </w:pPr>
      <w:r>
        <w:rPr>
          <w:color w:val="4A4A4A"/>
          <w:sz w:val="28"/>
          <w:szCs w:val="28"/>
          <w:lang w:val="uk-UA"/>
        </w:rPr>
        <w:t xml:space="preserve"> </w:t>
      </w:r>
    </w:p>
    <w:p>
      <w:pPr>
        <w:pStyle w:val="Style15"/>
        <w:spacing w:lineRule="atLeast" w:line="270" w:before="225" w:after="225"/>
        <w:rPr>
          <w:color w:val="4A4A4A"/>
          <w:sz w:val="28"/>
          <w:szCs w:val="28"/>
          <w:lang w:val="uk-UA"/>
        </w:rPr>
      </w:pPr>
      <w:r>
        <w:rPr>
          <w:color w:val="4A4A4A"/>
          <w:sz w:val="28"/>
          <w:szCs w:val="28"/>
          <w:lang w:val="uk-UA"/>
        </w:rPr>
        <w:t xml:space="preserve"> </w:t>
      </w:r>
    </w:p>
    <w:p>
      <w:pPr>
        <w:pStyle w:val="Style15"/>
        <w:spacing w:lineRule="atLeast" w:line="270" w:before="225" w:after="225"/>
        <w:rPr/>
      </w:pPr>
      <w:r>
        <w:rPr>
          <w:b/>
          <w:color w:val="4A4A4A"/>
          <w:sz w:val="28"/>
          <w:szCs w:val="28"/>
        </w:rPr>
        <w:t> </w:t>
      </w:r>
      <w:r>
        <w:rPr>
          <w:b/>
          <w:color w:val="4A4A4A"/>
          <w:sz w:val="28"/>
          <w:szCs w:val="28"/>
          <w:lang w:val="uk-UA"/>
        </w:rPr>
        <w:t xml:space="preserve">Селищний голова                                                                Наталія ЦИБУЛЬКО  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виконання повноважень з питань реєстрації/зняття з реєстрації місця проживання/перебування фізичних осіб на території Ямпільської селищної ради за 201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реєстроване місце проживання фізичних осіб:                                             </w:t>
      </w:r>
      <w:r>
        <w:rPr>
          <w:sz w:val="28"/>
          <w:szCs w:val="28"/>
          <w:lang w:val="uk-UA"/>
        </w:rPr>
        <w:t>2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Знято з реєстрації місце проживання фізичних осіб:                                       </w:t>
      </w:r>
      <w:r>
        <w:rPr>
          <w:sz w:val="28"/>
          <w:szCs w:val="28"/>
          <w:lang w:val="uk-UA"/>
        </w:rPr>
        <w:t>16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Видано довідок про реєстрацію місця проживання:                                       </w:t>
      </w:r>
      <w:r>
        <w:rPr>
          <w:sz w:val="28"/>
          <w:szCs w:val="28"/>
          <w:lang w:val="uk-UA"/>
        </w:rPr>
        <w:t>51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Видано довідок про зняття з реєстрації місця проживання:                              </w:t>
      </w:r>
      <w:r>
        <w:rPr>
          <w:sz w:val="28"/>
          <w:szCs w:val="28"/>
          <w:lang w:val="uk-UA"/>
        </w:rPr>
        <w:t>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дано інформацій про реєстрацію місця проживання фізичних осіб на запити різноманітних установ (суди, виконавча служба, військкомат та ін.):            </w:t>
      </w:r>
      <w:r>
        <w:rPr>
          <w:sz w:val="28"/>
          <w:szCs w:val="28"/>
          <w:lang w:val="uk-UA"/>
        </w:rPr>
        <w:t>15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отижнева звітність до Ямпільського сектору ДМС:                                       5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омісячна звітність до відділу ведення Державного реєстру виборців:        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омісячна звітність до управління статистики у Сумській області:              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друковано талонів про реєстрацію місця проживання фіз. осіб:                </w:t>
      </w:r>
      <w:r>
        <w:rPr>
          <w:sz w:val="28"/>
          <w:szCs w:val="28"/>
          <w:lang w:val="uk-UA"/>
        </w:rPr>
        <w:t>43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друковано талонів про зняття з реєстрації  місця проживання фіз. осіб:   </w:t>
      </w:r>
      <w:r>
        <w:rPr>
          <w:sz w:val="28"/>
          <w:szCs w:val="28"/>
          <w:lang w:val="uk-UA"/>
        </w:rPr>
        <w:t>330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нспектор апарату управлінн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ищної ради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Микола ГОРЛОВ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88" w:firstLine="708"/>
        <w:rPr>
          <w:b/>
          <w:b/>
          <w:sz w:val="28"/>
          <w:szCs w:val="28"/>
          <w:lang w:val="uk-UA"/>
        </w:rPr>
      </w:pPr>
      <w:r>
        <w:object w:dxaOrig="696" w:dyaOrig="8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04.05pt;margin-top:9.9pt;width:34.45pt;height:42.85pt;mso-wrap-distance-left:9.05pt;mso-wrap-distance-right:9.05pt;mso-position-horizontal-relative:page;mso-position-vertical-relative:text" filled="f" o:ole="">
            <v:imagedata r:id="rId6" o:title=""/>
            <w10:wrap type="topAndBottom"/>
          </v:shape>
          <o:OLEObject Type="Embed" ProgID="" ShapeID="ole_rId5" DrawAspect="Content" ObjectID="_1507318495" r:id="rId5"/>
        </w:object>
      </w:r>
      <w:r>
        <w:rPr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    </w:t>
      </w:r>
    </w:p>
    <w:p>
      <w:pPr>
        <w:pStyle w:val="Normal"/>
        <w:ind w:left="7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8.01.2020</w:t>
        <w:tab/>
        <w:t xml:space="preserve">смт Ямпіль </w:t>
        <w:tab/>
        <w:tab/>
        <w:tab/>
        <w:tab/>
        <w:t xml:space="preserve">       № 3</w:t>
      </w:r>
    </w:p>
    <w:p>
      <w:pPr>
        <w:pStyle w:val="Normal"/>
        <w:tabs>
          <w:tab w:val="clear" w:pos="708"/>
          <w:tab w:val="left" w:pos="415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ідсумки роботи зі звернення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омадян  у 2019 роц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 підпункту 1 пункту б  статті  38 Закону України “ Про місцеве самоврядування в Україні ”,   статті 40 Конституції України  Ямпільською селищною радою вживаються заходи, спрямовані на покращення роботи зі зверненнями громадян, підвищення персональної відповідальності за виконання вимог Закону України  “ Про звернення громадян ”, Указу Президента України « Про заходи щодо забезпечення конституційних прав громадян на звернення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 2019 року до Ямпільської селищної ради надійшло 158 звернень , що на 67 більше у порівнянні з минулим роком . Колективних –                               30/ 43 . Вирішено позитивно - 79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 характерні питання , які порушують  громадяни, -є питання  проведення ремонту дахів, будівництво колодязів, ремонт водопостачання ,освітлення вулиць,  земельні питання , комунального господарств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подальшого вдосконалення роботи виконкому по розгляду звернень громадян, виконком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Інформацію секретаря виконкому Ісаєнко Т.М. прийняти до відома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конкому селищної ради кожного кварталу проводити підсумки роботи зі зверненнями громадя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Наталія 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узагальнені дані по зверненню громадян, що надійшли до Ямпільської селищної ради у  2019 році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Всього звернень громадян – 158</w:t>
      </w:r>
    </w:p>
    <w:p>
      <w:pPr>
        <w:pStyle w:val="Normal"/>
        <w:ind w:left="72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 xml:space="preserve">в т.ч. колективних - 30         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 xml:space="preserve">2.   Соціальний стан їх авторів:  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пенсіонери –100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робітники – 9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працівники бюджетної сфери – 9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державні службовці – 3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ійськовослужбовці - 9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підприємців – 8</w:t>
      </w:r>
    </w:p>
    <w:p>
      <w:pPr>
        <w:pStyle w:val="Normal"/>
        <w:tabs>
          <w:tab w:val="clear" w:pos="708"/>
          <w:tab w:val="left" w:pos="1110" w:leader="none"/>
        </w:tabs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безробітні – 20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 xml:space="preserve">3.    Результатами їх розгляду 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вирішено позитивно – 79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дано роз’яснення –75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забрані заявником – 2</w:t>
      </w:r>
    </w:p>
    <w:p>
      <w:pPr>
        <w:pStyle w:val="Normal"/>
        <w:tabs>
          <w:tab w:val="clear" w:pos="708"/>
          <w:tab w:val="left" w:pos="1410" w:leader="none"/>
        </w:tabs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звернення, що пересилається за належністю - 2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>4.     Питання порушені у звернені громадян: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земельні відносини –16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- промислової політики -1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- транспорту і зв’язку - 1 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фінансової політики - 2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соціального захисту – 55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комунального господарства – 35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житлової політики – 1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екології  та природних ресурсів - 31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забезпечення дотримання законності та охорони правопорядку –8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діяльність органів місцевого самоврядування –3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 інше - 3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дна скарга чи заява не залишається поза увагою: своєчасно та оперативно розглядаються та  надаються  повні відповіді в установлений законодавством термін, вживаються заходи по вирішенню недолі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тверджених графіків особистого прийому громадян  проводиться прийом громадян та виїзні засідання прийому громадян працівниками Ямпільської селищної ради.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рушень , невиконання чи неналежного виконання службових обов’язків щодо розгляду звернень громадян в селищній раді не бул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696" w:dyaOrig="8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92.05pt;margin-top:-9pt;width:34.45pt;height:42.85pt;mso-wrap-distance-left:9.05pt;mso-wrap-distance-right:9.05pt;mso-position-horizontal-relative:page;mso-position-vertical-relative:text" filled="f" o:ole="">
            <v:imagedata r:id="rId8" o:title=""/>
            <w10:wrap type="topAndBottom"/>
          </v:shape>
          <o:OLEObject Type="Embed" ProgID="" ShapeID="ole_rId7" DrawAspect="Content" ObjectID="_1322989601" r:id="rId7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ind w:left="2832" w:firstLine="708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ind w:left="2136" w:firstLine="696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left="720" w:hanging="0"/>
        <w:jc w:val="center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1428" w:firstLine="708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8.01.2020                                   смт Ямпіль</w:t>
        <w:tab/>
        <w:tab/>
        <w:tab/>
        <w:tab/>
        <w:tab/>
        <w:t xml:space="preserve">        № 4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розпорядження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олови РДА “ Про стан виконавської дисципліни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та організації виконання завдань, визначених актами законодавства ...”  </w:t>
      </w:r>
    </w:p>
    <w:p>
      <w:pPr>
        <w:pStyle w:val="Normal"/>
        <w:jc w:val="both"/>
        <w:rPr>
          <w:rFonts w:ascii="Відрядити;Times New Roman" w:hAnsi="Відрядити;Times New Roman" w:cs="Відрядити;Times New Roman"/>
          <w:b/>
          <w:b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Відрядити;Times New Roman" w:hAnsi="Відрядити;Times New Roman" w:cs="Відрядити;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стану виконання розпорядження голови райдержадміністрації                           “ Про стан виконавської дисципліни та організації виконання завдань, визначе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ктами законодавства, дорученнями Президента України, Кабінету Міністрів України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ми Уряду, розпорядженнями та дорученнями голів обласної та районної державних адміністрацій в районі”  показав, що до селищної ради у 2019  році  надійшло </w:t>
      </w:r>
      <w:r>
        <w:rPr>
          <w:i/>
          <w:sz w:val="28"/>
          <w:szCs w:val="28"/>
          <w:lang w:val="uk-UA"/>
        </w:rPr>
        <w:t>102  розпорядження  голови РДА. На контролі, станом на 01.01.2019 року залишилось 11  розпоряджень голови Ямпільської райдержадміністрації.</w:t>
      </w:r>
      <w:r>
        <w:rPr>
          <w:b/>
          <w:i/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кращення роботи з розпорядчими документами, виконком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                           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Інформацію селищного голови Цибулько Н.М. прийняти до відома.</w:t>
      </w:r>
    </w:p>
    <w:p>
      <w:pPr>
        <w:pStyle w:val="Normal"/>
        <w:numPr>
          <w:ilvl w:val="0"/>
          <w:numId w:val="7"/>
        </w:numPr>
        <w:jc w:val="both"/>
        <w:rPr>
          <w:rFonts w:ascii="Відрядити;Times New Roman" w:hAnsi="Відрядити;Times New Roman" w:cs="Відрядити;Times New Rom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середити зусилля на забезпечення належного виконання розпоряджень, доручень органів  влади вищого рівня, підвищення відповідальності та вимогливості до підлеглих за доручену їм справу. Конкретно і в зазначений термін   надавати відповіді на розпорядження та доручення.</w:t>
      </w:r>
    </w:p>
    <w:p>
      <w:pPr>
        <w:pStyle w:val="Normal"/>
        <w:numPr>
          <w:ilvl w:val="0"/>
          <w:numId w:val="2"/>
        </w:numPr>
        <w:jc w:val="both"/>
        <w:rPr>
          <w:rFonts w:ascii="Відрядити;Times New Roman" w:hAnsi="Відрядити;Times New Roman" w:cs="Відрядити;Times New Rom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шомок І.І. забезпечити чіткий контроль за вхідними документами органів влади вищого рівня, розпорядженнями  і дорученнями голови райдержадміністрації.</w:t>
      </w:r>
    </w:p>
    <w:p>
      <w:pPr>
        <w:pStyle w:val="Normal"/>
        <w:ind w:left="360" w:hanging="0"/>
        <w:jc w:val="both"/>
        <w:rPr>
          <w:rFonts w:ascii="Відрядити;Times New Roman" w:hAnsi="Відрядити;Times New Roman" w:cs="Відрядити;Times New Roman"/>
          <w:color w:val="000000"/>
          <w:sz w:val="28"/>
          <w:szCs w:val="28"/>
          <w:lang w:val="uk-UA"/>
        </w:rPr>
      </w:pPr>
      <w:r>
        <w:rPr>
          <w:rFonts w:cs="Відрядити;Times New Roman" w:ascii="Відрядити;Times New Roman" w:hAnsi="Відрядити;Times New Roman"/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Наталія  ЦИБУЛЬКО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38785" cy="532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8.01.2020                                        смт Ямпіль </w:t>
        <w:tab/>
        <w:tab/>
        <w:tab/>
        <w:tab/>
        <w:t xml:space="preserve">          </w:t>
        <w:tab/>
        <w:t>№ 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ан викон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ого бюджету за  2019 рік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Відповідно до підпункту 1 пункту а  статті  28  Закону України                                       “ Про місцеве самоврядування в Україні “, заслухавши інформацію головного бухгалтера Ямпільської селищної ради Соломко Олени Іванівни  щодо стану виконання селищного бюджету  за  2019 рік , виконком селищної ради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                 В И Р І Ш И В :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Запропонувати сесії </w:t>
      </w:r>
      <w:r>
        <w:rPr>
          <w:color w:val="000000"/>
          <w:sz w:val="28"/>
          <w:szCs w:val="28"/>
          <w:lang w:val="uk-UA"/>
        </w:rPr>
        <w:t xml:space="preserve">селищної ради  затвердити звіт  про виконання  селищного бюджету за  2019 рік: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по доходам у сумі 12 522 878 гривні, у тому числі загальний фонд 12 173 161 гривень та спеціальний фонд – 349 717 гривень;   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по видаткам у сумі 12 884 426  гривень,  у тому числі загальний фонд                                8 944 083  гривень та спеціальний фонд – 3 940 343  гривень. </w:t>
      </w:r>
    </w:p>
    <w:p>
      <w:pPr>
        <w:pStyle w:val="Normal"/>
        <w:tabs>
          <w:tab w:val="clear" w:pos="708"/>
          <w:tab w:val="left" w:pos="13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     Наталія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ind w:left="4248" w:hanging="0"/>
        <w:rPr>
          <w:sz w:val="28"/>
          <w:szCs w:val="28"/>
          <w:lang w:val="uk-UA"/>
        </w:rPr>
      </w:pP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389255" cy="55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8"/>
          <w:szCs w:val="28"/>
          <w:lang w:val="uk-UA"/>
        </w:rPr>
        <w:tab/>
        <w:tab/>
        <w:tab/>
        <w:tab/>
        <w:tab/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8.01.2020                                 смт  Ямпіль </w:t>
        <w:tab/>
        <w:tab/>
        <w:tab/>
        <w:tab/>
        <w:tab/>
        <w:t>№ 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затвердження переліку об'єктів,  на яких правопорушники  виконуватимуть оплачувані суспільно корисні роботи , та види таких робіт на території  Ямпіль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Відповідно до   підпункту 2 пункту а статті  38 Закону України                         “ Про місцеве самоврядування в Україні “ , керуючись статтею 3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статтями </w:t>
      </w:r>
      <w:r>
        <w:rPr>
          <w:sz w:val="28"/>
          <w:szCs w:val="28"/>
          <w:vertAlign w:val="superscript"/>
        </w:rPr>
        <w:t xml:space="preserve"> , </w:t>
      </w:r>
      <w:r>
        <w:rPr>
          <w:sz w:val="28"/>
          <w:szCs w:val="28"/>
        </w:rPr>
        <w:t>3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  <w:vertAlign w:val="superscript"/>
        </w:rPr>
        <w:t xml:space="preserve">1  </w:t>
      </w:r>
      <w:r>
        <w:rPr>
          <w:sz w:val="28"/>
          <w:szCs w:val="28"/>
        </w:rPr>
        <w:t xml:space="preserve">Кодексу України про адміністративні правопорушення , кримінально-виконавчим Кодексом України , розглянувши лист </w:t>
      </w:r>
      <w:r>
        <w:rPr>
          <w:sz w:val="28"/>
          <w:szCs w:val="28"/>
          <w:lang w:val="uk-UA"/>
        </w:rPr>
        <w:t xml:space="preserve">№ 26/20/09-20 від 02.01.2020 року начальника Ямпільського районного сектору філії Державної установи «Центр пробації»  в Сумській області підполковника внутрішньої служби Менькової С.В.,   </w:t>
      </w:r>
      <w:r>
        <w:rPr>
          <w:sz w:val="28"/>
          <w:szCs w:val="28"/>
        </w:rPr>
        <w:t xml:space="preserve">виконком селищної ради 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ерелік об’єктів  на яких правопорушники  виконуватимуть оплачувані суспільно корисні роботи та види таких робіт на території  Ямпільської селищної ради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арк Перемоги,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еморіал загиблих в роки Другої світової війн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вер партизанської слав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Центральна  площа, сквер по бульвару Ювілейном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ладовища на території населених пунктів Ямпільської селищної рад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територія загального користування населених пунктів Ямпільської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 наступні види оплачуваних суспільно корисних робіт:</w:t>
      </w:r>
    </w:p>
    <w:p>
      <w:pPr>
        <w:pStyle w:val="Normal"/>
        <w:ind w:left="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 Прибирання територій парків, скверів від сміття, косіння трави, обрізання дерев і кущів, прополка клумб і квітників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Садіння дерев і кущів , влаштування клумб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Очищення пішохідних доріжок від снігу, посипання їх піско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 Впорядкування місць меморіального поховання , пам’ятників та пам’ятних місць, які мають офіційний статус, або зареєстровані на території селищної ради. Очищення пам’ятників і прилеглої території від снігу, трави і листя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 Заміна бордюрних камен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 Відновлення огорожі території кладовищ, прибирання території від сміття, косіння трави, обрізання дерев і кущ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 Прибирання вулиць від сміття , ліквідація несанкціонованих сміттєзвалищ . Косіння трави вздовж узбіччя доріг. Обрізання дерев і кущ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 Благоустрій та озеленення територій населених пунктів, об'єктів соціальної сфери, кладовищ, зон відпочинку, культових споруд, придорожніх смуг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 Впорядкування територій населених пунктів з метою ліквідації наслідків надзвичайних ситуацій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 Роботи, пов’язані з відновленням та благоустроєм природних джерел та водоймищ, русел річ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  Наталія 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ind w:left="4248" w:hanging="0"/>
        <w:rPr>
          <w:sz w:val="28"/>
          <w:szCs w:val="28"/>
          <w:lang w:val="uk-UA"/>
        </w:rPr>
      </w:pP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389255" cy="551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8"/>
          <w:szCs w:val="28"/>
          <w:lang w:val="uk-UA"/>
        </w:rPr>
        <w:tab/>
        <w:tab/>
        <w:tab/>
        <w:tab/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8.01.2020                                 смт  Ямпіль </w:t>
        <w:tab/>
        <w:tab/>
        <w:tab/>
        <w:tab/>
        <w:tab/>
        <w:t>№ 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 переліку об’єктів та видів безоплатних суспільно корисних      робіт    для     відбування    покарання      засудженими     т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тягнутими  до адміністративної  відповідальності у вигляді громадських робіт 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Відповідно до   підпункту 2 пункту а статті  38 Закону України                         “ Про місцеве самоврядування в Україні “ , керуючись статтею 30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статтями </w:t>
      </w:r>
      <w:r>
        <w:rPr>
          <w:sz w:val="28"/>
          <w:szCs w:val="28"/>
          <w:vertAlign w:val="superscript"/>
        </w:rPr>
        <w:t xml:space="preserve"> , </w:t>
      </w:r>
      <w:r>
        <w:rPr>
          <w:sz w:val="28"/>
          <w:szCs w:val="28"/>
        </w:rPr>
        <w:t>32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321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Кодексу України про адміністративні правопорушення , кримінально-виконавчим Кодексом України , розглянувши лист</w:t>
      </w:r>
      <w:r>
        <w:rPr>
          <w:sz w:val="28"/>
          <w:szCs w:val="28"/>
          <w:lang w:val="uk-UA"/>
        </w:rPr>
        <w:t xml:space="preserve">                                                          № 26/20/10-20 від 02.01.2020 року начальника Ямпільського районного сектору філії Державної установи «Центр пробації»  в Сумській області підполковника внутрішньої служби Менькової С.В.,   </w:t>
      </w:r>
      <w:r>
        <w:rPr>
          <w:sz w:val="28"/>
          <w:szCs w:val="28"/>
        </w:rPr>
        <w:t xml:space="preserve">виконком селищної ради 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ерелік об’єктів для відбуття покарання у вигляді безоплатних суспільно корисних громадських робіт засудженими та притягнутими  до адміністративної відповідальності на території Ямпільської селищної ради :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арк Перемоги,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еморіал загиблих в роки Другої світової війн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вер партизанської слав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Центральна  площа, сквер по бульвару Ювілейном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ладовища на території населених пунктів Ямпільської селищної рад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територія загального користування населених пунктів Ямпільської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 наступні види безоплатних суспільно корисних робіт:</w:t>
      </w:r>
    </w:p>
    <w:p>
      <w:pPr>
        <w:pStyle w:val="Normal"/>
        <w:ind w:left="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 Прибирання територій парків, скверів від сміття, косіння трави, обрізання дерев і кущів, прополка клумб і квітників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Садіння дерев і кущів , влаштування клумб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Очищення пішохідних доріжок від снігу, посипання їх піско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 Впорядкування місць меморіального поховання , пам’ятників та пам’ятних місць, які мають офіційний статус, або зареєстровані на території селищної ради. Очищення пам’ятників і прилеглої території від снігу, трави і листя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 Заміна бордюрних камен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 Відновлення огорожі території кладовищ, прибирання території від сміття, косіння трави, обрізання дерев і кущ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 Прибирання вулиць від сміття , ліквідація несанкціонованих сміттєзвалищ . Косіння трави вздовж узбіччя доріг. Обрізання дерев і кущ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 Благоустрій та озеленення територій населених пунктів, об'єктів соціальної сфери, кладовищ, зон відпочинку, культових споруд, придорожніх смуг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 Впорядкування територій населених пунктів з метою ліквідації наслідків надзвичайних ситуацій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 Роботи, пов’язані з відновленням та благоустроєм природних джерел та водоймищ, русел річок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  Наталія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ind w:left="2832" w:hanging="0"/>
        <w:rPr>
          <w:b/>
          <w:b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</w:t>
      </w: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457835" cy="551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8"/>
          <w:szCs w:val="28"/>
        </w:rPr>
        <w:tab/>
      </w:r>
      <w:r>
        <w:rPr>
          <w:rFonts w:cs="Arial CYR" w:ascii="Arial CYR" w:hAnsi="Arial CYR"/>
          <w:sz w:val="28"/>
          <w:szCs w:val="28"/>
          <w:lang w:val="uk-UA"/>
        </w:rPr>
        <w:t>ПРОЕКТ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8.01.2020                                           смт Ямпіль </w:t>
        <w:tab/>
        <w:tab/>
        <w:tab/>
        <w:tab/>
        <w:t>№ 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доцільність позбавл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батьківських прав гр.  </w:t>
      </w:r>
      <w:r>
        <w:rPr>
          <w:sz w:val="28"/>
          <w:szCs w:val="28"/>
          <w:lang w:val="uk-UA"/>
        </w:rPr>
        <w:t xml:space="preserve">«персональні дані» 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Відповідно до підпункту 7 пункту б статті 32 Закону України “ Про місцеве самоврядування в Україні “,  ,,Про охорону дитинства’’,    заслухавши інформацію спеціаліста І категорії  по роботі з молоддю та спорту Ямпільської селищної ради Кривущенко Олени Олексіївни , щодо проведеної роботи  з гр.  «персональні дані»    ,  виконком селищ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В И Р І Ш И В : 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цільно/не доцільно  позбавити батьківських прав гр.  «персональні дані»  по відношенню до  своїх малолітніх дітей  «персональні дані»   року народження    , так як мати  зробила/не зробила   належних виснов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Наталія  ЦИБУЛЬКО</w:t>
      </w:r>
    </w:p>
    <w:p>
      <w:pPr>
        <w:pStyle w:val="Normal"/>
        <w:ind w:left="49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0" w:leader="none"/>
          <w:tab w:val="left" w:pos="7170" w:leader="none"/>
        </w:tabs>
        <w:rPr>
          <w:b/>
          <w:b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2"/>
          <w:szCs w:val="22"/>
          <w:lang w:val="uk-UA"/>
        </w:rPr>
        <w:t xml:space="preserve">                                                                    </w:t>
      </w: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2"/>
          <w:szCs w:val="22"/>
        </w:rPr>
        <w:tab/>
      </w:r>
      <w:r>
        <w:rPr>
          <w:rFonts w:cs="Arial CYR" w:ascii="Arial CYR" w:hAnsi="Arial CYR"/>
          <w:sz w:val="22"/>
          <w:szCs w:val="22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8.01.2020 </w:t>
        <w:tab/>
        <w:tab/>
        <w:tab/>
        <w:tab/>
        <w:t xml:space="preserve">     смт Ямпіль                                               № 9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коригування тариф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водопостачання та водовідвед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ТОВ «Водолій-БС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 до підпункту 2 пункту а  статті 28 Закону України  «Про місцеве самоврядування в Україні»,  постанови Кабінету Міністрів України             № 869 від 01.06.2011 р. « Про забезпечення єдиного підходу формування тарифу на житлово-комунальні послуги», Закону України «Про комерційний облік теплової енергії та водопостачання» , взявши до уваги пояснювальну записку надану ТОВ «Водолій-БС» ,   розглянувши розрахунки  економічно обґрунтованих витрат по підвищенню тарифів з водопостачання та водовідведення по ТОВ «Водолій-БС»,  виконком селищн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вести в дію з 01.02.2020 року  скориговані тарифи  на послугу з  </w:t>
      </w:r>
      <w:r>
        <w:rPr>
          <w:b/>
          <w:sz w:val="28"/>
          <w:szCs w:val="28"/>
          <w:lang w:val="uk-UA"/>
        </w:rPr>
        <w:t xml:space="preserve">водопостачання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4047"/>
        <w:gridCol w:w="3180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селення , 1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              з ПД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юджетні установи, 1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3                             </w:t>
            </w:r>
            <w:r>
              <w:rPr>
                <w:sz w:val="28"/>
                <w:szCs w:val="28"/>
                <w:lang w:val="uk-UA"/>
              </w:rPr>
              <w:t>з ПДВ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нші споживачі, 1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3  </w:t>
            </w:r>
            <w:r>
              <w:rPr>
                <w:sz w:val="28"/>
                <w:szCs w:val="28"/>
                <w:lang w:val="uk-UA"/>
              </w:rPr>
              <w:t xml:space="preserve">               з ПДВ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3,0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,5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9,0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одовідведення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4047"/>
        <w:gridCol w:w="3180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селення , 1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              з ПД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юджетні установи, 1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3                             </w:t>
            </w:r>
            <w:r>
              <w:rPr>
                <w:sz w:val="28"/>
                <w:szCs w:val="28"/>
                <w:lang w:val="uk-UA"/>
              </w:rPr>
              <w:t>з ПДВ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нші споживачі, 1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3  </w:t>
            </w:r>
            <w:r>
              <w:rPr>
                <w:sz w:val="28"/>
                <w:szCs w:val="28"/>
                <w:lang w:val="uk-UA"/>
              </w:rPr>
              <w:t xml:space="preserve">               з ПДВ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,1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,2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,5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 Рішення виконкому від 29.01.2019 № 1 «Про 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ригування  тарифів з водопостачання, водовідведення , утримання будинків і споруд та прибудинкових територій по ТОВ «Водолій-БС»та рішення виконкому  від 26.03.2019 № 5 « Про коригування  тарифів з  водопостачання  по ТОВ «Водолій-БС». 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Опублікувати дане рішення  на сайті Ямпільської селищної ради  та дошках оголошень,  розташованих в смт Ямпіль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   Наталія  ЦИБУЛЬ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Відрядити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zakon0.rada.gov.ua/laws/show/1382-15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4:16:00Z</dcterms:created>
  <dc:creator>Secretar</dc:creator>
  <dc:description/>
  <cp:keywords/>
  <dc:language>en-US</dc:language>
  <cp:lastModifiedBy>Secretar</cp:lastModifiedBy>
  <dcterms:modified xsi:type="dcterms:W3CDTF">2020-01-20T14:22:00Z</dcterms:modified>
  <cp:revision>1</cp:revision>
  <dc:subject/>
  <dc:title> </dc:title>
</cp:coreProperties>
</file>