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4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26 жовт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Бойчунь В.О., Ковальов П.В., Левченко О.В., Родінка Є.О. Рябуха М.М., (5 депутатів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ириченко А.Ф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орозвон Артем Олександрович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нко Олег Васильович – </w:t>
      </w:r>
      <w:r>
        <w:rPr>
          <w:rFonts w:cs="Times New Roman" w:ascii="Times New Roman" w:hAnsi="Times New Roman"/>
          <w:sz w:val="28"/>
          <w:szCs w:val="28"/>
        </w:rPr>
        <w:t>начальник відділу освіти, молоді та спорту Ямпільської селищної ради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нтус Людмила Леонідівна –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ділу бухгалтерського обліку, звітності та господарської діяльності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ерентьєва Олена Олександрівн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відділу соціального захисту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удеса Світлана Анатоліївна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кретар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о внесення змін до селищної програми «Освіта Ямпільщини на 2021-2025 ро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писання з балансу дебіторської заборгованості по банку «Україна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безоплатне прийняття окремого індивідуально визначеного майна (кисневих концентраторів) зі спільної власності територіальних громад сіл, селищ, міст Сумської області у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 передачу окремого індивідуально визначеного майна (кисневих концентраторів)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внесення змін до селищної цільової програми «Культурно-мистецька програма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 продовження терміну дії договору оренди нерухомого майна (приміщення) від 18.03.2021 № 3, укладеного між Шосткинською районною державною адміністрацією та Ямпільською селищною рад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 утворення комунального підприємства «Ямпільське» Ямпільської селищної рад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Про затвердження фінансового плану комунального підприємства «Ямпільське» Ямпільської селищної ради на 2021 рік.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о затвердження </w:t>
      </w:r>
      <w:r>
        <w:rPr>
          <w:rFonts w:cs="Times New Roman" w:ascii="Times New Roman" w:hAnsi="Times New Roman"/>
          <w:bCs/>
          <w:sz w:val="28"/>
          <w:szCs w:val="28"/>
        </w:rPr>
        <w:t>Програми фінансової підтримки комунального підприємства «Ямпільське» Ямпільської селищної ради на 2021 рік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селищної цільової програми «Житлово-комунальне господарство та благоустрій населених пунктів на 2021 рік».</w:t>
      </w:r>
    </w:p>
    <w:p>
      <w:pPr>
        <w:pStyle w:val="Normal"/>
        <w:spacing w:lineRule="auto" w:line="240" w:before="0" w:after="0"/>
        <w:ind w:left="4700" w:right="-23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 до селищної програми «Освіта Ямпільщини на 2021-2025 роки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8"/>
          <w:szCs w:val="28"/>
        </w:rPr>
        <w:t>Процен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Олег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асильов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ідділу освіти, молоді та спорту Ямпі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списання з балансу дебіторської заборгованості по банку «Україна»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</w:rPr>
        <w:t>Мінтус Людмил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Леонідів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ідділу бухгалтерського обліку, звітності та господарської діяльності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Ямпільської селищної територіальної громади на 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к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ін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вге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лександрови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інансового відділу Ямпіль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"за" – 5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чуня Вадима Олександровича – головного лікаря КНП «Ямпільська лікарня»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безоплатне прийняття окремого індивідуально визначеного майна (кисневих концентраторів) зі спільної власності територіальних громад сіл, селищ, міст Сумської області у комунальну власність Ямпільської селищної територіальної гром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чуня Вадима Олександровича – 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передачу окремого індивідуально визначеного майна (кисневих концентраторів)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чуня Вадима Олександровича – головного лікаря КНП «Ямпільська лікарн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 внесення змін до селищної цільової програми «Культурно-мистецька програма на 2021 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ябуху Олександра Віталійовича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Про продовження терміну дії договору оренди нерухомого майна (приміщення) від 18.03.2021 № 3, укладеного між Шосткинською районною державною адміністрацією та Ямпільською селищною радою.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 утворення комунального підприємства «Ямпільське» Ямпільської селищної ради.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йчунь В.О.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Про затвердження фінансового плану комунального підприємства «Ямпільське» Ямпільської селищної ради на 2021 рік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о затвердження </w:t>
      </w:r>
      <w:r>
        <w:rPr>
          <w:rFonts w:cs="Times New Roman" w:ascii="Times New Roman" w:hAnsi="Times New Roman"/>
          <w:bCs/>
          <w:sz w:val="28"/>
          <w:szCs w:val="28"/>
        </w:rPr>
        <w:t>Програми фінансової підтримки комунального підприємства «Ямпільське» Ямпільської селищної ради на 2021 рік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>селищної цільової програми «Житлово-комунальне господарство та благоустрій населених пунктів на 2021 рік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орозвона Артема Олександрович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чальника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"за" – 5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чотир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ва  </w:t>
        <w:tab/>
        <w:tab/>
        <w:t xml:space="preserve">  </w:t>
        <w:tab/>
        <w:t xml:space="preserve">                       </w:t>
        <w:tab/>
        <w:tab/>
        <w:tab/>
        <w:t>Вадим БОЙЧУН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кретар</w:t>
        <w:tab/>
        <w:tab/>
        <w:tab/>
        <w:tab/>
        <w:tab/>
        <w:tab/>
        <w:t xml:space="preserve">                   Оксана ЛЕВЧЕНК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6:00Z</dcterms:created>
  <dc:creator>user</dc:creator>
  <dc:description/>
  <cp:keywords/>
  <dc:language>en-US</dc:language>
  <cp:lastModifiedBy>radanote4</cp:lastModifiedBy>
  <cp:lastPrinted>2021-12-13T12:56:00Z</cp:lastPrinted>
  <dcterms:modified xsi:type="dcterms:W3CDTF">2022-02-04T12:40:00Z</dcterms:modified>
  <cp:revision>5</cp:revision>
  <dc:subject/>
  <dc:title/>
</cp:coreProperties>
</file>