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П Р О Т О К О Л № 06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25.06.2019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/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sz w:val="36"/>
          <w:szCs w:val="36"/>
          <w:lang w:val="uk-UA"/>
        </w:rPr>
        <w:t xml:space="preserve">Рішення 1- 6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</w:t>
      </w:r>
      <w:r>
        <w:rPr>
          <w:b/>
          <w:sz w:val="36"/>
          <w:szCs w:val="36"/>
          <w:lang w:val="uk-UA"/>
        </w:rPr>
        <w:t>смт ЯМПІ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ішень, які ввійшли до протоколу засідання виконкому № 06                                            від 25.06.2019  року прийнятих на засіданні 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ро стан використання земельних ділянок сільськогосподарського призначення на території Ямпільської селищної ради</w:t>
        <w:tab/>
        <w:tab/>
        <w:tab/>
        <w:t>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  стан збереження житла дітей-сиріт та дітей  позбавлених   батьківського піклування </w:t>
        <w:tab/>
        <w:tab/>
        <w:tab/>
        <w:tab/>
        <w:tab/>
        <w:tab/>
        <w:tab/>
        <w:tab/>
        <w:t xml:space="preserve">№ 2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</w:t>
      </w:r>
      <w:r>
        <w:rPr>
          <w:rStyle w:val="Emphasis"/>
          <w:i w:val="false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затвердження плану роботи виконкому на ІІІ квартал  </w:t>
      </w:r>
    </w:p>
    <w:p>
      <w:pPr>
        <w:pStyle w:val="Normal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19 року     </w:t>
      </w:r>
      <w:r>
        <w:rPr>
          <w:rStyle w:val="Emphasis"/>
          <w:i w:val="false"/>
          <w:sz w:val="28"/>
          <w:szCs w:val="28"/>
          <w:lang w:val="uk-UA"/>
        </w:rPr>
        <w:t xml:space="preserve"> </w:t>
        <w:tab/>
        <w:tab/>
        <w:t xml:space="preserve">                 </w:t>
        <w:tab/>
        <w:tab/>
        <w:tab/>
        <w:tab/>
        <w:tab/>
        <w:tab/>
        <w:tab/>
        <w:t>№ 3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ро  постановку на облік родину Самчик А.М. та Самчик В.</w:t>
        <w:tab/>
        <w:tab/>
        <w:t>№ 4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реєстрацію колективного договору між адміністрацією та                  трудовим колективом Ямпільського районного територіального                      центру надання соціальних послуг на 2019-2022 роки </w:t>
        <w:tab/>
        <w:t>№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затвердження плану організаційно-технічних заходів по                      усуненню недоліків згідно припису Державної екологічної інспекції у Сумській області від 28.05.2019 № 183/04 </w:t>
        <w:tab/>
        <w:tab/>
        <w:tab/>
        <w:tab/>
        <w:tab/>
        <w:t>№ 6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i w:val="false"/>
          <w:i w:val="false"/>
          <w:iCs w:val="false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Н. ЦИБУЛЬКО 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70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сідання виконкому Ямпільської селищної ради  від 25.06.2019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очаток засідання     о 10-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кінчено засідання  об 11-5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засіданні брали у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кретар виконкому  Ісаєнко Т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Члени виконкому : Кучернос Ю.В.,  Терентьєва О.О., Рябуха М.М., Боб В.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сутні : Мазур В.В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прошені : спеціаліст І категорії Чайка Л.С., спеціаліст І категорії Кривущенко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В</w:t>
      </w:r>
      <w:r>
        <w:rPr>
          <w:sz w:val="28"/>
          <w:szCs w:val="28"/>
          <w:lang w:val="uk-UA"/>
        </w:rPr>
        <w:t>:  Цибулько Наталія Миколаївна,  селищний голова, який вніс пропозицію затвердити порядок денний засідання виконавчого комітету.</w:t>
      </w:r>
    </w:p>
    <w:p>
      <w:pPr>
        <w:pStyle w:val="Normal"/>
        <w:tabs>
          <w:tab w:val="clear" w:pos="708"/>
          <w:tab w:val="left" w:pos="8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П О Р Я Д О К     Д Е Н Н И Й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про стан використання земельних ділянок сільськогосподарського призначення на території Ямпільської селищної ради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) про   стан збереження житла дітей-сиріт та дітей  позбавлених   батьківського піклування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) п</w:t>
      </w:r>
      <w:r>
        <w:rPr>
          <w:rStyle w:val="Emphasis"/>
          <w:i w:val="false"/>
          <w:sz w:val="28"/>
          <w:szCs w:val="28"/>
          <w:lang w:val="uk-UA"/>
        </w:rPr>
        <w:t>ро</w:t>
      </w:r>
      <w:r>
        <w:rPr>
          <w:sz w:val="28"/>
          <w:szCs w:val="28"/>
          <w:lang w:val="uk-UA"/>
        </w:rPr>
        <w:t xml:space="preserve"> затвердження плану роботи виконкому на ІІІ квартал  2019 року  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4) п</w:t>
      </w:r>
      <w:r>
        <w:rPr>
          <w:sz w:val="28"/>
          <w:szCs w:val="28"/>
          <w:lang w:val="uk-UA"/>
        </w:rPr>
        <w:t>ро  постановку на облік родину Самчик А.М. та Самчик В.В.</w:t>
        <w:tab/>
        <w:tab/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sz w:val="28"/>
          <w:szCs w:val="28"/>
          <w:lang w:val="uk-UA"/>
        </w:rPr>
        <w:t xml:space="preserve">5) про реєстрацію колективного договору між адміністрацією та  трудовим колективом Ямпільського районного територіального    центру надання соціальних послуг на 2019-2022 ро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про затвердження плану організаційно-технічних заходів по                      усуненню недоліків згідно припису Державної екологічної інспекції у Сумській області від 28.05.2019 № 183/04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рядок денний приймається одноголосно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пеціаліста І категорії Чайку  Ларису Степанівну , про  </w:t>
      </w:r>
      <w:r>
        <w:rPr>
          <w:sz w:val="28"/>
          <w:szCs w:val="28"/>
          <w:lang w:val="uk-UA"/>
        </w:rPr>
        <w:t>стан використання земельних ділянок сільськогосподарського призначення на території Ямпільської селищної ради</w:t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ішення №1 приймається одноголосно </w:t>
      </w:r>
      <w:r>
        <w:rPr>
          <w:sz w:val="28"/>
          <w:szCs w:val="28"/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пеціаліста І категорії Кривущенко Олену Олексіївну , про  </w:t>
      </w:r>
      <w:r>
        <w:rPr>
          <w:sz w:val="28"/>
          <w:szCs w:val="28"/>
          <w:lang w:val="uk-UA"/>
        </w:rPr>
        <w:t xml:space="preserve">   стан збереження житла дітей-сиріт та дітей  позбавлених   батьківського піклування (інформація додається 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Виріши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ішення № 2 приймається одноголосно </w:t>
      </w:r>
      <w:r>
        <w:rPr>
          <w:sz w:val="28"/>
          <w:szCs w:val="28"/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кретаря виконкому Ісаєнко Тетяну  Миколаївну , про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затвердження плану роботи виконкому на ІІІ квартал  2019 року   (інформація додається 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3 приймається одноголосно </w:t>
      </w:r>
      <w:r>
        <w:rPr>
          <w:sz w:val="28"/>
          <w:szCs w:val="28"/>
          <w:lang w:val="uk-UA"/>
        </w:rPr>
        <w:t xml:space="preserve">(РІШЕННЯ ДОДАЄТЬСЯ 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пеціаліста І категорії Кривущенко Олену Олексіївну , </w:t>
      </w:r>
      <w:r>
        <w:rPr>
          <w:rStyle w:val="Emphasis"/>
          <w:i w:val="false"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 xml:space="preserve">ро  постановку на облік родину Самчик А.М. та Самчика В.В. ( документи  додаються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4 приймається одноголосно </w:t>
      </w:r>
      <w:r>
        <w:rPr>
          <w:sz w:val="28"/>
          <w:szCs w:val="28"/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20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елищного голову Цибулько Наталію Миколаївну , про реєстрацію колективного договору між адміністрацією та  трудовим колективом Ямпільського районного територіального    центру надання соціальних послуг на 2019-2022 роки    ( документи  додаються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5  приймається одноголосно </w:t>
      </w:r>
      <w:r>
        <w:rPr>
          <w:sz w:val="28"/>
          <w:szCs w:val="28"/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елищного голову Цибулько Наталію Миколаївну, про затвердження плану організаційно-технічних заходів по                      усуненню недоліків згідно припису Державної екологічної інспекції у Сумській області від 28.05.2019 № 183/04      ( документи  додаються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5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6  приймається одноголосно </w:t>
      </w:r>
      <w:r>
        <w:rPr>
          <w:sz w:val="28"/>
          <w:szCs w:val="28"/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уважень щодо ведення засідання виконкому не має 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Н. ЦИБУЛЬК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токол вів секретар виконкому </w:t>
        <w:tab/>
        <w:tab/>
        <w:tab/>
        <w:t xml:space="preserve">             Т. ІСА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8.05pt;margin-top:7.5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11665169" r:id="rId2"/>
        </w:object>
      </w:r>
      <w:r>
        <w:rPr>
          <w:lang w:val="uk-UA"/>
        </w:rPr>
        <w:t xml:space="preserve">                                 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sz w:val="28"/>
          <w:szCs w:val="28"/>
          <w:lang w:val="uk-UA"/>
        </w:rPr>
        <w:t xml:space="preserve">25.06.2019                                 смт  Ямпіль                                                 № 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використання земельних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ок сільськогосподарського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значення на території Ямпільської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/>
      </w:pPr>
      <w:r>
        <w:rPr>
          <w:b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пункту 34 статті 26 Закону України “Про місцеве самоврядування в Україні”, статті 12 Земельного кодексу України  , заслухавши інформацію спеціаліста І категорії Чайки Лариси Степанівни                             „ Про стан використання земельних ділянок сільськогосподарського призначення на території Ямпільської селищної ради ” , виконком селищної  ради 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Інформацію спеціаліста І категорії Чайки лариси Степанівни  „Про стан використання земельних ділянок сільськогосподарського призначення на території Ямпільської селищної ради”   прийняти до відома.</w:t>
      </w:r>
    </w:p>
    <w:p>
      <w:pPr>
        <w:pStyle w:val="Normal"/>
        <w:tabs>
          <w:tab w:val="clear" w:pos="708"/>
          <w:tab w:val="left" w:pos="37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Рекомендувати керівнику СФГ «Промінь»  Чудесі В.В. укласти   договір оренди на невитребувані  та не переоформлені земельні частки (паї). </w:t>
      </w:r>
    </w:p>
    <w:p>
      <w:pPr>
        <w:pStyle w:val="Normal"/>
        <w:tabs>
          <w:tab w:val="clear" w:pos="708"/>
          <w:tab w:val="left" w:pos="37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Рекомендувати керівникам СФГ «Промінь» Чудесі В.В та                  ТОВ „Україна”  Отрошку М.М. укласти  договори оренди на земельні ділянки під господарськими будівлями і дворами.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       Н. ЦИБУЛЬКО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5.06.2019                                       смт Ямпіль </w:t>
        <w:tab/>
        <w:tab/>
        <w:tab/>
        <w:tab/>
        <w:tab/>
        <w:t>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збереження житла дітей-сиріт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дітей  позбавлених   батьків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клуванн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татті 32 Закону України “</w:t>
      </w:r>
      <w:r>
        <w:rPr>
          <w:color w:val="000000"/>
          <w:sz w:val="28"/>
          <w:szCs w:val="28"/>
          <w:lang w:val="uk-UA"/>
        </w:rPr>
        <w:t xml:space="preserve">Про забезпечення організаційно-правових умов соціального захисту дітей-сиріт та дітей, позбавлених батьківського піклування </w:t>
      </w:r>
      <w:r>
        <w:rPr>
          <w:sz w:val="28"/>
          <w:szCs w:val="28"/>
          <w:lang w:val="uk-UA"/>
        </w:rPr>
        <w:t xml:space="preserve">”    , підпункту 4 пункту б статті  34 Закону України “Про місцеве самоврядування в Україні ” , заслухавши інформацію спеціаліста І категорії по роботі з молоддю та спорту Кривущенко Олени Олексіївни щодо збереження житла дітей-сиріт та дітей,  позбавлених батьківського піклування,   виконком селищної ради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lang w:val="uk-UA"/>
        </w:rPr>
        <w:tab/>
        <w:t xml:space="preserve">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спеціаліста І категорії по роботі з молоддю та спорту Кривущенко Олени Олексіївни щодо збереження житла дітей - сиріт та дітей, позбавлених батьківського піклування, прийняти до відом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знати роботу спеціаліста І категорії по роботі з молоддю та спорту Кривущенко Олени Олексіївни щодо збереження житла дітей - сиріт та дітей , позбавлених батьківського піклування,  задовіль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5.06.2019 </w:t>
        <w:tab/>
        <w:tab/>
        <w:tab/>
        <w:t xml:space="preserve">                 смт Ямпіль</w:t>
        <w:tab/>
        <w:tab/>
        <w:tab/>
        <w:tab/>
        <w:tab/>
        <w:t>№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Style w:val="Emphasis"/>
          <w:b/>
          <w:i w:val="false"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затвердження плану роботи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i w:val="false"/>
          <w:i w:val="false"/>
        </w:rPr>
      </w:pPr>
      <w:r>
        <w:rPr>
          <w:b/>
          <w:sz w:val="28"/>
          <w:szCs w:val="28"/>
          <w:lang w:val="uk-UA"/>
        </w:rPr>
        <w:t xml:space="preserve">виконкому на ІІІ квартал 2019 року     </w:t>
      </w:r>
      <w:r>
        <w:rPr>
          <w:rStyle w:val="Emphasis"/>
          <w:b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325" w:leader="none"/>
        </w:tabs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br/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br/>
        <w:t xml:space="preserve">          </w:t>
      </w:r>
      <w:r>
        <w:rPr>
          <w:sz w:val="28"/>
          <w:szCs w:val="28"/>
          <w:lang w:val="uk-UA"/>
        </w:rPr>
        <w:t>Відповідно  до статті 40, частин 1,2,  статті 52 Закону України “Про місцеве самоврядування в Україні ” , розглянувши запропонований план роботи виконкому на ІІІ квартал 2019 року ,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В И Р І Ш И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план роботи виконкому на </w:t>
      </w:r>
      <w:r>
        <w:rPr>
          <w:sz w:val="28"/>
          <w:szCs w:val="28"/>
          <w:lang w:val="uk-UA"/>
        </w:rPr>
        <w:t xml:space="preserve">ІІІ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, що додається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етяну Миколаївну </w:t>
      </w:r>
      <w:r>
        <w:rPr>
          <w:sz w:val="28"/>
          <w:szCs w:val="28"/>
        </w:rPr>
        <w:t> 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Н. ЦИБУЛЬКО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t>I. Перелік питань</w:t>
      </w:r>
      <w:r>
        <w:rPr>
          <w:b/>
          <w:bCs/>
          <w:color w:val="FF0000"/>
          <w:lang w:val="uk-UA"/>
        </w:rPr>
        <w:t xml:space="preserve"> </w:t>
      </w:r>
      <w:r>
        <w:rPr>
          <w:b/>
          <w:bCs/>
          <w:color w:val="FF0000"/>
        </w:rPr>
        <w:t>для обговорення на засіданні виконкому у I</w:t>
      </w:r>
      <w:r>
        <w:rPr>
          <w:b/>
          <w:bCs/>
          <w:color w:val="FF0000"/>
          <w:lang w:val="uk-UA"/>
        </w:rPr>
        <w:t>ІІ кварталі  2019</w:t>
      </w:r>
      <w:r>
        <w:rPr>
          <w:b/>
          <w:bCs/>
          <w:color w:val="FF0000"/>
        </w:rPr>
        <w:t>року </w:t>
      </w:r>
    </w:p>
    <w:p>
      <w:pPr>
        <w:pStyle w:val="Style15"/>
        <w:rPr/>
      </w:pPr>
      <w:r>
        <w:rPr>
          <w:rStyle w:val="StrongEmphasis"/>
          <w:b/>
          <w:bCs/>
          <w:color w:val="FF0000"/>
          <w:lang w:val="uk-UA"/>
        </w:rPr>
        <w:t xml:space="preserve">ЛИПЕНЬ     30.07.2019 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 стан підготовки закладів соцсфери та житлового фонду </w:t>
              <w:tab/>
              <w:t>до роботи в осінньо-зимовий період 2018-2019 р.</w:t>
            </w:r>
            <w:r>
              <w:rPr>
                <w:lang w:val="uk-UA"/>
              </w:rPr>
              <w:t xml:space="preserve">   </w:t>
            </w:r>
            <w:r>
              <w:rPr/>
              <w:t>(</w:t>
            </w:r>
            <w:r>
              <w:rPr>
                <w:sz w:val="24"/>
                <w:szCs w:val="24"/>
              </w:rPr>
              <w:t>Закон Україн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>: заступник селищного голови …    Кучернос Ю.В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стан роботи зі зверненнями громадян за І півріччя  2019 року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“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 xml:space="preserve"> Закон України “Про звернення громадян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оператор комп’ютерного набору Ошомок І.І.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 стан виконання селищного бюджету за І півріччя 2019 року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sz w:val="24"/>
                <w:szCs w:val="24"/>
              </w:rPr>
              <w:t>“Про місцеве самоврядування 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о стан торгівельного обслуговування населення </w:t>
            </w:r>
            <w:r>
              <w:rPr>
                <w:sz w:val="24"/>
                <w:szCs w:val="24"/>
                <w:lang w:val="uk-UA"/>
              </w:rPr>
              <w:t xml:space="preserve">на території селищної </w:t>
            </w:r>
            <w:r>
              <w:rPr>
                <w:sz w:val="24"/>
                <w:szCs w:val="24"/>
              </w:rPr>
              <w:t xml:space="preserve"> ради</w:t>
            </w:r>
            <w:r>
              <w:rPr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sz w:val="24"/>
                <w:szCs w:val="24"/>
              </w:rPr>
              <w:t>“Про місцеве самоврядування 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ь: головний бухгалтер Соломко О.І.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i/>
                <w:iCs/>
                <w:sz w:val="24"/>
                <w:szCs w:val="24"/>
                <w:lang w:val="uk-UA"/>
              </w:rPr>
              <w:t>спеціаліст ІІ кат. Дегтярьова І.Є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StrongEmphasis"/>
                <w:sz w:val="24"/>
                <w:szCs w:val="24"/>
                <w:lang w:val="uk-UA"/>
              </w:rPr>
              <w:t>СЕРПЕНЬ  27.08.2019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 стан виконання делегованих повноважень селищної ради у сфері регулювання земельних відносин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пеціаліст І кат. Чайка Л.С.   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>дотриман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мог</w:t>
            </w:r>
            <w:r>
              <w:rPr>
                <w:sz w:val="24"/>
                <w:szCs w:val="24"/>
              </w:rPr>
              <w:t xml:space="preserve"> Закону</w:t>
            </w:r>
            <w:r>
              <w:rPr>
                <w:sz w:val="24"/>
                <w:szCs w:val="24"/>
                <w:lang w:val="uk-UA"/>
              </w:rPr>
              <w:t xml:space="preserve"> України</w:t>
            </w:r>
            <w:r>
              <w:rPr>
                <w:sz w:val="24"/>
                <w:szCs w:val="24"/>
              </w:rPr>
              <w:t xml:space="preserve"> «Про засади </w:t>
            </w:r>
            <w:r>
              <w:rPr>
                <w:sz w:val="24"/>
                <w:szCs w:val="24"/>
                <w:lang w:val="uk-UA"/>
              </w:rPr>
              <w:t>державно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егуляторної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літики</w:t>
            </w:r>
            <w:r>
              <w:rPr>
                <w:sz w:val="24"/>
                <w:szCs w:val="24"/>
              </w:rPr>
              <w:t xml:space="preserve"> у </w:t>
            </w:r>
            <w:r>
              <w:rPr>
                <w:sz w:val="24"/>
                <w:szCs w:val="24"/>
                <w:lang w:val="uk-UA"/>
              </w:rPr>
              <w:t>господарські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іяльності</w:t>
            </w:r>
            <w:r>
              <w:rPr>
                <w:sz w:val="24"/>
                <w:szCs w:val="24"/>
              </w:rPr>
              <w:t>»</w:t>
            </w:r>
            <w:r>
              <w:rPr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(Закон України “Про місцеве самоврядування в Україні 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lang w:val="uk-UA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>спеціаліст ІІ кат. Масліхова І.В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StrongEmphasis"/>
                <w:sz w:val="24"/>
                <w:szCs w:val="24"/>
                <w:lang w:val="uk-UA"/>
              </w:rPr>
              <w:t>ВЕРЕСЕНЬ 24.09.2019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 стан роботи адміністративної комісії Ямпільської селищної ради</w:t>
            </w:r>
            <w:r>
              <w:rPr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 xml:space="preserve"> :</w:t>
            </w:r>
            <w:r>
              <w:rPr>
                <w:i/>
                <w:iCs/>
                <w:sz w:val="24"/>
                <w:szCs w:val="24"/>
                <w:lang w:val="uk-UA"/>
              </w:rPr>
              <w:t>заст. селищного голови</w:t>
            </w:r>
            <w:r>
              <w:rPr>
                <w:i/>
                <w:iCs/>
                <w:lang w:val="uk-UA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Кучернос Ю.В. </w:t>
            </w:r>
            <w:r>
              <w:rPr>
                <w:i/>
                <w:iCs/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стану охорони пам’яток історії та культури, збереження та використання культурного надбання</w:t>
              <w:tab/>
              <w:t xml:space="preserve">  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головний бухгалтер Соломко О.І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ІІІ. Організаційні заходи : День Незалежності , День селища Ямпіль та сіл Прудище, Імшана, Привокзальне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екретар виконкому                                                                     Т. ІСАЄНКО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06.2019</w:t>
        <w:tab/>
        <w:tab/>
        <w:tab/>
        <w:tab/>
        <w:tab/>
        <w:t xml:space="preserve">смт Ямпіль </w:t>
        <w:tab/>
        <w:tab/>
        <w:t xml:space="preserve">          </w:t>
        <w:tab/>
        <w:t xml:space="preserve">               №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остановку на обл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дину Самчик А.М. та Самчик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підпункту 7 пункту б статті 32 Закону України “ Про місцеве самоврядування в Україні “,  ,,Про охорону дитинства ’’ ,  розглянувши документи гр. Самчик А.М. та Самчика В.Ю.  та акт обстеження умов проживання дітей, які опинилися в складних життєвих обставинах від 04.06.2019 року , через неналежне  виконання батьківських обов’язків по відношенню до свого малолітнього сина Самчика В.ВІ.,    заслухавши інформацію спеціаліста І категорії по роботі з молоддю та спорту Ямпільської селищної ради Кривущенко Олени Олексіївни щодо обстановки в родині Самчиків 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оставити на облік родину Самчик Алли Михайлівни, 1986 року народження,  та Самчика Віктора Юрійовича  , 1985 року народження , а саме -  їх малолітніх дітей  Самчика Віталія Вікторовича, 02.02.2011  року народження, та Самчик Катерину Вікторівну , 26.10.2016 року народження ,   які опинилися  у складних життєвих обставин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Спеціалісту по роботі з молоддю та спорту Кривущенко О.О. оформити справу на родину Самчик А.М. та Самчика В.Ю.  та проводити відповідну роботу згідно чинного законодав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Н. ЦИБУЛЬКО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5.06.2019  </w:t>
        <w:tab/>
        <w:tab/>
        <w:t xml:space="preserve">                смт Ямпіль </w:t>
        <w:tab/>
        <w:tab/>
        <w:t xml:space="preserve">             </w:t>
        <w:tab/>
        <w:t xml:space="preserve">         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колективного договору між адміністрацією та                  трудовим колективом Ямпільського районного територіального                      центру надання соціальних послуг на 2019-2022 роки. </w:t>
        <w:tab/>
        <w:tab/>
        <w:t xml:space="preserve">  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 підпункту 9 пункту б  статті  34   Закону України “ Про місцеве самоврядування в Україні “,    розглянувши  наданий колективний договір між адміністрацією та трудовим колективом Ямпільського територіального центру надання соціальних послуг на 2019-2022 роки    , напис про  реєстрацію колективного договору,   наданий управлінням соціального захисту населення від 06.06.2019 за № 10 ,  виконком селищної 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колективний договір з додатками 1-7 між адміністрацією та трудовим колективом Ямпільського районного територіального центру надання соціальних послуг на 2019-2022 роки   під реєстровим </w:t>
      </w:r>
      <w:r>
        <w:rPr>
          <w:b/>
          <w:sz w:val="28"/>
          <w:szCs w:val="28"/>
          <w:lang w:val="uk-UA"/>
        </w:rPr>
        <w:t>№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Н. ЦИБУЛЬКО 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  <w:tab/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5.06.2019  </w:t>
        <w:tab/>
        <w:tab/>
        <w:t xml:space="preserve">                смт Ямпіль </w:t>
        <w:tab/>
        <w:tab/>
        <w:t xml:space="preserve">             </w:t>
        <w:tab/>
        <w:t xml:space="preserve">               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плану організаційно-технічних заходів по                      усуненню недоліків згідно припису Державної екологічної інспекції у Сумській області від 28.05.2019 № 183/0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 статті  30   Закону України “ Про місцеве самоврядування в Україні “,  статті 20-2 Закону України «Про охорону навколишнього середовища» , розглянувши  припис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екологічної інспекції у Сумській області від 28.05.2019 № 183/0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унення порушень природоохоронного законодав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виявлених під час планової перевірки за дотриманням Ямпільською селищною радою  та її виконавчими органами вимог законодавства в частині здійснення делегованих їм повноважень у сфері навколишнього середовищ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,  виконком селищної 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Затвердити план організаційно-технічних заходів по усуненню недоліків згідно припису Державної екологічної інспекції у Сумській області від 28.05.2019 № 183/04, що додаєтьс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авцям надати інформацію щодо виконання даного припису в установлені термі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Calibri" w:hAnsi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120" w:leader="none"/>
      </w:tabs>
      <w:ind w:firstLine="900"/>
      <w:jc w:val="both"/>
    </w:pPr>
    <w:rPr>
      <w:rFonts w:ascii="Calibri" w:hAnsi="Calibri" w:cs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33:00Z</dcterms:created>
  <dc:creator>User</dc:creator>
  <dc:description/>
  <cp:keywords/>
  <dc:language>en-US</dc:language>
  <cp:lastModifiedBy>User</cp:lastModifiedBy>
  <cp:lastPrinted>2019-06-26T14:56:00Z</cp:lastPrinted>
  <dcterms:modified xsi:type="dcterms:W3CDTF">2019-06-26T10:57:00Z</dcterms:modified>
  <cp:revision>52</cp:revision>
  <dc:subject/>
  <dc:title>Ямпільська селищна рада</dc:title>
</cp:coreProperties>
</file>