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06. 2016                                           смт Ямпіль                           №  56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ищну комісі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  питання інвентариз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діоактивних відходів»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Відповідно  Закону України „Про поводження з радіоактивними відходами”, Порядку проведення державної інвентаризації радіоактивних відходів, затвердженого Наказом Державного комітету ядерного регулювання України від 11.02.2003 р. №27 ,на виконання  розпорядження голови Сум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 від 25.05.2016 р.№264-ОД „Про проведення шостої державної інвентаризації радіоактивних відходів у Сумській області”, розпорядження  голови Ямпільської РДА  від 08.06.2016 р. №199-ОД „Про районну комісію з питання проведення інвентаризації”, з метою проведення інвентаризації радіоактивних відход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творити комісію з питання  проведення інвентаризації радіоактивних відходів у складі, що додає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місії до 05.09.2016 року здійснити інвентаризацію радіоактивних відходів , скласти відповідний акт і подати на затвердження селищному голові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лові комісії Кучер носу Ю.В. надати інформацію про результати проведення інвентаризації радіоактивних відходів районній комісії з проведення інвентаризації радіоактивних відходів до 10.09.2016 р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                    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селищного голови   </w:t>
        <w:br/>
        <w:t xml:space="preserve">                                                              14.06.2016 № 56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сії     з  питання інвентаризації радіоактивних від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Кучерно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Юрій Вікторович                           - заступник  селищного  голови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а комісії;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Чай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ариса Степанівна -                       -спеціаліст І категорії, землевпорядник,          </w:t>
      </w:r>
    </w:p>
    <w:p>
      <w:pPr>
        <w:pStyle w:val="Normal"/>
        <w:tabs>
          <w:tab w:val="clear" w:pos="708"/>
          <w:tab w:val="left" w:pos="1" w:leader="none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;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я хіна                                         - спеціаліст ІІ  категорії, землевпорядник,          </w:t>
      </w:r>
    </w:p>
    <w:p>
      <w:pPr>
        <w:pStyle w:val="Normal"/>
        <w:tabs>
          <w:tab w:val="clear" w:pos="708"/>
          <w:tab w:val="left" w:pos="1" w:leader="none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ксана Олександрівна                     член комісії.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25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   Т.М.Ісаєнко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56:00Z</dcterms:created>
  <dc:creator>Alex</dc:creator>
  <dc:description/>
  <cp:keywords/>
  <dc:language>en-US</dc:language>
  <cp:lastModifiedBy>Alex</cp:lastModifiedBy>
  <dcterms:modified xsi:type="dcterms:W3CDTF">2016-06-17T14:59:00Z</dcterms:modified>
  <cp:revision>3</cp:revision>
  <dc:subject/>
  <dc:title> </dc:title>
</cp:coreProperties>
</file>