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11.2016                                           смт Ямпіль                           № 104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створення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обстеження фундамен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двохповерхов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ин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у 20 статті 42 Закону України „Про місцеве самоврядування в Україні”,       розглянувши колективне звернення мешканців будинку 11 вул.Ботанічна щодо руйнування фундаменту будин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 по  обстеженню руйнування фундаменту будинку у складі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  22.11.2016 року здійснити обстеження пошкоджень фундаменту будинку, скласти відповідний акт із  пропозиціями щодо усунення подальшого руйн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18.11.2016 № 10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 обстеження житлового двохповерхового будин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Цибул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талія Миколаївна               -   селищний го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Кучерн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-   заступник селищного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  Мош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тро Миколайович             -   директор ПП „Ямпіль-Буд”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  (за згодо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.  Бобровцький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вло Олександрович            - депутат селищної ради,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  (за згодою)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Донехно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еннадій Павлович               -    головний інженер ТОВ „Водолій-БС”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  (за згодою)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Т.М.Ісаєн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44:00Z</dcterms:created>
  <dc:creator>Alex</dc:creator>
  <dc:description/>
  <cp:keywords/>
  <dc:language>en-US</dc:language>
  <cp:lastModifiedBy>Alex</cp:lastModifiedBy>
  <dcterms:modified xsi:type="dcterms:W3CDTF">2016-11-18T15:44:00Z</dcterms:modified>
  <cp:revision>1</cp:revision>
  <dc:subject/>
  <dc:title> </dc:title>
</cp:coreProperties>
</file>