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6524465" r:id="rId2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28.07.2020        </w:t>
        <w:tab/>
        <w:t xml:space="preserve">                          смт Ямпіль                                       №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 звернення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за І півріччя  2020 року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>Відповідно до підпункту 1 пункту б  статті  38 Закону України “ Про місцеве самоврядування в Україні ” ,  статті 40 Конституції України ,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Про заходи щодо забезпечення конституційних прав громадян на зверненн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Протягом І півріччя  2020 року до Ямпільської селищної ради надійшло 31(87) звернень. Колективних –7 ( 1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lang w:val="uk-UA"/>
        </w:rPr>
      </w:pPr>
      <w:r>
        <w:rPr>
          <w:lang w:val="uk-UA"/>
        </w:rPr>
        <w:t>Найбільш характерні питання , які порушують  громадяни -є питання   комунального господарства -11( 20) , соціального захисту -6(34), земельні -4(10), екології та природних ресурсі в- 7   та інші. Позитивно вирішено 14 звернення, дано роз’яснення на 16 звернень, 1  звернення забрано заявником</w:t>
      </w:r>
      <w:r>
        <w:rPr>
          <w:i/>
          <w:lang w:val="uk-UA"/>
        </w:rPr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1. Інформацію секретаря виконкому Ісаєнко Тетяни Миколаївни  прийняти до від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      Наталія    ЦИБУЛЬ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4.05pt;margin-top:1.1pt;width:34.45pt;height:42.8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31398945" r:id="rId4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8" w:firstLine="708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28.07.2020</w:t>
        <w:tab/>
        <w:tab/>
        <w:t xml:space="preserve">                     смт Ямпіль                                            №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Про виконання розпоряд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голови РДА “ Про стан виконав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дисципліни та організації викон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завдань, визначених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b/>
          <w:lang w:val="uk-UA"/>
        </w:rPr>
        <w:t>законодавства ...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>Аналіз стану виконання розпорядження голови райдержадміністрації                      “ Про стан виконавської дисципліни та організації виконання завдань, визначених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 ”  показав, що за І півріччя 2020 року  до Ямпільської селищної ради надійшло </w:t>
      </w:r>
      <w:r>
        <w:rPr>
          <w:b/>
          <w:i/>
          <w:lang w:val="uk-UA"/>
        </w:rPr>
        <w:t>28</w:t>
      </w:r>
      <w:r>
        <w:rPr>
          <w:i/>
          <w:lang w:val="uk-UA"/>
        </w:rPr>
        <w:t xml:space="preserve"> розпоряджень голови Ямпільської РДА , із них взято на контроль -</w:t>
      </w:r>
      <w:r>
        <w:rPr>
          <w:b/>
          <w:i/>
          <w:lang w:val="uk-UA"/>
        </w:rPr>
        <w:t xml:space="preserve"> 12 </w:t>
      </w:r>
      <w:r>
        <w:rPr>
          <w:i/>
          <w:lang w:val="uk-UA"/>
        </w:rPr>
        <w:t xml:space="preserve">розпоряджень . Станом на 28.07.2020 року залишилось  на контролі – </w:t>
      </w:r>
      <w:r>
        <w:rPr>
          <w:b/>
          <w:i/>
          <w:lang w:val="uk-UA"/>
        </w:rPr>
        <w:t xml:space="preserve">5 </w:t>
      </w:r>
      <w:r>
        <w:rPr>
          <w:i/>
          <w:lang w:val="uk-UA"/>
        </w:rPr>
        <w:t>розпоряджень голови Р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ab/>
      </w:r>
      <w:r>
        <w:rPr>
          <w:b/>
          <w:lang w:val="uk-UA"/>
        </w:rPr>
        <w:t xml:space="preserve">                                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lang w:val="uk-UA"/>
        </w:rPr>
      </w:pPr>
      <w:r>
        <w:rPr>
          <w:lang w:val="uk-UA"/>
        </w:rPr>
        <w:t>1. Інформацію селищного голови Цибулько Наталії Миколаївни  прийняти до відома.</w:t>
      </w:r>
    </w:p>
    <w:p>
      <w:pPr>
        <w:pStyle w:val="Normal"/>
        <w:numPr>
          <w:ilvl w:val="0"/>
          <w:numId w:val="4"/>
        </w:numPr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 xml:space="preserve">Ошомок І.І здійснювати  чіткий контроль за вхідними докумен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lang w:val="uk-UA"/>
        </w:rPr>
        <w:t>органів влади вищого рівня, розпорядженнями  і дорученнями голови рай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Відрядити;Times New Roman" w:hAnsi="Відрядити;Times New Roman" w:cs="Відрядити;Times New Roman"/>
          <w:color w:val="000000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Наталія   ЦИБУЛЬКО </w:t>
      </w:r>
    </w:p>
    <w:p>
      <w:pPr>
        <w:pStyle w:val="Normal"/>
        <w:tabs>
          <w:tab w:val="clear" w:pos="708"/>
          <w:tab w:val="left" w:pos="57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8.9pt;margin-top:10.9pt;width:34.45pt;height:42.8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502970576" r:id="rId6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       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  <w:lang w:val="uk-UA"/>
        </w:rPr>
        <w:t>28.07.2020</w:t>
      </w:r>
      <w:r>
        <w:rPr>
          <w:b/>
          <w:lang w:val="uk-UA"/>
        </w:rPr>
        <w:t xml:space="preserve">                                       смт Ямпіль </w:t>
        <w:tab/>
        <w:tab/>
        <w:tab/>
        <w:t xml:space="preserve">     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>селищного бюдж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за І півріччя 2020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Соломко Олени Іванівни  щодо стану виконання селищного бюджету за І півріччя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55" w:leader="none"/>
        </w:tabs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апропонувати сесії </w:t>
      </w:r>
      <w:r>
        <w:rPr>
          <w:color w:val="000000"/>
          <w:lang w:val="uk-UA"/>
        </w:rPr>
        <w:t xml:space="preserve">селищної ради  затвердити звіт  про виконання  селищного бюджету за  І півріччя 2020 року: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доходам у сумі 5 512 922 гривні, у т.ч. : загальний фонд 5 412 117 гривні та спеціальний фонд – 100 805 гривень (додаток 1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 видаткам у сумі 5 022 045 гривень, у т. ч. загальний фонд 4 134 160 гривень та спеціальний фонд – 887 885 гривень (додаток 2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>Селищний голова                                                         Наталія ЦИБУ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object w:dxaOrig="696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1.05pt;margin-top:1.3pt;width:34.75pt;height:43.2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2113091671" r:id="rId8"/>
        </w:objec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28.07.2020                                       смт Ямпіль </w:t>
        <w:tab/>
        <w:tab/>
        <w:t xml:space="preserve">                   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Про стан виконання    програми                                                                   соціального та економічного                                                                        розвитку територіальної громади                                                                                              за І півріччя  2020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lang w:val="uk-UA"/>
        </w:rPr>
        <w:t xml:space="preserve">Відповідно до підпункту 1 пункту а статті  27   Закону України “ Про місцеве самоврядування в Україні “, розглянувши інформацію селищного голови Цибулько Наталії Миколаївни про стан виконання програми соціального та економічного розвитку територіальної громади  за І півріччя   2020 року  , виконком селищн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lang w:val="uk-UA"/>
        </w:rPr>
        <w:t>Запропонувати  сесії селищної ради затвердити стан виконання програми соціального та економічного розвитку територіальної громади  за І півріччя  2020 року (додає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lang w:val="uk-UA"/>
        </w:rPr>
        <w:t xml:space="preserve">Селищний голова                                                 Наталія    ЦИБУ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ПРОЄ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 xml:space="preserve">Р І Ш Е Н Н </w:t>
      </w:r>
      <w:r>
        <w:rPr>
          <w:rFonts w:cs="Times New Roman CYR" w:ascii="Times New Roman CYR" w:hAnsi="Times New Roman CYR"/>
          <w:b/>
        </w:rPr>
        <w:t>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28.07.2020 </w:t>
        <w:tab/>
        <w:tab/>
        <w:tab/>
        <w:t xml:space="preserve">  смт Ямпіль </w:t>
        <w:tab/>
        <w:tab/>
        <w:tab/>
        <w:tab/>
        <w:t xml:space="preserve">   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 CYR" w:ascii="Times New Roman CYR" w:hAnsi="Times New Roman CYR"/>
          <w:b/>
          <w:lang w:val="uk-UA"/>
        </w:rPr>
        <w:t xml:space="preserve">Про </w:t>
      </w:r>
      <w:r>
        <w:rPr>
          <w:b/>
          <w:lang w:val="uk-UA"/>
        </w:rPr>
        <w:t>організацію та проведену роботу що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дитячої бездоглядності та безпритульно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b/>
          <w:lang w:val="uk-UA"/>
        </w:rPr>
        <w:t xml:space="preserve">неповнолітніх на територі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но до підпункту 7 пункту  б частини 1  статті  32 Закону України “Про місцеве самоврядування в Україні ”,  заслухавши інформацію спеціаліста І категорії по роботі з молоддю та спорту Кривущенко О.О. щодо проведеної  роботи з </w:t>
      </w:r>
      <w:r>
        <w:rPr>
          <w:lang w:val="uk-UA"/>
        </w:rPr>
        <w:t xml:space="preserve">профілактики дитячої бездоглядності та безпритульності на території ради  </w:t>
      </w:r>
      <w:r>
        <w:rPr>
          <w:rFonts w:cs="Times New Roman CYR" w:ascii="Times New Roman CYR" w:hAnsi="Times New Roman CYR"/>
          <w:lang w:val="uk-UA"/>
        </w:rPr>
        <w:t>,  виконком селищн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нформацію  спеціаліста І категорії  по роботі з молоддю та спорту Кривущенко Олени Олексіївни прийняти до відома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осилити контроль за перебуванням дітей , які опинилися у складних життєвих обставинах в позаурочний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Селищний голова     </w:t>
        <w:tab/>
        <w:t xml:space="preserve">                </w:t>
      </w:r>
      <w:r>
        <w:rPr>
          <w:b/>
          <w:lang w:val="uk-UA"/>
        </w:rPr>
        <w:t>Наталія  ЦИБУЛЬКО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lang w:val="uk-UA"/>
        </w:rPr>
      </w:pP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8.07.2020 </w:t>
        <w:tab/>
        <w:tab/>
        <w:tab/>
        <w:t xml:space="preserve">              смт Ямпіль</w:t>
        <w:tab/>
        <w:tab/>
        <w:tab/>
        <w:tab/>
        <w:tab/>
        <w:t>№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 xml:space="preserve">Про стан торгівельного обслуговування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</w:rPr>
        <w:t>населення с</w:t>
      </w:r>
      <w:r>
        <w:rPr>
          <w:b/>
          <w:lang w:val="uk-UA"/>
        </w:rPr>
        <w:t>елищн</w:t>
      </w:r>
      <w:r>
        <w:rPr>
          <w:b/>
        </w:rPr>
        <w:t>ої ради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2"/>
        <w:tabs>
          <w:tab w:val="left" w:pos="6120" w:leader="none"/>
          <w:tab w:val="right" w:pos="9921" w:leader="none"/>
        </w:tabs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ідповідно до підпунктів 1, 2, 3, 4  пункту б статті 30 Закону України «Про місцеве самоврядування в Україні», заслухавши та обговоривши питання про стан торгівельного обслуговування населення,  виконком селищної ради  відмічає  постійне забезпечення жителів селищної ради  необхідними продуктами харчування та промисловими товарами. </w:t>
      </w:r>
    </w:p>
    <w:p>
      <w:pPr>
        <w:pStyle w:val="2"/>
        <w:tabs>
          <w:tab w:val="left" w:pos="708" w:leader="none"/>
          <w:tab w:val="left" w:pos="6120" w:leader="none"/>
        </w:tabs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на території ради , на даний час, здійснюють підприємницьку діяльність у сфері торгівельної діяльності приватні підприємці, які отримавши дозвільні документи , організували роботу магазинів, кіосків у зручний  для мешканців ради час. </w:t>
      </w:r>
    </w:p>
    <w:p>
      <w:pPr>
        <w:pStyle w:val="2"/>
        <w:tabs>
          <w:tab w:val="clear" w:pos="6120"/>
          <w:tab w:val="left" w:pos="709" w:leader="none"/>
          <w:tab w:val="right" w:pos="9921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</w:rPr>
        <w:tab/>
        <w:t xml:space="preserve">Виходячи з вищезазначеного  виконком селищної ради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Р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І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Ш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И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В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  </w:t>
      </w:r>
      <w:r>
        <w:rPr/>
        <w:t>Інформацію про стан торгівельного обслуговування населення прийняти до уваг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2.  Приватним підприємцям, власникам закладів торгівлі усіх форм власності постійно вдосконалювати  торгівельне обслуговування населення</w:t>
      </w:r>
      <w:r>
        <w:rPr>
          <w:rFonts w:cs="Times New Roman CYR" w:ascii="Times New Roman CYR" w:hAnsi="Times New Roman CYR"/>
          <w:lang w:val="uk-UA"/>
        </w:rPr>
        <w:t>,</w:t>
      </w:r>
      <w:r>
        <w:rPr>
          <w:rFonts w:cs="Times New Roman CYR" w:ascii="Times New Roman CYR" w:hAnsi="Times New Roman CYR"/>
        </w:rPr>
        <w:t xml:space="preserve"> не допускати випадків порушення норм </w:t>
      </w:r>
      <w:r>
        <w:rPr>
          <w:rFonts w:cs="Times New Roman CYR" w:ascii="Times New Roman CYR" w:hAnsi="Times New Roman CYR"/>
          <w:lang w:val="uk-UA"/>
        </w:rPr>
        <w:t>і</w:t>
      </w:r>
      <w:r>
        <w:rPr>
          <w:rFonts w:cs="Times New Roman CYR" w:ascii="Times New Roman CYR" w:hAnsi="Times New Roman CYR"/>
        </w:rPr>
        <w:t xml:space="preserve"> санітарних вимог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Відповідальній особі </w:t>
      </w:r>
      <w:r>
        <w:rPr>
          <w:rFonts w:cs="Times New Roman CYR" w:ascii="Times New Roman CYR" w:hAnsi="Times New Roman CYR"/>
        </w:rPr>
        <w:t>по захисту прав споживачів</w:t>
      </w:r>
      <w:r>
        <w:rPr>
          <w:rFonts w:cs="Times New Roman CYR" w:ascii="Times New Roman CYR" w:hAnsi="Times New Roman CYR"/>
          <w:lang w:val="uk-UA"/>
        </w:rPr>
        <w:t xml:space="preserve"> Дегтярьовій І.Є</w:t>
      </w:r>
      <w:r>
        <w:rPr>
          <w:rFonts w:cs="Times New Roman CYR" w:ascii="Times New Roman CYR" w:hAnsi="Times New Roman CYR"/>
        </w:rPr>
        <w:t xml:space="preserve"> постійно здійснювати контроль за дотриманням законодавства щодо захисту прав споживачі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       Наталія ЦИБУЛЬКО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Відрядити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Знак Знак1"/>
    <w:basedOn w:val="Style14"/>
    <w:qFormat/>
    <w:rPr>
      <w:rFonts w:ascii="Calibri" w:hAnsi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120" w:leader="none"/>
      </w:tabs>
      <w:ind w:firstLine="900"/>
      <w:jc w:val="both"/>
    </w:pPr>
    <w:rPr>
      <w:rFonts w:ascii="Calibri" w:hAnsi="Calibri" w:cs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33:00Z</dcterms:created>
  <dc:creator>Secretar</dc:creator>
  <dc:description/>
  <cp:keywords/>
  <dc:language>en-US</dc:language>
  <cp:lastModifiedBy>Secretar</cp:lastModifiedBy>
  <dcterms:modified xsi:type="dcterms:W3CDTF">2020-07-22T11:27:00Z</dcterms:modified>
  <cp:revision>11</cp:revision>
  <dc:subject/>
  <dc:title>Ямпільська селищна рада</dc:title>
</cp:coreProperties>
</file>