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.07.2016                                           смт Ямпіль                           № 66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 посилення відповідально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розорість здійсн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их закупіве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„Про публічні закупівлі”, розпорядження Кабінету Міністрів України від 20 травня 2015р №5010 „Про реалізацію пілотного проекту щодо впровадження процедури електронних закупівель товарів”, на виконання розпорядження голови Сумської обласної державної адміністрації від 07.06.2016 №289-ОД „Про внесення змін до розпорядження голови Сумської обласної державної адміністрації від 09.09.2015 №435-ОД та розпорядження голови Ямпільської районної державної адміністрації від 27.07.2016 №275-ОД „Про посилення відповідальності керівників за прозорість здійснення державних закупівель” , з метою ефективного та прозорого витрачення бюджетних коштів та запровадження електронних закупівел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 29 липня 2016 року вжити заходи щодо забезпечення здійснення публічних закупівель з максимальним використанням електронної системи закупівель </w:t>
      </w:r>
      <w:r>
        <w:rPr>
          <w:rFonts w:cs="Times New Roman" w:ascii="Times New Roman" w:hAnsi="Times New Roman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ищному голові</w:t>
      </w:r>
      <w:r>
        <w:rPr>
          <w:rFonts w:cs="Times New Roman" w:ascii="Times New Roman" w:hAnsi="Times New Roman"/>
          <w:sz w:val="28"/>
          <w:szCs w:val="28"/>
        </w:rPr>
        <w:t xml:space="preserve"> Цибулько Н.М. забезпечити особистий контроль за здійсненням процедур державних закупівель в електронній системі закупівель </w:t>
      </w:r>
      <w:r>
        <w:rPr>
          <w:rFonts w:cs="Times New Roman" w:ascii="Times New Roman" w:hAnsi="Times New Roman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Селищному голові </w:t>
      </w:r>
      <w:r>
        <w:rPr>
          <w:rFonts w:cs="Times New Roman" w:ascii="Times New Roman" w:hAnsi="Times New Roman"/>
          <w:sz w:val="28"/>
          <w:szCs w:val="28"/>
        </w:rPr>
        <w:t xml:space="preserve">Цибулько Н.М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19 серпня 2016 року прийняти, в межах повноважень, рішення щодо забезпечення максимального використання електронної системи закупівель </w:t>
      </w:r>
      <w:r>
        <w:rPr>
          <w:rFonts w:cs="Times New Roman" w:ascii="Times New Roman" w:hAnsi="Times New Roman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території відповідних адміністративно-територіальних одиниць зі встановленням відповідальності посадових осіб органів місцевого самоврядування за невиконання електронної системи закупівель </w:t>
      </w:r>
      <w:r>
        <w:rPr>
          <w:rFonts w:cs="Times New Roman" w:ascii="Times New Roman" w:hAnsi="Times New Roman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Утворити робочу групу з моніторингу впровадження процедури електронних закупівель товарів, робіт і послуг та затвердити її склад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Робочій групі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забезпечити проведення щотижневого моніторингу впровадження процедури електронних закупівель товарів , робіт і послуг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заслухувати звіти розпорядників бюджетних коштів про вжиті заходи щодо здійснення електронних закупіве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Голові робочої групи Кучерносу Ю.В. інформувати відділ економічного розвитку і торгівлі Ямпільської районної державної адміністрації про вжиті заходи та прийняті розпорядчі документи до 20 вересня 2016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.селищного голови                                                                 Ю.В.Кучернос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селищного голови   </w:t>
        <w:br/>
        <w:t>28.07.2016 № 66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бочої групи з моніторингу впровадження процедури електронних закупівель товарів, робіт і по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 Кучерно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Юрій Вікторович                     - заступник селищного голов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а робочої груп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 Дегтярь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Ірина Євгенівна                      - спеціаліст ІІ категорії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кретар робочої груп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31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24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3.  Мерцалова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Юлія Сергіївна                        -  завідуючий ДНЗ ясла-садок „Малятко”</w:t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  Нужний</w:t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ергій Федорович                    - голова комісії з питань бюджету,                                           </w:t>
        <w:tab/>
        <w:tab/>
        <w:tab/>
        <w:tab/>
        <w:t xml:space="preserve">                                                фінансів, планування, ринкови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носин, управління комунально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ласністю, прийняття актів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регуляторної полі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Т.М.Ісаєнко</w:t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2:00Z</dcterms:created>
  <dc:creator>SPA</dc:creator>
  <dc:description/>
  <dc:language>en-US</dc:language>
  <cp:lastModifiedBy>SPA</cp:lastModifiedBy>
  <dcterms:modified xsi:type="dcterms:W3CDTF">2016-08-09T08:02:00Z</dcterms:modified>
  <cp:revision>1</cp:revision>
  <dc:subject/>
  <dc:title> </dc:title>
</cp:coreProperties>
</file>