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5                                             від 24.04.2018  року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стан   звернення громадян за І квартал 2018 року </w:t>
        <w:tab/>
        <w:tab/>
        <w:tab/>
        <w:t>№1</w:t>
      </w:r>
    </w:p>
    <w:p>
      <w:pPr>
        <w:pStyle w:val="Normal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2. Про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голови РДА від 30.03.2018                                                 № 264-ОД “ Про заходи посилення виконавської дисципліни в                   Ямпільській районній державній адміністрації на 2018 рік» </w:t>
      </w:r>
      <w:r>
        <w:rPr>
          <w:color w:val="000000"/>
          <w:lang w:val="uk-UA"/>
        </w:rPr>
        <w:tab/>
        <w:tab/>
      </w:r>
      <w:r>
        <w:rPr>
          <w:lang w:val="uk-UA"/>
        </w:rPr>
        <w:t xml:space="preserve">№ 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Про стан виконання селищного бюджету за І квартал 2018 року </w:t>
        <w:tab/>
        <w:t>№ 3</w:t>
      </w:r>
    </w:p>
    <w:p>
      <w:pPr>
        <w:pStyle w:val="Normal"/>
        <w:rPr>
          <w:lang w:val="uk-UA"/>
        </w:rPr>
      </w:pPr>
      <w:r>
        <w:rPr>
          <w:lang w:val="uk-UA"/>
        </w:rPr>
        <w:t>4. Про підготовку та святкування перемоги над нацизмом                                   у Другій світовій війні.</w:t>
        <w:tab/>
        <w:tab/>
        <w:tab/>
        <w:tab/>
        <w:t xml:space="preserve"> </w:t>
        <w:tab/>
        <w:tab/>
        <w:tab/>
        <w:tab/>
        <w:tab/>
        <w:t xml:space="preserve">№ 4 </w:t>
        <w:tab/>
        <w:t xml:space="preserve"> </w:t>
      </w:r>
    </w:p>
    <w:p>
      <w:pPr>
        <w:pStyle w:val="Normal"/>
        <w:rPr/>
      </w:pPr>
      <w:r>
        <w:rPr>
          <w:lang w:val="uk-UA"/>
        </w:rPr>
        <w:t xml:space="preserve">5. Про хід виконання рішення виконкому № 5 від 27.03.2018 « Про    </w:t>
      </w:r>
      <w:r>
        <w:rPr>
          <w:b/>
          <w:lang w:val="uk-UA"/>
        </w:rPr>
        <w:t xml:space="preserve"> </w:t>
      </w:r>
      <w:r>
        <w:rPr>
          <w:lang w:val="uk-UA"/>
        </w:rPr>
        <w:t>організацію робіт і проведенню місячника по благоустрою,                                  наведенню належного санітарного стану на території Ямпільської                     селищної ради»</w:t>
        <w:tab/>
        <w:t xml:space="preserve">                                                                                         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Про виконання функцій з реєстрації/зняття з реєстрації ,   місця проживання </w:t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lang w:val="uk-UA"/>
        </w:rPr>
      </w:pPr>
      <w:r>
        <w:rPr>
          <w:lang w:val="uk-UA"/>
        </w:rPr>
        <w:t>7. Про розгляд акту перевірки виконкому Ямпільської селищної                             ради з питань виконання делегованих повноважень органів виконавчої                 влади за період з лютого 2017 року по лютий 2018 року включно                              від 13.03.2018 року</w:t>
        <w:tab/>
        <w:tab/>
        <w:tab/>
        <w:tab/>
        <w:tab/>
        <w:tab/>
        <w:tab/>
        <w:tab/>
        <w:tab/>
        <w:t>№ 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Про розгляд довідки про перевірку здійснення виконавчим                    комітетом Ямпільської селищної ради делегованих помножень                      органів виконавчої влади з питання роботи зі зверненнями громадян                    на території селищної ради  від 20.03.2018 </w:t>
        <w:tab/>
        <w:tab/>
        <w:tab/>
        <w:tab/>
        <w:tab/>
        <w:t>№ 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9. Про розгляд заяви гр.. Бакун О.А. щодо присвоєння нової                           поштової адреси житловому будинку с господарськими спорудами   </w:t>
        <w:tab/>
        <w:t>№ 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660810" r:id="rId2"/>
        </w:objec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      </w:t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18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І кварталу 2018 року до Ямпільської селищної ради надійшло 20 звернень. Колективних - 3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житлової політики, соціального захисту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.М.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18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загальнені дані по зверненню громадян, що надійшли до Ямпільської селищної ради за І квартал 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сього звернень громадян – 20, одне з них дублетне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 т.ч. колективних - 3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енсіонери – 14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робітник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рацівники бюджетної сфери –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підприємців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безробітні –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вирішено позитивно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дано роз’яснення – 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на розгляді – 1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- звернення, що не підлягає розгляду -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- земельні відносини – 1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соціального захисту – 6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комунального господарства – 9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- діяльність органів місцевого самоврядування – 2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порядженням селищного голови затверджено графік прийому громадян в Ямпільській селищній раді у 2018 році,  передбачивши участь у прийомі заступника селищного голови, секретаря селищної ради, головного бухгалтера та спеціаліста (землевпорядник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відбулося 3 виїзні засідання (1- с.Імшана,                 1- с.Прудище, 1- с-ще Привокзальне). На прийом до селищного голови звернулось  10 громадян. На всі звернення надані усні відповіді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04815981" r:id="rId4"/>
        </w:objec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 xml:space="preserve">               смт Ямпіль                                               № 2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 xml:space="preserve">голови РДА від 30.03.2018 № 264-ОД                     “ Про заходи посилення виконавської дисципліни в Ямпільській районній державній адміністрації на 2018 рік»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за І квартал  2018 року  до Ямпільської селищної ради надійшло 21 розпорядження голови РДА .Станом на 24.04.2018 року залишилось  на контролі – 7 розпоряджень голови РДА </w:t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 Інформацію селищного голови Цибулько Наталії Миколаївни </w:t>
        <w:tab/>
        <w:tab/>
        <w:tab/>
        <w:t xml:space="preserve">  прийн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шомок І.І.  забезпечити чіткий контроль за вхідними документами органів влади вищого рівня, розпорядженнями  і дорученнями голови райдержадміністрації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bCs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у І кварталі 2018 року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І кварталі 2018 року отримано розпоряджень і доручень  - 21.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ількість розпоряджень і доручень, взятих на контроль протягом                   І кварталу 2018 р. – 10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ількість розпоряджень і доручень, які стоять на контролі    –  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В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426495178" r:id="rId6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                               смт Ямпіль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ого бюджету з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І квартал 2018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елищної ради Соломко Олени Іванівни  щодо стану виконання селищного бюджету  за І квартал 2018 року , виконком селищної ради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 І квартал 2018 року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по доходам у сумі 208779,31 гривня  , у тому числі загальний фонд 2023282,78 гривень та спеціальний фонд – 64516,53 гривні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  <w:t xml:space="preserve">- по видаткам у сумі 1703395,19 гривень  у тому числі загальний фонд 1566477,17 гривень та спеціальний фонд – 136918,02 гривні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-27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211316390" r:id="rId8"/>
        </w:objec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</w:t>
        <w:tab/>
        <w:tab/>
        <w:tab/>
        <w:tab/>
        <w:tab/>
        <w:t xml:space="preserve">смт Ямпіль </w:t>
        <w:tab/>
        <w:tab/>
        <w:tab/>
        <w:tab/>
        <w:t xml:space="preserve">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підготовку та святкування дня перемоги над нацизмом у Другій світовій війні.</w:t>
        <w:tab/>
        <w:tab/>
        <w:tab/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підпункту 3 пункту б  статті 38 Закону України « Про місцеве самоврядування в Україні » , з  метою відзначення 73-ї річниці перемоги над нацизмом у Другій світовій війні, розглянувши надані заходи щодо підготовки та святкування вказаної дати 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вести на території селищної ради  урочисте святкування 73 –ї річниці  перемоги над нацизмом у Другій світовій війні , гідно вшанувати пам’ять  полеглих захисників, віддати данину поваги і вдячності усім учасникам вій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Керівникам  підприємств, установ, організацій, підприємцям привести у належний санітарний стан  закріплені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Затвердити заходи щодо підготовки та святкування 73-ї  річниці перемоги над нацизмом у Другій світовій війні. (додаю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м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від 24.04.2018    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нагоди святкування в смт Ямпіль Дня пам’яті та примирення  та  Дня Перемоги у Другій світовій війн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елищний гол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9.05.18.                                   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Керівники установ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ТОВ « 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8.05.18.                                   ТОВ «Водолій БС»</w:t>
      </w:r>
    </w:p>
    <w:p>
      <w:pPr>
        <w:pStyle w:val="Normal"/>
        <w:rPr>
          <w:lang w:val="uk-UA"/>
        </w:rPr>
      </w:pPr>
      <w:r>
        <w:rPr>
          <w:lang w:val="uk-UA"/>
        </w:rPr>
        <w:t>4.Оповістити телефонограмами установи, організації про час та місце проведення святкових заходів та запросити взяти в них уча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 xml:space="preserve">до 08.05.18.                </w:t>
        <w:tab/>
        <w:t xml:space="preserve">    оператор комп’ютерного  набору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Ошомок І.І.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.Запропонувати установам освіти, культури, розташованим на території ради, провести тематичні заходи, присвячені Дню Пере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18.                             спеціаліст І категорії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ривущенко О.О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ОШ №1, №2 смт Ямпіль,                  ЗОШ с.Імшана</w:t>
      </w:r>
    </w:p>
    <w:p>
      <w:pPr>
        <w:pStyle w:val="Normal"/>
        <w:ind w:left="4935" w:hanging="0"/>
        <w:rPr>
          <w:lang w:val="uk-UA"/>
        </w:rPr>
      </w:pPr>
      <w:r>
        <w:rPr>
          <w:lang w:val="uk-UA"/>
        </w:rPr>
        <w:t>Зав. Імшанським клубом та       Прудищанським ОДР</w:t>
      </w:r>
    </w:p>
    <w:p>
      <w:pPr>
        <w:pStyle w:val="Normal"/>
        <w:ind w:left="4950" w:hanging="0"/>
        <w:rPr>
          <w:lang w:val="uk-UA"/>
        </w:rPr>
      </w:pPr>
      <w:r>
        <w:rPr>
          <w:lang w:val="uk-UA"/>
        </w:rPr>
        <w:t>Зав. ДНЗ ясла-садок «Малятко», «Золотий ключик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6.Розробити сценарій проведення святкового мітингу .</w:t>
      </w:r>
    </w:p>
    <w:p>
      <w:pPr>
        <w:pStyle w:val="Normal"/>
        <w:rPr>
          <w:lang w:val="uk-UA"/>
        </w:rPr>
      </w:pPr>
      <w:r>
        <w:rPr>
          <w:lang w:val="uk-UA"/>
        </w:rPr>
        <w:t>Організувати репетиції з  дітьми , які  є учасниками покладання гірлянд</w:t>
      </w:r>
    </w:p>
    <w:p>
      <w:pPr>
        <w:pStyle w:val="Normal"/>
        <w:rPr>
          <w:lang w:val="uk-UA"/>
        </w:rPr>
      </w:pPr>
      <w:r>
        <w:rPr>
          <w:lang w:val="uk-UA"/>
        </w:rPr>
        <w:t>Скоординувати з відповідними посадовими особами питання звукопідсилення та музичне оформлення зах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 РЦКД Гарбузенко Л.І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7.Провести урочистий мітинг  - початок о 10.00 год, місце проведення - Меморіал загиблим воїна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>09.05.2018р</w:t>
        <w:tab/>
        <w:t xml:space="preserve"> </w:t>
        <w:tab/>
        <w:t xml:space="preserve">            Спеціаліст І кат.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Вирішити питання з відповідними установами щодо перекриття руху транспорту в місцях проведення свята та чергування машини швидк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( з 10.00год до закінчення мітинг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До 05.05.18.                                     Селищний голова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Цибулько Н.М.,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9.Запросити  на урочистості з метою  проведення панахид по загиблим в роки Другої світової війни  святих отців Спасо - Преображенського та Свято - Георгієвського храм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(зразу після закінчення мітингу)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09.05.2018                                         Спеціаліст І категорії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Кривущенко О.О.</w:t>
      </w:r>
    </w:p>
    <w:p>
      <w:pPr>
        <w:pStyle w:val="Normal"/>
        <w:rPr>
          <w:lang w:val="uk-UA"/>
        </w:rPr>
      </w:pPr>
      <w:r>
        <w:rPr>
          <w:lang w:val="uk-UA"/>
        </w:rPr>
        <w:t>10. Закупити продуктові набори ветеранам Другої світової війни і вручити зі святковими листів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до 08.05.2018                               Селищний голова Цибулько Н.М.</w:t>
      </w:r>
    </w:p>
    <w:p>
      <w:pPr>
        <w:pStyle w:val="Normal"/>
        <w:ind w:left="544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1. Підготувати святкову програму    для мешканців райцентру                            </w:t>
        <w:tab/>
        <w:t xml:space="preserve">      09.05.2018    _____00год                      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  <w:t>та перегляд фільму    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0 _______год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иректор РЦКД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Гарбузенко Л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Організувати роботу польової кухн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09.05.2018</w:t>
        <w:tab/>
        <w:tab/>
        <w:tab/>
        <w:tab/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 Придбати феєрверк                                 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лищний голова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ибулько Н.М.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4. Організувати  і провести конкурсно  -  розважальну програму для діте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пеціаліст І категор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ривущенко 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Зав. д/с ясла-садок Мерцалова Ю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>Т.М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4.04.2018</w:t>
        <w:tab/>
        <w:tab/>
        <w:tab/>
        <w:t xml:space="preserve">           смт Ямпіль </w:t>
        <w:tab/>
        <w:tab/>
        <w:tab/>
        <w:tab/>
        <w:tab/>
        <w:t xml:space="preserve">   № 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4 від 27.03.2018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</w:t>
      </w:r>
      <w:r>
        <w:rPr>
          <w:rFonts w:cs="Times New Roman CYR" w:ascii="Times New Roman CYR" w:hAnsi="Times New Roman CYR"/>
          <w:lang w:val="uk-UA"/>
        </w:rPr>
        <w:t xml:space="preserve">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lang w:val="uk-UA"/>
        </w:rPr>
        <w:t xml:space="preserve"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 </w:t>
      </w:r>
      <w:r>
        <w:rPr>
          <w:rFonts w:cs="Times New Roman CYR" w:ascii="Times New Roman CYR" w:hAnsi="Times New Roman CYR"/>
          <w:lang w:val="uk-UA"/>
        </w:rPr>
        <w:t>керуючись підпунктом 7 пункту б статті 30 ,  частиною 1 статті 52 Закону України «Про місцеве самоврядування в Україні» , на виконання рішення виконкому від 27.03.2018 року № 4 ,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заступника селищного голови Кучерноса Юрія Вікторовича  про виконання заходів  місячника по благоустрою та озелененню Ямпільської селищної ради проведеного  з 27 березня  2018 по 24 квітня 2018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44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 № 6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 xml:space="preserve">         </w:t>
      </w:r>
      <w:r>
        <w:rPr>
          <w:color w:val="4A4A4A"/>
          <w:sz w:val="28"/>
          <w:szCs w:val="28"/>
        </w:rPr>
        <w:t>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 покладання   з  04 квітня 2016 року повноваження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)   згідно</w:t>
      </w:r>
      <w:r>
        <w:rPr>
          <w:rStyle w:val="Appleconvertedspace"/>
          <w:color w:val="4A4A4A"/>
          <w:sz w:val="28"/>
          <w:szCs w:val="28"/>
        </w:rPr>
        <w:t> </w:t>
      </w:r>
      <w:hyperlink r:id="rId12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</w:r>
      <w:r>
        <w:rPr>
          <w:color w:val="4A4A4A"/>
          <w:sz w:val="28"/>
          <w:szCs w:val="28"/>
        </w:rPr>
        <w:t>Інформацію </w:t>
      </w:r>
      <w:r>
        <w:rPr>
          <w:color w:val="4A4A4A"/>
          <w:sz w:val="28"/>
          <w:szCs w:val="28"/>
          <w:lang w:val="uk-UA"/>
        </w:rPr>
        <w:t xml:space="preserve">інспектора апарату управління селищної ради Горлова Миколи Васильовича </w:t>
      </w:r>
      <w:r>
        <w:rPr>
          <w:color w:val="4A4A4A"/>
          <w:sz w:val="28"/>
          <w:szCs w:val="28"/>
        </w:rPr>
        <w:t xml:space="preserve"> про  надання  послуг  з державної  реєстрації  місця проживання та зняття з місця проживання особи прийняти  до 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Style15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7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Зареєстроване місце проживання фізичних осіб:                                             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ято з реєстрації місце проживання фізичних осіб:                                      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реєстрацію місця проживання:                                        4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но довідок про зняття з реєстрації місця проживання: 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ано інформацій про реєстрацію місця проживання фізичних осіб на запити різноманітних установ (суди, виконавча служба, військкомат та ін.):   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отижнева звітність до Ямпільського сектору ДМС:                                      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відділу ведення Державного реєстру виборців: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омісячна звітність до управління статистики у Сумській області: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руковано талонів про реєстрацію місця проживання фіз. осіб:              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руковано талонів про зняття з реєстрації  місця проживання фіз. осіб:  44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Інспектор апарату управління </w:t>
      </w:r>
    </w:p>
    <w:p>
      <w:pPr>
        <w:pStyle w:val="Normal"/>
        <w:rPr>
          <w:b/>
          <w:b/>
        </w:rPr>
      </w:pPr>
      <w:r>
        <w:rPr>
          <w:b/>
        </w:rPr>
        <w:t xml:space="preserve">селищної ради                                                                            М.В.Горлов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tLeast" w:line="270" w:before="225" w:after="225"/>
        <w:rPr>
          <w:b/>
          <w:b/>
          <w:color w:val="4A4A4A"/>
          <w:sz w:val="28"/>
          <w:szCs w:val="28"/>
        </w:rPr>
      </w:pPr>
      <w:r>
        <w:rPr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color w:val="4A4A4A"/>
          <w:sz w:val="28"/>
          <w:szCs w:val="28"/>
        </w:rPr>
      </w:pPr>
      <w:r>
        <w:rPr>
          <w:rFonts w:cs="Times New Roman CYR" w:ascii="Times New Roman CYR" w:hAnsi="Times New Roman CYR"/>
          <w:b/>
          <w:color w:val="4A4A4A"/>
          <w:sz w:val="28"/>
          <w:szCs w:val="28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</w:t>
        <w:tab/>
        <w:tab/>
        <w:tab/>
        <w:tab/>
        <w:t>смт Ямпіль                                                   № 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ро  розгляд акту   здійснення  делегованих повноважень виконкомом </w:t>
      </w:r>
    </w:p>
    <w:p>
      <w:pPr>
        <w:pStyle w:val="Normal"/>
        <w:autoSpaceDE w:val="false"/>
        <w:rPr/>
      </w:pPr>
      <w:r>
        <w:rPr>
          <w:b/>
          <w:lang w:val="uk-UA"/>
        </w:rPr>
        <w:t>Ямпільської селищної ради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b/>
          <w:lang w:val="uk-UA"/>
        </w:rPr>
        <w:t xml:space="preserve">у сфері економіки відповідно до  Зак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« Про місцеве самоврядування  в Украї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 «,   розглянувши  акт  здійснення  делегованих повноважень виконкомом Ямпільської селищної  ради у сфері економіки відповідно до     Закону України « Про місцеве самоврядування в Україні»  від 13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 головного спеціаліста відділу економічного розвитку і торгівлі Ямпільської районної державної адміністрації Галенко Ольги Альбертівни  прийняти до відома / акт додається   /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 Спеціалісту ІІ категорії Дегтярьовій І.Є- здійснювати контроль за дотриманням цін і тарифів на підвідомчій територ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3. Спеціалісту ІІ категорії Масліховій І.В. – продовжити роботу у здійсненні державної регуляторної  політики  </w:t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елищний голова</w:t>
        <w:tab/>
        <w:t xml:space="preserve">                                                     Н.М.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lang w:val="uk-UA"/>
        </w:rPr>
        <w:tab/>
      </w:r>
      <w:r>
        <w:rPr>
          <w:b/>
          <w:lang w:val="uk-UA"/>
        </w:rPr>
        <w:t>ПРОЕКТ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4.04.2018</w:t>
        <w:tab/>
        <w:tab/>
        <w:tab/>
        <w:tab/>
        <w:t>смт Ямпіль                                                     №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розгляд довідки про перевірку здійснення виконавчим                    комітетом Ямпільської селищної ради делегованих помножень                      органів виконавчої влади з питання роботи зі зверненнями громадян                    на території селищної ради   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 до пункту 2 статті 11      Закону України « Про місцеве самоврядування в Україні «  розглянувши довідку про перевірку здійснення виконавчим  комітетом Ямпільської селищної ради делегованих помножень                      органів виконавчої влади з питання роботи зі зверненнями громадян                    на території селищної ради  від 20.03.2018 року,   </w:t>
      </w:r>
      <w:r>
        <w:rPr>
          <w:rFonts w:cs="Times New Roman CYR" w:ascii="Times New Roman CYR" w:hAnsi="Times New Roman CYR"/>
          <w:lang w:val="uk-UA"/>
        </w:rPr>
        <w:t xml:space="preserve">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 xml:space="preserve">                </w:t>
      </w: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1. Інформацію перевіряючої  головного спеціаліста відділу документообігу, контролю та роботи зі зверненнями громадян апарату  Ямпільської районної державної адміністрації Коваленко Людмили Володимирівни  прийняти до відома / акт додається   /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 Оператору комп’ютерного набору Ошомок І.І.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ити перевірку стану роботи зі зверненнями громадян на підприємствах в установах та організаціях розміщених на підвідомчій території згідно затвердженого  графі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дійснювати реєстрацію звернень громадян , які надійшли на виїзних прийомах у журналі реєстрації пропозицій, заяв і скарг громадя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79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Селищний голова</w:t>
        <w:tab/>
        <w:t xml:space="preserve">                                                     Н.М. Цибулько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color w:val="4A4A4A"/>
        </w:rPr>
        <w:t> </w:t>
      </w: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6" o:title=""/>
            <w10:wrap type="topAndBottom"/>
          </v:shape>
          <o:OLEObject Type="Embed" ProgID="" ShapeID="ole_rId15" DrawAspect="Content" ObjectID="_229815981" r:id="rId15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4.04.2018                                        смт Ямпіль </w:t>
        <w:tab/>
        <w:tab/>
        <w:tab/>
        <w:t xml:space="preserve">                     №  9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рисвоєння нової поштов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адреси житловому будинку з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сподарськими споруд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. 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частини 1, статті 31 Закону України “Про місцеве самоврядування в Україні  ”, рішення тридцять шостої сесії шостого скликання 30.04.2014 року « Про </w:t>
      </w:r>
      <w:r>
        <w:rPr>
          <w:bCs/>
          <w:lang w:val="uk-UA"/>
        </w:rPr>
        <w:t>затвердження   Порядку присвоєння та зміни поштових   адрес об’єктам нерухомого</w:t>
      </w:r>
      <w:r>
        <w:rPr>
          <w:lang w:val="uk-UA"/>
        </w:rPr>
        <w:t xml:space="preserve"> </w:t>
      </w:r>
      <w:r>
        <w:rPr>
          <w:bCs/>
          <w:lang w:val="uk-UA"/>
        </w:rPr>
        <w:t>майна, найменування або перейменування вулиць</w:t>
      </w:r>
      <w:r>
        <w:rPr>
          <w:lang w:val="uk-UA"/>
        </w:rPr>
        <w:t xml:space="preserve">   </w:t>
      </w:r>
      <w:r>
        <w:rPr>
          <w:bCs/>
          <w:lang w:val="uk-UA"/>
        </w:rPr>
        <w:t xml:space="preserve">на  території  Ямпільської селищної   ради» , </w:t>
      </w:r>
      <w:r>
        <w:rPr>
          <w:rFonts w:cs="Times New Roman CYR" w:ascii="Times New Roman CYR" w:hAnsi="Times New Roman CYR"/>
          <w:lang w:val="uk-UA"/>
        </w:rPr>
        <w:t xml:space="preserve"> розглянувши</w:t>
      </w:r>
      <w:r>
        <w:rPr>
          <w:lang w:val="uk-UA"/>
        </w:rPr>
        <w:t xml:space="preserve">  акт комісії  по обстеженню житлового будинку з господарськими спорудами гр.»персональні дані»  на предмет присвоєння нової поштової адреси від 11.04.2018  року,   взявши до уваги  довідку КП «Глухівське БТІ» від 305 від 05.04.2018 року ,   </w:t>
      </w:r>
      <w:r>
        <w:rPr>
          <w:rFonts w:cs="Times New Roman CYR" w:ascii="Times New Roman CYR" w:hAnsi="Times New Roman CYR"/>
          <w:lang w:val="uk-UA"/>
        </w:rPr>
        <w:t>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ab/>
        <w:t xml:space="preserve">        </w:t>
      </w: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lang w:val="uk-UA"/>
        </w:rPr>
      </w:pPr>
      <w:r>
        <w:rPr>
          <w:lang w:val="uk-UA"/>
        </w:rPr>
        <w:t>1.Присвоїти нову поштову адресу житловому будинку  з господарськими спорудами по вулиці «персональні дані»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lang w:val="uk-UA"/>
        </w:rPr>
        <w:t>2.  Зобов’язати гр. «персональні дані»  зареєструвати житловий    будинок з господарськими спорудами у     державного реєстратора Ямпільської селищної ради</w:t>
      </w:r>
    </w:p>
    <w:p>
      <w:pPr>
        <w:pStyle w:val="Normal"/>
        <w:jc w:val="both"/>
        <w:rPr/>
      </w:pPr>
      <w:r>
        <w:rPr>
          <w:lang w:val="uk-UA"/>
        </w:rPr>
        <w:t>3.  Зобов’язати гр.»персональні дані»  установити  відповідний аншлаг на фасаді житлового будин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Н.М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Style w:val="StrongEmphasis"/>
          <w:bCs w:val="false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StrongEmphasis"/>
          <w:bCs w:val="false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yperlink" Target="http://zakon0.rada.gov.ua/laws/show/1382-15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1:00Z</dcterms:created>
  <dc:creator>User</dc:creator>
  <dc:description/>
  <cp:keywords/>
  <dc:language>en-US</dc:language>
  <cp:lastModifiedBy>User</cp:lastModifiedBy>
  <dcterms:modified xsi:type="dcterms:W3CDTF">2018-04-13T11:27:00Z</dcterms:modified>
  <cp:revision>5</cp:revision>
  <dc:subject/>
  <dc:title>П Е Р Е Л І К  </dc:title>
</cp:coreProperties>
</file>