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5                                             від 24.04.2018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стан   звернення громадян за І квартал 2018 року </w:t>
        <w:tab/>
        <w:tab/>
        <w:tab/>
        <w:t>№1</w:t>
      </w:r>
    </w:p>
    <w:p>
      <w:pPr>
        <w:pStyle w:val="Normal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2. Про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голови РДА від 30.03.2018                                                 № 264-ОД “ Про заходи посилення виконавської дисципліни в                   Ямпільській районній державній адміністрації на 2018 рік» </w:t>
      </w:r>
      <w:r>
        <w:rPr>
          <w:color w:val="000000"/>
          <w:lang w:val="uk-UA"/>
        </w:rPr>
        <w:tab/>
        <w:tab/>
      </w:r>
      <w:r>
        <w:rPr>
          <w:lang w:val="uk-UA"/>
        </w:rPr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стан виконання селищного бюджету за І квартал 2018 року </w:t>
        <w:tab/>
        <w:t>№ 3</w:t>
      </w:r>
    </w:p>
    <w:p>
      <w:pPr>
        <w:pStyle w:val="Normal"/>
        <w:rPr>
          <w:lang w:val="uk-UA"/>
        </w:rPr>
      </w:pPr>
      <w:r>
        <w:rPr>
          <w:lang w:val="uk-UA"/>
        </w:rPr>
        <w:t>4. Про підготовку та святкування перемоги над нацизмом                                   у Другій світовій війні.</w:t>
        <w:tab/>
        <w:tab/>
        <w:tab/>
        <w:tab/>
        <w:t xml:space="preserve"> </w:t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 xml:space="preserve">                                                                                         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иконання функцій з реєстрації/зняття з реєстрації ,   місця проживання 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  <w:t>7. Про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за період з лютого 2017 року по лютий 2018 року включно                              від 13.03.2018 року</w:t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ро розгляд довідки про перевірку здійснення виконавчим                  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від 20.03.2018 </w:t>
        <w:tab/>
        <w:tab/>
        <w:tab/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Про розгляд заяви гр.. Бакун О.А. щодо присвоєння нової                           поштової адреси житловому будинку с господарськими спорудами   </w:t>
        <w:tab/>
        <w:t>№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0945443" r:id="rId2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кварталу 2018 року до Ямпільської селищної ради надійшло 20 звернень. Колективних - 3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8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квартал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20, одне з них дублетне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3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1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9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порядженням селищного голови затверджено графік прийому громадян в Ямпільській селищній раді у 2018 році,  передбачивши участь у прийомі заступника селищного голови, секретаря селищної ради, головного бухгалтера та спеціаліста (землевпорядник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відбулося 3 виїзні засідання (1- с.Імшана,                 1- с.Прудище, 1- с-ще Привокзальне). На прийом до селищного голови звернулось  10 громадян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3312503" r:id="rId4"/>
        </w:objec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 xml:space="preserve">               смт Ямпіль                                               № 2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 xml:space="preserve">голови РДА від 30.03.2018 № 264-ОД                     “ Про заходи посилення виконавської дисципліни в Ямпільській районній державній адміністрації на 2018 рік»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8 року  до Ямпільської селищної ради надійшло 21 розпорядження голови РДА .Станом на 24.04.2018 року залишилось  на контролі – 7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І квартал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отримано розпоряджень і доручень  - 21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кварталу 2018 р. – 10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8356222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І квартал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елищної ради Соломко Олени Іванівни  щодо стану виконання селищного бюджету  за І квартал 2018 року , виконком селищної рад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8 року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о доходам у сумі 208779,31 гривня  , у тому числі загальний фонд 2023282,78 гривень та спеціальний фонд – 64516,53 гривні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  <w:t xml:space="preserve">- по видаткам у сумі 1703395,19 гривень  у тому числі загальний фонд 1566477,17 гривень та спеціальний фонд – 136918,02 гривні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362605757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ab/>
        <w:t xml:space="preserve">смт Ямпіль </w:t>
        <w:tab/>
        <w:tab/>
        <w:tab/>
        <w:tab/>
        <w:t xml:space="preserve">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73-ї річниці перемоги над нацизмом у Другій світовій війні, розглянувши надані заходи щодо підготовки та святкування вказаної дати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вести на території селищної ради  урочисте святкування 73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73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24.04.2018   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Дня Перемоги у Другій світовій війн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18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до 08.05.18.                </w:t>
        <w:tab/>
        <w:t xml:space="preserve">  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18.                             спеціаліст І категорії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ивущенко О.О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ОШ №1, №2 смт Ямпіль,                  ЗОШ с.Імшана</w:t>
      </w:r>
    </w:p>
    <w:p>
      <w:pPr>
        <w:pStyle w:val="Normal"/>
        <w:ind w:left="4935" w:hanging="0"/>
        <w:rPr>
          <w:lang w:val="uk-UA"/>
        </w:rPr>
      </w:pPr>
      <w:r>
        <w:rPr>
          <w:lang w:val="uk-UA"/>
        </w:rPr>
        <w:t>Зав. Імшанським клубом та       Прудищанським ОДР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6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>
          <w:lang w:val="uk-UA"/>
        </w:rPr>
      </w:pPr>
      <w:r>
        <w:rPr>
          <w:lang w:val="uk-UA"/>
        </w:rPr>
        <w:t>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>09.05.2018р</w:t>
        <w:tab/>
        <w:t xml:space="preserve"> </w:t>
        <w:tab/>
        <w:t xml:space="preserve">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          Селищний голова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Цибулько Н.М.,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9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09.05.2018                                         Спеціаліст І категорії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0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до 08.05.2018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Підготувати святкову програму    для мешканців райцентру                            </w:t>
        <w:tab/>
        <w:t xml:space="preserve">      09.05.2018    _____00год                      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перегляд фільму  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0 _______год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Організувати роботу польов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8</w:t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ридбати феєрверк                                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лищний голова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ибулько Н.М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. Організувати  і провести конкурсно  -  розважальну програму для діте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>Т.М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4.04.2018</w:t>
        <w:tab/>
        <w:tab/>
        <w:tab/>
        <w:t xml:space="preserve">           смт Ямпіль </w:t>
        <w:tab/>
        <w:tab/>
        <w:tab/>
        <w:tab/>
        <w:tab/>
        <w:t xml:space="preserve">   № 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27.03.2018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7.03.2018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Кучерноса Юрія Вікторовича  про виконання заходів  місячника по благоустрою та озелененню Ямпільської селищної ради проведеного  з 27 березня  2018 по 24 квітня 2018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 № 6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</w:r>
      <w:r>
        <w:rPr>
          <w:color w:val="4A4A4A"/>
          <w:sz w:val="28"/>
          <w:szCs w:val="28"/>
        </w:rPr>
        <w:t>Інформацію </w:t>
      </w:r>
      <w:r>
        <w:rPr>
          <w:color w:val="4A4A4A"/>
          <w:sz w:val="28"/>
          <w:szCs w:val="28"/>
          <w:lang w:val="uk-UA"/>
        </w:rPr>
        <w:t xml:space="preserve">інспектора апарату управління селищної ради Горлова Миколи Васильовича </w:t>
      </w:r>
      <w:r>
        <w:rPr>
          <w:color w:val="4A4A4A"/>
          <w:sz w:val="28"/>
          <w:szCs w:val="28"/>
        </w:rPr>
        <w:t xml:space="preserve"> про  надання  послуг  з державної  реєстрації  місця проживання та зняття з місця проживання особи прийняти  до 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реєстроване місце проживання фізичних осіб:                                          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ято з реєстрації місце проживання фізичних осіб:                                    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реєстрацію місця проживання:                                     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зняття з реєстрації місця проживання: 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ано інформацій про реєстрацію місця проживання фізичних осіб на запити різноманітних установ (суди, виконавча служба, військкомат та ін.):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тижнева звітність до Ямпільського сектору ДМС:                                      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відділу ведення Державного реєстру виборців: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управління статистики у Сумській області: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ковано талонів про реєстрацію місця проживання фіз. осіб: 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руковано талонів про зняття з реєстрації  місця проживання фіз. осіб:  44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нспектор апарату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елищної ради                                                                            М.В.Горлов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</w:rPr>
      </w:pPr>
      <w:r>
        <w:rPr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color w:val="4A4A4A"/>
          <w:sz w:val="28"/>
          <w:szCs w:val="28"/>
        </w:rPr>
      </w:pPr>
      <w:r>
        <w:rPr>
          <w:rFonts w:cs="Times New Roman CYR" w:ascii="Times New Roman CYR" w:hAnsi="Times New Roman CYR"/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>смт Ямпіль                                                   № 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ро  розгляд акту   здійснення  делегованих повноважень виконкомом </w:t>
      </w:r>
    </w:p>
    <w:p>
      <w:pPr>
        <w:pStyle w:val="Normal"/>
        <w:autoSpaceDE w:val="false"/>
        <w:rPr/>
      </w:pPr>
      <w:r>
        <w:rPr>
          <w:b/>
          <w:lang w:val="uk-UA"/>
        </w:rPr>
        <w:t>Ямпільської селищної ради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b/>
          <w:lang w:val="uk-UA"/>
        </w:rPr>
        <w:t xml:space="preserve">у сфері економіки відповідно до  Зак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« Про місцеве самоврядування  в Украї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 «,   розглянувши  акт  здійснення  делегованих повноважень виконкомом Ямпільської селищної  ради у сфері економіки відповідно до     Закону України « Про місцеве самоврядування в Україні»  від 13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економічного розвитку і торгівлі Ямпільської районної державної адміністрації Галенко Ольги Альберт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Спеціалісту ІІ категорії Дегтярьовій І.Є- здійснювати контроль за дотриманням цін і тарифів на підвідомчій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Спеціалісту ІІ категорії Масліховій І.В. – продовжити роботу у здійсненні державної регуляторної  політики  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розгляд довідки про перевірку здійснення виконавчим                  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 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 «  розглянувши довідку про перевірку здійснення виконавчим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від 20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документообігу, контролю та роботи зі зверненнями громадян апарату  Ямпільської районної державної адміністрації Коваленко Людмили Володимир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 Оператору комп’ютерного набору Ошомок І.І.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ити перевірку стану роботи зі зверненнями громадян на підприємствах в установах та організаціях розміщених на підвідомчій території згідно затвердженого  графі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ювати реєстрацію звернень громадян , які надійшли на виїзних прийомах у журналі реєстрації пропозицій, заяв і скарг громадя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color w:val="4A4A4A"/>
        </w:rPr>
        <w:t> </w:t>
      </w: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1155265979" r:id="rId15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9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рисвоєння нової поштов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дреси житловому будинку з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ькими спору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тридцять шостої сесії шостого скликання 30.04.2014 року « Про </w:t>
      </w:r>
      <w:r>
        <w:rPr>
          <w:bCs/>
          <w:lang w:val="uk-UA"/>
        </w:rPr>
        <w:t>затвердження   Порядку присвоєння та зміни поштових   адрес об’єктам нерухомого</w:t>
      </w:r>
      <w:r>
        <w:rPr>
          <w:lang w:val="uk-UA"/>
        </w:rPr>
        <w:t xml:space="preserve"> </w:t>
      </w:r>
      <w:r>
        <w:rPr>
          <w:bCs/>
          <w:lang w:val="uk-UA"/>
        </w:rPr>
        <w:t>майна, найменування або перейменування вулиць</w:t>
      </w:r>
      <w:r>
        <w:rPr>
          <w:lang w:val="uk-UA"/>
        </w:rPr>
        <w:t xml:space="preserve">   </w:t>
      </w:r>
      <w:r>
        <w:rPr>
          <w:bCs/>
          <w:lang w:val="uk-UA"/>
        </w:rPr>
        <w:t xml:space="preserve">на  території  Ямпільської селищної   ради» ,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 акт комісії  по обстеженню житлового будинку з господарськими спорудами гр.»персональні дані»  на предмет присвоєння нової поштової адреси від 11.04.2018  року,   взявши до уваги  довідку КП «Глухівське БТІ» від 305 від 05.04.2018 року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ab/>
        <w:t xml:space="preserve">        </w:t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>1.Присвоїти нову поштову адресу житловому будинку  з господарськими спорудами по вулиці «персональні дані»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>2.  Зобов’язати гр. «персональні дані»  зареєструвати житловий    будинок з господарськими спорудами у     державного реєстратора Ямпільської селищної ради</w:t>
      </w:r>
    </w:p>
    <w:p>
      <w:pPr>
        <w:pStyle w:val="Normal"/>
        <w:jc w:val="both"/>
        <w:rPr/>
      </w:pPr>
      <w:r>
        <w:rPr>
          <w:lang w:val="uk-UA"/>
        </w:rPr>
        <w:t>3.  Зобов’язати гр.»персональні дані»  установити  відповідний аншлаг на фасаді житлового будин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StrongEmphasis"/>
          <w:bCs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1:00Z</dcterms:created>
  <dc:creator>User</dc:creator>
  <dc:description/>
  <cp:keywords/>
  <dc:language>en-US</dc:language>
  <cp:lastModifiedBy>User</cp:lastModifiedBy>
  <dcterms:modified xsi:type="dcterms:W3CDTF">2018-04-13T11:27:00Z</dcterms:modified>
  <cp:revision>5</cp:revision>
  <dc:subject/>
  <dc:title>П Е Р Е Л І К  </dc:title>
</cp:coreProperties>
</file>