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1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17.09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Гарбузенко Л.І., Косенко Г.І., Мураста Т.І., Проценко О.В.,Терентьєва О.О. (5 депутатів).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ценко Олег Васильович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чальник відділу освіти, молоді та спорту Ямпільської селищної ради;</w:t>
      </w:r>
    </w:p>
    <w:p>
      <w:pPr>
        <w:pStyle w:val="Style17"/>
        <w:spacing w:before="0" w:after="0"/>
        <w:ind w:right="-284" w:hanging="0"/>
        <w:rPr>
          <w:sz w:val="28"/>
          <w:szCs w:val="28"/>
        </w:rPr>
      </w:pPr>
      <w:r>
        <w:rPr>
          <w:b/>
          <w:sz w:val="28"/>
          <w:szCs w:val="28"/>
        </w:rPr>
        <w:t>Рябуха Олександр Віталійович</w:t>
      </w:r>
      <w:r>
        <w:rPr>
          <w:sz w:val="28"/>
          <w:szCs w:val="28"/>
        </w:rPr>
        <w:t xml:space="preserve"> – начальник відділу культури та туризму Ямпільської селищної ради;</w:t>
      </w:r>
    </w:p>
    <w:p>
      <w:pPr>
        <w:pStyle w:val="Style17"/>
        <w:spacing w:before="0" w:after="0"/>
        <w:ind w:right="-284" w:hanging="0"/>
        <w:rPr>
          <w:sz w:val="28"/>
          <w:szCs w:val="28"/>
        </w:rPr>
      </w:pPr>
      <w:r>
        <w:rPr>
          <w:b/>
          <w:sz w:val="28"/>
          <w:szCs w:val="28"/>
        </w:rPr>
        <w:t>Бойчунь Вадим Олександрович</w:t>
      </w:r>
      <w:r>
        <w:rPr>
          <w:sz w:val="28"/>
          <w:szCs w:val="28"/>
        </w:rPr>
        <w:t xml:space="preserve"> – головний лікар КНП «Ямпільська лікарня».</w:t>
      </w:r>
    </w:p>
    <w:p>
      <w:pPr>
        <w:pStyle w:val="Style17"/>
        <w:spacing w:before="0" w:after="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 проведення культурно-мистецьких заходів в умовах карантину на території Ямпільської  селищної територіальної грома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: Рябуха Олександр Віталійович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відділу культур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а туризму </w:t>
      </w:r>
      <w:r>
        <w:rPr>
          <w:rFonts w:eastAsia="Times New Roman" w:cs="Times New Roman" w:ascii="Times New Roman" w:hAnsi="Times New Roman"/>
          <w:sz w:val="28"/>
          <w:szCs w:val="28"/>
        </w:rPr>
        <w:t>Ямпіль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. Про затвердження Стратегії розвитку Ямпільської загальноосвітньої школи І-ІІІ ступенів № 2 Ямпільської селищної ради на 2021-2025 роки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: Проценко Олег Васильович –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 відділу освіти, молоді та спорту Ямпільської селищної ра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. Про внесення змін до Статуту комунального некомерційного підприємства «Ямпільська лікарня» Ямпільської селищної ради Сумської області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>Доповідає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: Бойчунь Вадим Олександрович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оловний лікар КНП "Ямпільська лікарн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 Про внесення змін до селищної комплексної програми соціального захисту населення на 2021 рік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>Доповідає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: Терентьєва Олена Олександрівна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відділу соціального захисту населення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5. Про хід виконання рішення Ямпільської селищної ради "Про харчування дітей у закладах загальної середньої освіти, розташованих на території Ямпільської селищної територіальної громади, у 2021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>(планове пит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 Проценко Олег Васильович – начальник відділу освіти, молоді та спорту Ямпільської селищної ра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 проведення культурно-мистецьких заходів в умовах карантину на території Ямпільської  селищної територіальної грома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бу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В. </w:t>
      </w:r>
      <w:r>
        <w:rPr>
          <w:rFonts w:cs="Times New Roman" w:ascii="Times New Roman" w:hAnsi="Times New Roman"/>
          <w:sz w:val="28"/>
          <w:szCs w:val="28"/>
        </w:rPr>
        <w:t>–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. Про затвердження Стратегії розвитку Ямпільської загальноосвітньої школи І-ІІІ ступенів № 2 Ямпільської селищної ради на 2021-2025 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val="ru-RU"/>
        </w:rPr>
        <w:t xml:space="preserve">Проценка О.В. – </w:t>
      </w:r>
      <w:r>
        <w:rPr>
          <w:rFonts w:eastAsia="Times New Roman"/>
          <w:sz w:val="28"/>
          <w:szCs w:val="28"/>
          <w:lang w:val="ru-RU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. Про внесення змін до Статуту комунального некомерційного підприємства «Ямпільська лікарня» Ямпільської селищної ради Сум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Бойчуня В.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ного лікаря КНП «Ямпільська лікар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 Про внесення змін до селищної комплексної програми соціального захисту населення на 202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Терентьєву О.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соціального захисту населення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 xml:space="preserve">Схвалити проєкт рішення, винесений на розгляд пленар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5. Про хід виконання рішення Ямпільської селищної ради "Про харчування дітей у закладах загальної середньої освіти, розташованих на території Ямпільської селищної територіальної громади, у 2021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7"/>
        <w:spacing w:before="0" w:after="0"/>
        <w:jc w:val="both"/>
        <w:rPr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val="ru-RU"/>
        </w:rPr>
        <w:t xml:space="preserve">Проценка О.В. – </w:t>
      </w:r>
      <w:r>
        <w:rPr>
          <w:rFonts w:eastAsia="Times New Roman"/>
          <w:sz w:val="28"/>
          <w:szCs w:val="28"/>
          <w:lang w:val="ru-RU"/>
        </w:rPr>
        <w:t>начальника відділу освіти, молоді та спорту Ямпільської селищної ради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</w:rPr>
        <w:t>Інформацію начальника відділу освіти, молоді та спорту Ямпільської селищної ради взяти до відом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56:00Z</dcterms:created>
  <dc:creator>user</dc:creator>
  <dc:description/>
  <cp:keywords/>
  <dc:language>en-US</dc:language>
  <cp:lastModifiedBy>USER</cp:lastModifiedBy>
  <cp:lastPrinted>2021-10-03T22:06:00Z</cp:lastPrinted>
  <dcterms:modified xsi:type="dcterms:W3CDTF">2021-10-03T19:34:00Z</dcterms:modified>
  <cp:revision>21</cp:revision>
  <dc:subject/>
  <dc:title/>
</cp:coreProperties>
</file>