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3.08.2016                                  смт Ямпіль                                   № 68 –ОД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ро  тимчасове припин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оботи ДНЗ „Золотий ключик”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-ща Привокзаль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ідставі пункту 1 статті 30 Закону України „Про місцеве самоврядування в Україні”, у зв’язку з продовженням робіт з проведення поточного ремонту будівлі дитячого садка 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ПИНИТИ тимчасово роботу ДНЗ „Золотий ключик”                      с-ща Привокзальне з 08.08.2016 до 31.08.2016року з залученням до роботи працівників дитячого сад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завідуючої ДНЗ „Золотий ключик” с-ща Привокзальне Шарякової Л.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.селищного голови</w:t>
        <w:tab/>
        <w:tab/>
        <w:tab/>
        <w:t xml:space="preserve">                                    Ю.В.Кучернос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05:00Z</dcterms:created>
  <dc:creator>SPA</dc:creator>
  <dc:description/>
  <dc:language>en-US</dc:language>
  <cp:lastModifiedBy>SPA</cp:lastModifiedBy>
  <dcterms:modified xsi:type="dcterms:W3CDTF">2016-08-09T08:05:00Z</dcterms:modified>
  <cp:revision>2</cp:revision>
  <dc:subject/>
  <dc:title> </dc:title>
</cp:coreProperties>
</file>