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0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смт Ямпіль                         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8.11.2016                                                                                   №    106-ОД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прийом-переда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сподарських матеріал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У зв'язку з передачею господарських матеріалів, необхідних для проведення капітального ремонту вуличного освітлення вул.Першотравнева (КТП- 313 ) від селищного голови Цибулько Наталії Миколаївни , представнику   ПАТ »Сумиобленерго» Наймитенку Олегу  Володимировичу 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творити комісію з прийому-передачі господарських матеріалів у наступному скла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даток 1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.Комісії приступити до роботи 28.11.2016 року. За результатами роботи комісії скласти відповідний акт прийому-передачі і надати мені на затвердже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hanging="284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TextBodyIndent"/>
        <w:ind w:left="284" w:hanging="28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Н.М. 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Додаток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озпорядження селищного 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28.11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 xml:space="preserve">6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 106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клад </w:t>
      </w:r>
      <w:r>
        <w:rPr>
          <w:b/>
          <w:sz w:val="28"/>
          <w:szCs w:val="28"/>
          <w:lang w:val="uk-UA"/>
        </w:rPr>
        <w:t>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  Цибулько Н.М. – селищний    голова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Ямпільської 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Члени комісії:    Масліхова І.В. – спеціаліст ІІ категорії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Ямпіль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Чайка Л.С.  – спеціаліст І категорії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Ямпіль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8"/>
    </w:rPr>
  </w:style>
  <w:style w:type="character" w:styleId="Style15">
    <w:name w:val="Основной текст с отступом Знак"/>
    <w:basedOn w:val="Style1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22:00Z</dcterms:created>
  <dc:creator>Alex</dc:creator>
  <dc:description/>
  <cp:keywords/>
  <dc:language>en-US</dc:language>
  <cp:lastModifiedBy>admin</cp:lastModifiedBy>
  <cp:lastPrinted>2016-11-28T16:54:00Z</cp:lastPrinted>
  <dcterms:modified xsi:type="dcterms:W3CDTF">2016-11-29T09:39:00Z</dcterms:modified>
  <cp:revision>222</cp:revision>
  <dc:subject/>
  <dc:title/>
</cp:coreProperties>
</file>