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  <w:tab w:val="left" w:pos="7545" w:leader="none"/>
        </w:tabs>
        <w:rPr>
          <w:b/>
          <w:b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tab/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.01.2018 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коригування тарифу на  утримання будинків і споруд та  прибудинкових територій  для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, пункту а  частини 1, статті 28, 40, частин 1, 2 статті  52, частини 6 статті 59 Закону України «Про місцеве самоврядування в Україні», пункту 2 статті 14, статті  31 Закону України «Про житлово-комунальні послуги»,   «Про забезпечення єдиного підходу до формування тарифів на житлово-комунальні послуги», у зв’язку зі зміною вартості складових на послуги   (заробітна плата, енергоносії та інше), на підставі  листа ТОВ «Водолій-БС» , виконком  Ямпільської селищної 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3.2018 року  тарифи  на </w:t>
      </w:r>
    </w:p>
    <w:p>
      <w:pPr>
        <w:pStyle w:val="Normal"/>
        <w:rPr/>
      </w:pPr>
      <w:r>
        <w:rPr/>
        <w:t xml:space="preserve">   </w:t>
      </w:r>
      <w:r>
        <w:rPr/>
        <w:t xml:space="preserve">утримання будинків і споруд та  прибудинкових територій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 </w:t>
            </w:r>
            <w:r>
              <w:rPr>
                <w:sz w:val="18"/>
                <w:szCs w:val="18"/>
              </w:rPr>
              <w:t>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Глухівський шлях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ішення виконкому від 24.01.2017 № 1 « Про коригування тарифів з  водопостачання, водовідведення , утримання будинків і споруд та прибудинкових територій по ТОВ «Водолій-БС», в частині «утримання будинків і споруд та прибудинкових територій»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861807909" r:id="rId3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1.2018</w:t>
        <w:tab/>
        <w:t xml:space="preserve">смт Ямпіль </w:t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7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7 року до Ямпільської селищної ради надійшло 136звернень. Колективних-43. Вирішено позитивно -8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 земельні питання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773353302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.01.2018</w:t>
        <w:tab/>
        <w:t xml:space="preserve">                                     смт Ямпіль</w:t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7  році  надійшло   74 розпорядження  голови РДА. На контролі, станом на 01.01.2018 року, залишилось 25  розпоряджен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М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ПРОЕКТ</w:t>
        <w:tab/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.01.2018                                       смт Ямпіль </w:t>
        <w:tab/>
        <w:tab/>
        <w:tab/>
        <w:tab/>
        <w:t xml:space="preserve">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щодо збереження в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коджень кабельних ліній                                                                     електрозв’язку на тери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 до Закону України «Про телекомунікації»  від 18.11.2003                  № 1280-4 та «Правил охорони ліній електрозв’язку» від 29.01.1996 № 135 зі змінами , з метою забезпечення збереження підземних кабельних ліній електрозв’язку, що проходять на території Ямпільської селищної ради 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Заборонити на території ради, в місцях проходження підземних кабельних ліній електрозв’язку, проведення будь-яких земляних робіт на глибині більше ніж 30 см., в тому числі : заміну опор , підключення до житлових будинків водогонів, газопроводів та інших підземних комунікацій, посадку дерев, викопування підвалів, колодязів та інших робіт, пов’язаних з розриттям  ґрунту, без попереднього  погодження та письмового дозволу Ямпільської селищної ради та виклику на місце робіт працівників ТОВ «АТРАКОМ» за адресою: 40030 м. Суми вул. Шишкарівська , 11  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 працівника зв’язку повинен бути здійснений за 3 доби до початку виконання робі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нанесення на планкарту землекористування представниками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АТРАКОМ»  шляхів проходження підземних кабельних ліній електрозв’язк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онтроль з даного рішення покласти на заступника селищного голови з питань діяльності виконавчих органів ради  Кучерноса Ю.В.  та спеціаліста І категорії Чайку Л.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4.01.2017   року № 4 вважати таким, що втратило чинність  </w:t>
      </w:r>
    </w:p>
    <w:p>
      <w:pPr>
        <w:pStyle w:val="Normal"/>
        <w:ind w:left="4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390525" cy="552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.01.2018</w:t>
        <w:tab/>
        <w:t xml:space="preserve">   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ішення виконкому 24.01.2017 року № __-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uk-UA"/>
        </w:rPr>
      </w:pPr>
      <w:r>
        <w:rPr>
          <w:rFonts w:cs="Arial CYR" w:ascii="Arial CYR" w:hAnsi="Arial CYR"/>
          <w:b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</w:t>
      </w:r>
      <w:r>
        <w:rPr>
          <w:b/>
          <w:sz w:val="28"/>
          <w:szCs w:val="28"/>
        </w:rPr>
        <w:t>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         смт Ямпіль </w:t>
        <w:tab/>
        <w:tab/>
        <w:tab/>
        <w:t xml:space="preserve">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плову енергію д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УКРТЕПЛО СУ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2 пункту а  статті 28   Закону України  «Про місцеве самоврядування в Україні» ,  статті 20 Закону України « Про теплопостачання»,  розглянувши заяву ТОВ «УКРТЕПЛО СУМИ» № 0201/2  щодо встановлення тарифу на теплову енергію , вироблену на установках з використанням альтернативних джерел енергії  тарифи на теплову енергію , виконком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 ТОВ «УКРТЕПЛО СУМИ»  тариф на теплову енергію для бюджетної установи, що виробляється котельнею за адресою: вулиця Червонопрапорна, буд. 38 в смт Ямпіль Ямпільського району Сумської області для КЗ  «Ямпільська ЦРЛ»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плову енергію 90% * 1473, 40= 1326,06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виробництво теплової енергії складає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0% * 1473, 4090% * 1473, 40-57,92-5,29=1262,85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ранспортування теплової енергії , у розмірі 57,92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тачання теплової енергії , у розмірі 5,29 грн. за Гкал.(бе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Н.М.Цибулько</w:t>
      </w:r>
    </w:p>
    <w:p>
      <w:pPr>
        <w:pStyle w:val="Normal"/>
        <w:tabs>
          <w:tab w:val="clear" w:pos="708"/>
          <w:tab w:val="left" w:pos="42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uk-UA"/>
        </w:rPr>
      </w:pPr>
      <w:r>
        <w:rPr>
          <w:rFonts w:cs="Arial CYR" w:ascii="Arial CYR" w:hAnsi="Arial CYR"/>
          <w:b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</w:t>
      </w:r>
      <w:r>
        <w:rPr>
          <w:b/>
          <w:sz w:val="28"/>
          <w:szCs w:val="28"/>
        </w:rPr>
        <w:t>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         смт Ямпіль </w:t>
        <w:tab/>
        <w:tab/>
        <w:tab/>
        <w:t xml:space="preserve">      №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актів приймання-передачі до комунальної власності Ямпільської селищної ради   житлових   будинків</w:t>
      </w:r>
    </w:p>
    <w:p>
      <w:pPr>
        <w:pStyle w:val="Normal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11" w:hanging="0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"Про передачу об'єктів права державної та комунальної власності", Положення про порядок передачі в комунальну власність державного житлового фонду, що перебуває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 № 891, розглянувши лист першого заступника  начальника Регіонального відділення Фонду державного майна України по Сумській області Петрової С.М. від 15.01.2018 № 05-07-00182, на виконання рішення</w:t>
      </w:r>
      <w:r>
        <w:rPr>
          <w:rFonts w:cs="Arial"/>
          <w:sz w:val="28"/>
          <w:szCs w:val="28"/>
          <w:lang w:val="uk-UA"/>
        </w:rPr>
        <w:t xml:space="preserve"> селищної ради від </w:t>
      </w:r>
      <w:r>
        <w:rPr>
          <w:sz w:val="28"/>
          <w:szCs w:val="28"/>
          <w:lang w:val="uk-UA"/>
        </w:rPr>
        <w:t>22.12.2018 "Про прийняття до комунальної власності  нерухомого майна ",</w:t>
      </w:r>
      <w:r>
        <w:rPr>
          <w:rFonts w:cs="Arial"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еруючись підпунктом 1 пункту а статті 30,   Закону України "Про місцеве самоврядування в Україні", виконком селищної  ради</w:t>
      </w:r>
    </w:p>
    <w:p>
      <w:pPr>
        <w:pStyle w:val="Normal"/>
        <w:tabs>
          <w:tab w:val="clear" w:pos="708"/>
          <w:tab w:val="left" w:pos="420" w:leader="none"/>
        </w:tabs>
        <w:ind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  <w:lang w:val="uk-UA"/>
        </w:rPr>
        <w:t xml:space="preserve">Затвердити акти приймання-передачі до комунальної власності  Ямпільської селищної ради житлові будинки з господарськими спорудами що розташовані за адресами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зкова (Кірова) , буд. 11 в смт Ямпіль Ямпільської селищної ради Сумської області 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асняка, буд. 15 в смт Ямпіль Ямпільської селищної ради Сумської області 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6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.05pt;margin-top:17.4pt;width:34.75pt;height:43.2pt;mso-wrap-distance-left:9.05pt;mso-wrap-distance-right:9.05pt;mso-position-horizontal-relative:page;mso-position-vertical-relative:text" filled="f" o:ole="">
            <v:imagedata r:id="rId12" o:title=""/>
            <w10:wrap type="topAndBottom"/>
          </v:shape>
          <o:OLEObject Type="Embed" ProgID="" ShapeID="ole_rId11" DrawAspect="Content" ObjectID="_116541575" r:id="rId11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озгляд листа завідувача Ямпільським відділенням ДУ                                        «Сумський обласний лабораторний центр Держсанепідслужби України» Камчатної Г.П. щодо лабораторних досліджень у ДНЗ ясла-садок «Малятк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пункту 2   статті 11 Закону України “ Про місцеве самоврядування в Україні ” ,  розглянувши інформацію,  надану   завідувачем Ямпільським відділенням ДУ « Сумський обласний лабораторний центр Держсанепідслужби України « Камчатною Г.П. щодо лабораторних досліджень у ДНЗ ясла-садок «Малятко» , заслухавши інформацію завідуючої ДНЗ ясла-садок «Малятко»   , виконком селищної рад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Інформацію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ередження епідситуації  в ДНЗ ясла-садок «Малятко» Ямпільської  селищної ради   прийняти до відо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відуючій ДНЗ ясла-садок «Малятко» Мерцаловій Ю.С.. 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Усунути недоліки, вказані в інформації ,   та не допускати в подальшом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uk-UA"/>
        </w:rPr>
        <w:t>2.2.Посилити контроль за виконанням посадових обов’язків  працівників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object w:dxaOrig="694" w:dyaOrig="8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13.05pt;margin-top:8.7pt;width:34.7pt;height:43.2pt;mso-wrap-distance-left:9.05pt;mso-wrap-distance-right:9.05pt;mso-position-horizontal-relative:page;mso-position-vertical-relative:text" filled="f" o:ole="">
            <v:imagedata r:id="rId14" o:title=""/>
            <w10:wrap type="topAndBottom"/>
          </v:shape>
          <o:OLEObject Type="Embed" ProgID="" ShapeID="ole_rId13" DrawAspect="Content" ObjectID="_1078518261" r:id="rId13"/>
        </w:objec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акту перевірки щодо здійснення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комом Ямпільської селищної ради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легованих повноважень у сфері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2 статті 11   Закону України «Про місцеве самоврядування в Україні» ,  розглянувши   акт перевірки щодо здійснення виконкомом Ямпільської селищної ради делегованих повноважень у сфері соціального захисту населення від 29.01.2018  рок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ацію перевіряючої прийняти до відома / акт перевірки додається 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lang w:val="uk-UA"/>
        </w:rPr>
        <w:t xml:space="preserve"> </w:t>
        <w:tab/>
        <w:tab/>
        <w:tab/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Н.М. Цибулько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1:00Z</dcterms:created>
  <dc:creator>User</dc:creator>
  <dc:description/>
  <cp:keywords/>
  <dc:language>en-US</dc:language>
  <cp:lastModifiedBy>User</cp:lastModifiedBy>
  <dcterms:modified xsi:type="dcterms:W3CDTF">2018-01-26T11:45:00Z</dcterms:modified>
  <cp:revision>36</cp:revision>
  <dc:subject/>
  <dc:title>Ямпільська селищна рада</dc:title>
</cp:coreProperties>
</file>