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ru-RU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</w:t>
      </w:r>
      <w:r>
        <w:rPr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02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en-US"/>
        </w:rPr>
        <w:t>9</w:t>
      </w:r>
      <w:r>
        <w:rPr>
          <w:b/>
          <w:bCs/>
          <w:sz w:val="28"/>
          <w:szCs w:val="28"/>
        </w:rPr>
        <w:t xml:space="preserve">                                  смт Ямпіль                                   № 1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ОД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паспорті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их програм на 2019 рік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 частини 5,8 статті 20 Бюджетного кодексу України, Порядку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"Про деякі питання запровадження програмно-цільового методу складання та виконання місцевих бюджетів" зі змінами, рішення  тридцять шостої сесії Ямпільської селищної ради сьомого скликання від 21.12.2018 року  "Про селищний бюджет на 2019 рік"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твердити паспорти бюджетних програм на 2019 рік Ямпільської селищної ради за КПКВКМБ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10150 "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"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11010 "Надання дошкільної освіти"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13210 " Організація та проведення громадських робіт"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13242 " Інші заходи у сфері соціального захисту і соціального забезпечення"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114060 "Забезпечення діяльності палаців i будинків культури, клубів, центрів дозвілля та iнших клубних закладів "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14082 "Інші заходи в галузі культури і мистецтва"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15061 " Забезпечення діяльності місцевих центрів фізичного здоров'я населення " Спорт для всіх" та проведення фізкультурно-масових заходів серед населення регіону"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16011 "Експлуатація та технічне обслуговування житлового фонду"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16013 «Забезпечення діяльності водопровідно – каналізаційного господарств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16030 "Організація благоустрою населених пунктів"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17130 "Здійснення заходів із землеустрою"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17461"Утримання та розвиток автомобільних доріг та дорожньої інфраструктури за рахунок коштів місцевого бюджету"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117660"</w:t>
      </w:r>
      <w:r>
        <w:rPr>
          <w:rFonts w:cs="Times New Roman" w:ascii="Times New Roman" w:hAnsi="Times New Roman"/>
          <w:sz w:val="28"/>
          <w:szCs w:val="28"/>
        </w:rPr>
        <w:t>Підготов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ільськогосподарсь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ч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уналь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нос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аж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рг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ргів</w:t>
      </w:r>
      <w:r>
        <w:rPr>
          <w:rFonts w:cs="Times New Roman" w:ascii="Times New Roman" w:hAnsi="Times New Roman"/>
          <w:sz w:val="28"/>
          <w:szCs w:val="28"/>
        </w:rPr>
        <w:t>"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118311 «</w:t>
      </w:r>
      <w:r>
        <w:rPr>
          <w:rFonts w:cs="Times New Roman" w:ascii="Times New Roman" w:hAnsi="Times New Roman"/>
          <w:sz w:val="28"/>
          <w:szCs w:val="28"/>
        </w:rPr>
        <w:t>Охор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ціональ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рист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од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урсі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18313 "Ліквідація іншого забруднення навколишнього природного середовища", </w:t>
      </w:r>
      <w:r>
        <w:rPr>
          <w:sz w:val="28"/>
          <w:szCs w:val="28"/>
        </w:rPr>
        <w:t>що додають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                                                                        Н.М. Цибулько 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Style15">
    <w:name w:val="Нижний колонтитул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5:39:00Z</dcterms:created>
  <dc:creator>1</dc:creator>
  <dc:description/>
  <cp:keywords/>
  <dc:language>en-US</dc:language>
  <cp:lastModifiedBy>WIN-H86G721AALDJ</cp:lastModifiedBy>
  <cp:lastPrinted>2019-02-14T14:31:00Z</cp:lastPrinted>
  <dcterms:modified xsi:type="dcterms:W3CDTF">2019-02-14T12:36:00Z</dcterms:modified>
  <cp:revision>17</cp:revision>
  <dc:subject/>
  <dc:title>                                                             </dc:title>
</cp:coreProperties>
</file>