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5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31 березня 2021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Бояринова К.Є., , Каланчук В.П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  <w:lang w:val="uk-UA"/>
        </w:rPr>
        <w:t xml:space="preserve">Ніконов Г.О., </w:t>
      </w:r>
      <w:r>
        <w:rPr>
          <w:sz w:val="28"/>
          <w:szCs w:val="28"/>
        </w:rPr>
        <w:t>Доценк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.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айка Лариса Степанівна,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Скорозвон Артем Олександрович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селищної цільової програми «Регулювання земельних відносин  </w:t>
      </w:r>
      <w:r>
        <w:rPr>
          <w:sz w:val="28"/>
          <w:szCs w:val="28"/>
        </w:rPr>
        <w:t>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до </w:t>
      </w:r>
      <w:r>
        <w:rPr>
          <w:bCs/>
          <w:color w:val="000000"/>
          <w:sz w:val="28"/>
          <w:szCs w:val="28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вернення до </w:t>
      </w:r>
      <w:r>
        <w:rPr>
          <w:color w:val="000000"/>
          <w:sz w:val="28"/>
          <w:szCs w:val="28"/>
        </w:rPr>
        <w:t>заступника начальника Слобожанського міжрегіонального управління Укртрансбезпеки – н</w:t>
      </w:r>
      <w:r>
        <w:rPr>
          <w:sz w:val="28"/>
          <w:szCs w:val="28"/>
        </w:rPr>
        <w:t>ачальника відділу державного контролю за безпекою на транспорті у Сумській області Лазька Ігора Яковича щодо здійснення вагового контролю на автомобільній дорозі державного значення Т-1915 КПП «С.Буда»-Ямпіль-Береза з під’їздом до м. Дружба»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вернення до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чальника Служби автомобільних доріг у Сумській області Романюка Івана Петровича щодо відновлення дорожнього покриття на автомобільній дорозі державного значення Т-1915 КПП «С.Буда»-Ямпіль-Береза з під’їздом до м. Дружба» та здійснення вагового 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земельні питання.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</w:t>
      </w:r>
      <w:r>
        <w:rPr>
          <w:sz w:val="28"/>
          <w:szCs w:val="28"/>
          <w:lang w:val="uk-UA"/>
        </w:rPr>
        <w:t xml:space="preserve">: Чайка Лариса Степанівна, спеціаліст першої категорії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і проекти рішень, внесені на розгляд сьо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селищної цільової програми «Регулювання земельних відносин  </w:t>
      </w:r>
      <w:r>
        <w:rPr>
          <w:sz w:val="28"/>
          <w:szCs w:val="28"/>
        </w:rPr>
        <w:t>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</w:t>
      </w:r>
      <w:r>
        <w:rPr>
          <w:sz w:val="28"/>
          <w:szCs w:val="28"/>
          <w:lang w:val="uk-UA"/>
        </w:rPr>
        <w:t>: Чайка Лариса Степанівна, спеціаліст першої категорії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сьо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bCs/>
          <w:color w:val="000000"/>
          <w:sz w:val="28"/>
          <w:szCs w:val="28"/>
        </w:rPr>
        <w:t>селищної цільової програми «Житлово-комунальне господарство та благоустрій населених пунктів на 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Batang;바탕"/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орозвон Артем Олександрович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rFonts w:eastAsia="Batang;바탕"/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rFonts w:eastAsia="Batang;바탕"/>
          <w:color w:val="000000"/>
          <w:sz w:val="28"/>
          <w:szCs w:val="28"/>
          <w:lang w:val="uk-UA"/>
        </w:rPr>
      </w:pPr>
      <w:r>
        <w:rPr>
          <w:rFonts w:eastAsia="Batang;바탕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сьо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</w:rPr>
        <w:t xml:space="preserve">Про звернення до </w:t>
      </w:r>
      <w:r>
        <w:rPr>
          <w:color w:val="000000"/>
          <w:sz w:val="28"/>
          <w:szCs w:val="28"/>
        </w:rPr>
        <w:t>заступника начальника Слобожанського міжрегіонального управління Укртрансбезпеки – н</w:t>
      </w:r>
      <w:r>
        <w:rPr>
          <w:sz w:val="28"/>
          <w:szCs w:val="28"/>
        </w:rPr>
        <w:t>ачальника відділу державного контролю за безпекою на транспорті у Сумській області Лазька Ігора Яковича щодо здійснення вагового контролю на автомобільній дорозі державного значення Т-1915 КПП «С.Буда»-Ямпіль-Береза з під’їздом до м. Дружб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Бойко Віталій В’ячеславович,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сьо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вернення до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чальника Служби автомобільних доріг у Сумській області Романюка Івана Петровича щодо відновлення дорожнього покриття на автомобільній дорозі державного значення Т-1915 КПП «С.Буда»-Ямпіль-Береза з під’їздом до м. Дружба» та здійснення вагового 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Бойко Віталій В’ячеславович,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сьо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01-27T10:09:00Z</cp:lastPrinted>
  <dcterms:modified xsi:type="dcterms:W3CDTF">2021-04-05T14:02:00Z</dcterms:modified>
  <cp:revision>14</cp:revision>
  <dc:subject/>
  <dc:title/>
</cp:coreProperties>
</file>