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  <w:lang w:val="uk-UA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/>
      </w:pPr>
      <w:r>
        <w:rPr>
          <w:b/>
          <w:bCs/>
          <w:sz w:val="28"/>
          <w:szCs w:val="28"/>
          <w:lang w:val="uk-UA"/>
        </w:rPr>
        <w:t xml:space="preserve">ЯМПІЛЬСЬКОГО РАЙОНУ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</w:t>
      </w:r>
      <w:r>
        <w:rPr>
          <w:b/>
          <w:bCs/>
          <w:sz w:val="28"/>
          <w:szCs w:val="28"/>
        </w:rPr>
        <w:t>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ЯМПІЛЬСЬКОГО  </w:t>
      </w: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5.02.2019                                </w:t>
      </w:r>
      <w:r>
        <w:rPr>
          <w:b/>
          <w:bCs/>
          <w:sz w:val="28"/>
          <w:szCs w:val="28"/>
        </w:rPr>
        <w:t xml:space="preserve"> смт Ямпіль                                    №</w:t>
      </w:r>
      <w:r>
        <w:rPr>
          <w:b/>
          <w:bCs/>
          <w:sz w:val="28"/>
          <w:szCs w:val="28"/>
          <w:lang w:val="uk-UA"/>
        </w:rPr>
        <w:t xml:space="preserve"> 17–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засідання   виконкому </w:t>
      </w:r>
    </w:p>
    <w:p>
      <w:pPr>
        <w:pStyle w:val="Normal"/>
        <w:tabs>
          <w:tab w:val="clear" w:pos="720"/>
          <w:tab w:val="left" w:pos="53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Відповідно до  статті  46 Закону України “Про місцеве самоврядування в Україні ” :</w:t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кликати  засідання виконкому 26.02.2019  року о 10 - 00 в приміщенні Ямпільської селищної рад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На розгляд  винести такі  пит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 роботу дільничного офіцера поліції  щодо охорони громадського                   порядку , скоєння злочинів на території ради ;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ро  затвердження проектно - кошторисної документації                капітального  ремонту  покрівлі житлового будинку № 9 п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ул. Глухівський шлях  в    смт Ямпіль    Сумської області</w:t>
      </w:r>
      <w:r>
        <w:rPr>
          <w:b/>
          <w:sz w:val="28"/>
          <w:szCs w:val="28"/>
          <w:lang w:val="uk-UA"/>
        </w:rPr>
        <w:t xml:space="preserve"> </w:t>
        <w:tab/>
        <w:t>;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про  затвердження проектно - кошторисної документації                  капітального ремонту покрівлі  житлового будинку № 4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75 Гвардійської дивізії   в  смт Ямпіль    Сумської області ;</w:t>
        <w:tab/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про  затвердження проектно - кошторисної документації                  капітального ремонту покрівлі  житлового будинку № 25 п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Спасо-Преображенська  в  смт Ямпіль    Сумської області ;</w:t>
        <w:tab/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про  затвердження проектно - кошторисної документації                  капітального ремонту  парапету в будинку 6 по бульвару Ювілейний                            в  смт Ямпіль    Сумської області </w:t>
        <w:tab/>
        <w:t xml:space="preserve">;           </w:t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ро  затвердження проектно - кошторисної документації                  капітального ремонту каналізаційної мережі буд. № 29 по                                          вул. Спасо-Преображенська   в  смт Ямпіль    Сумської області ;</w:t>
        <w:tab/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ро  затвердження проектно - кошторисної документації                  капітального ремонту водопровідної мережі буд. 9А по                                         вул. Ботанічна           в  смт Ямпіль    Сумської області ;</w:t>
        <w:tab/>
        <w:t xml:space="preserve">  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про  затвердження проектно - кошторисної документації                  капітального ремонту каналізаційної мережі буд. № 10 по                                          вул. Заводська  в  смт Ямпіль    Сумської області ;</w:t>
        <w:tab/>
        <w:t xml:space="preserve">  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про  затвердження проектно - кошторисної документації                  капітального ремонту каналізаційної мережі буд. № 9 Б  по                                          вул. Соборна   в  смт Ямпіль    Сумської області ;</w:t>
        <w:tab/>
        <w:t xml:space="preserve">          </w:t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о  затвердження проектно - кошторисної документації                  капітального ремонту фундаменту з відмостками  буд. 9                                         вул. Ботанічна    в  смт Ямпіль    Сумської області ;</w:t>
        <w:tab/>
        <w:t xml:space="preserve">          </w:t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про  затвердження проектно - кошторисної документації                  капітального ремонту  фундаменту з відмостками  буд. 6 по                                                  вул. Заводська    в  смт Ямпіль    Сумської області ;</w:t>
        <w:tab/>
        <w:t xml:space="preserve">          </w:t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 про  затвердження проектно - кошторисної документації                  капітального ремонту фундаменту з відмостками   буд. № 9 Б                               по  вул. Соборна   в  смт Ямпіль    Сумської області </w:t>
        <w:tab/>
        <w:t xml:space="preserve">;          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про  затвердження проектно - кошторисної документації                  капітального ремонту  фундаменту з відмостками  буд. 6                                                 б-р Ювілейний      ( І під’їзд)  в  смт Ямпіль    Сумської області ;</w:t>
        <w:tab/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про  затвердження проектно - кошторисної документації                  капітального ремонту внутрішньої водопровідної мережі   буд. 6                                                 по  вул. Соборна в  смт Ямпіль    Сумської області ;</w:t>
        <w:tab/>
        <w:t xml:space="preserve">          </w:t>
        <w:tab/>
        <w:t xml:space="preserve"> </w:t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) про організацію та проведення свята „ Масляної „в смт Ямпіль  ;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) про розгляд заяви гр. Пасічної Т.О. , щодо переведення з                     вбудованого нежитлового приміщення в частину під квартиру ,                      частину під магазин.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Н.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127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Rvts0">
    <w:name w:val="rvts0"/>
    <w:qFormat/>
    <w:rPr/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 Знак Знак"/>
    <w:qFormat/>
    <w:rPr>
      <w:rFonts w:ascii="Calibri Light;Calibri" w:hAnsi="Calibri Light;Calibri" w:eastAsia="Calibri" w:cs="Calibri Light;Calibri"/>
      <w:b/>
      <w:bCs/>
      <w:color w:val="2E74B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10:00Z</dcterms:created>
  <dc:creator>Alex</dc:creator>
  <dc:description/>
  <cp:keywords/>
  <dc:language>en-US</dc:language>
  <cp:lastModifiedBy>User</cp:lastModifiedBy>
  <cp:lastPrinted>2019-02-15T15:41:00Z</cp:lastPrinted>
  <dcterms:modified xsi:type="dcterms:W3CDTF">2019-02-15T11:42:00Z</dcterms:modified>
  <cp:revision>195</cp:revision>
  <dc:subject/>
  <dc:title>УКРАЇНА</dc:title>
</cp:coreProperties>
</file>