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b/>
          <w:bCs/>
          <w:sz w:val="28"/>
          <w:szCs w:val="28"/>
        </w:rPr>
        <w:t>.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смт Ямпіль                                   № 56 - ОД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передню оплату товарів,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іт і послуг, що закуповуютьс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бюджетні кош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пункту 20 статті 42 Закону України «Про місцеве самоврядування в Україні», постанови КМУ від 23.04.2014 року №117 «Про здійснення попередньої оплати товарів, робіт і послуг, що закуповуються за бюджетні кошти», розглянувши лист ДНЗ ясла садок «Малятко» від 11.06.2019р. №70/01-28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зволити ДНЗ ясла-садок «Малятко» здійснювати передплату періодичних видань у 2019р. на строк не більше одного 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Н. ЦИБУЛЬКО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6-11T10:33:00Z</cp:lastPrinted>
  <dcterms:modified xsi:type="dcterms:W3CDTF">2019-06-11T08:13:00Z</dcterms:modified>
  <cp:revision>29</cp:revision>
  <dc:subject/>
  <dc:title>                                                             </dc:title>
</cp:coreProperties>
</file>