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1154991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9.2019 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задовільною </w:t>
      </w:r>
    </w:p>
    <w:p>
      <w:pPr>
        <w:pStyle w:val="Normal"/>
        <w:jc w:val="both"/>
        <w:rPr/>
      </w:pPr>
      <w:r>
        <w:rPr>
          <w:lang w:val="uk-UA"/>
        </w:rPr>
        <w:t xml:space="preserve">3. Звернутися до начальника </w:t>
      </w:r>
      <w:r>
        <w:rPr>
          <w:rStyle w:val="StrongEmphasis"/>
          <w:b w:val="false"/>
          <w:color w:val="000000"/>
          <w:shd w:fill="FFFFFF" w:val="clear"/>
          <w:lang w:val="uk-UA"/>
        </w:rPr>
        <w:t>Ямпільського міжрайонного відділу державної виконавчої служби Головного територіального управління юстиції у Сумській області</w:t>
      </w:r>
      <w:r>
        <w:rPr>
          <w:lang w:val="uk-UA"/>
        </w:rPr>
        <w:t xml:space="preserve">   стосовно покращення роботи щодо стягнення адміністративного штрафу у примусовому порядку, накладеного адміністративною комісією при виконкомі Ямпільської селищної ради, який не сплачений своєчасно у добровільному порядку правопорушником Баклаг Ольгою Вікторів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6979768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9.2019                                         смт Ямпіль </w:t>
        <w:tab/>
        <w:tab/>
        <w:tab/>
        <w:t xml:space="preserve">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19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19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19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rFonts w:cs="Arial CYR" w:ascii="Arial CYR" w:hAnsi="Arial CYR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9.2019</w:t>
        <w:tab/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19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>Відповідно  до статті 40, частин 1,2 статті 52 Закону України                         “ Про місцеве самоврядування в Україні ”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>для обговорення на засіданні виконкому у I</w:t>
      </w:r>
      <w:r>
        <w:rPr>
          <w:b/>
          <w:bCs/>
          <w:color w:val="FF0000"/>
          <w:lang w:val="en-US"/>
        </w:rPr>
        <w:t>V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lang w:val="uk-UA"/>
        </w:rPr>
        <w:t>ЖОВТЕНЬ  29.10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ро виконання  селищного бюджету за 9 місяців 2019 року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9 місяців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ЛИСТОПАД   26.11.2019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спеціаліст І кат . Чайка Л.С.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>ГРУДЕНЬ 24.12</w:t>
            </w:r>
            <w:r>
              <w:rPr>
                <w:b/>
                <w:sz w:val="24"/>
                <w:szCs w:val="24"/>
                <w:lang w:val="uk-UA"/>
              </w:rPr>
              <w:t>.20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ро проект бюджету на 2020 рік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т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роект програми соціально-економічного розвитку територіальної громади на 2020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елищний голова Цибулько Н.М.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iCs/>
          <w:lang w:val="uk-UA"/>
        </w:rPr>
        <w:t xml:space="preserve">Секретар виконкому                                                        Тетяна  ІСАЄН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180111696" r:id="rId7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9.2019                                        смт Ямпіль </w:t>
        <w:tab/>
        <w:tab/>
        <w:tab/>
        <w:t xml:space="preserve">                     №  4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 колективного договору  між адміністрацією та  трудовим колективом   служби у справах дітей Ямпільської районної державної адміністрації Сумської області на 2019-2021 роки  </w:t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Відповідно до підпункту 9 пункту б статті  34   Закону України                     “ Про місцеве самоврядування в Україні “, розглянувши наданий колективний  договір  між адміністрацією та трудовим колективом служби у справах дітей Ямпільської районної державної адміністрації Сумської області на 2019-2021 роки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,  напис УСЗН Ямпільської районної державної адміністрації   про реєстрацію колективного договору  № 16 від 03.09.2019  року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Зареєструвати колективний договір із додатком № 1   між адміністрацією та трудовим колективом служби у справах дітей Ямпільської районної державної адміністрації Сумської області на 2019-2021 рок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під реєстровим </w:t>
      </w:r>
      <w:r>
        <w:rPr>
          <w:b/>
          <w:lang w:val="uk-UA"/>
        </w:rPr>
        <w:t>№ 8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2:00Z</dcterms:created>
  <dc:creator>User</dc:creator>
  <dc:description/>
  <cp:keywords/>
  <dc:language>en-US</dc:language>
  <cp:lastModifiedBy>User</cp:lastModifiedBy>
  <dcterms:modified xsi:type="dcterms:W3CDTF">2019-09-19T07:41:00Z</dcterms:modified>
  <cp:revision>5</cp:revision>
  <dc:subject/>
  <dc:title>1</dc:title>
</cp:coreProperties>
</file>