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П Р О Т О К О Л № 01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9.01.2019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/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 xml:space="preserve">Рішення 1-  12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1                                            від 29.01.2019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ригування  тарифів з водопостачання, водовідведення , </w:t>
      </w:r>
    </w:p>
    <w:p>
      <w:pPr>
        <w:pStyle w:val="Normal"/>
        <w:rPr/>
      </w:pPr>
      <w:r>
        <w:rPr>
          <w:sz w:val="28"/>
          <w:szCs w:val="28"/>
          <w:lang w:val="uk-UA"/>
        </w:rPr>
        <w:t>утримання будинків і споруд та прибудинкових територій по                                        ТОВ «Водолій-БС»</w:t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роботи щодо профілактики злочинності</w:t>
        <w:tab/>
        <w:t xml:space="preserve">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пільської селищної ради</w:t>
      </w:r>
      <w:r>
        <w:rPr>
          <w:b/>
          <w:sz w:val="28"/>
          <w:szCs w:val="28"/>
          <w:lang w:val="uk-UA"/>
        </w:rPr>
        <w:t xml:space="preserve">    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№ 2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3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. </w:t>
      </w:r>
      <w:r>
        <w:rPr>
          <w:rStyle w:val="Emphasis"/>
          <w:bCs/>
          <w:i w:val="false"/>
          <w:color w:val="4A4A4A"/>
          <w:sz w:val="28"/>
          <w:szCs w:val="28"/>
        </w:rPr>
        <w:t>Про  надання 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Про роботу виконкому Ямпільської селищної ради щодо звернень                    громадян   у 2018 році </w:t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                            визначених актами законодавства ..» </w:t>
        <w:tab/>
        <w:tab/>
        <w:tab/>
        <w:tab/>
        <w:tab/>
        <w:tab/>
        <w:t>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стан виконання селищного бюджету у 2018 році</w:t>
        <w:tab/>
        <w:tab/>
        <w:tab/>
        <w:t>№ 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плачуваль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8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Про розгляд заяви гр. Ковальова В.Г. щодо надання дозволу на            встановлення електроопалення в квартирі </w:t>
        <w:tab/>
        <w:tab/>
        <w:tab/>
        <w:tab/>
        <w:tab/>
        <w:t>№ 9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 відведення місця для розміщення  матеріалів передвиборної                 агітації</w:t>
        <w:tab/>
        <w:tab/>
        <w:tab/>
        <w:tab/>
        <w:tab/>
        <w:tab/>
        <w:tab/>
        <w:tab/>
        <w:tab/>
        <w:t>№ 10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розгляд заяви гр. Тригубченка Е. П. щодо переведення </w:t>
        <w:tab/>
        <w:t xml:space="preserve">                 житлового приміщення (квартири ) під не житлове приміщення                                                     ( магазин)</w:t>
        <w:tab/>
        <w:tab/>
        <w:t xml:space="preserve">                                                                                          № 11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реєстрацію змін до колективного договору між адміністрацією                           10 державної пожежно-рятувальної частини Державної служби України                       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  <w:tab/>
        <w:t>№ 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 Н. ЦИБУЛЬКО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9.01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кому :  Боб В.І., Мазур В.В., Кучернос Ю.В., Терентьєва О.О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члени виконкому : Рябуха М.М.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  директори ЗОШ № 1, № 2 І-ІІІ ступенів, Імшанської ЗОШ , інспектор Горлов М.В., генеральний директор ТОВ «Водолій-БС»                         Сахошко В.В. , головного бухгалтера Соломко О.І.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О Р Я Д О К           Д Е Н Н И Й :</w:t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игування  тарифів з водопостачання, водовідведення , утримання будинків і споруд та прибудинкових територій по  ТОВ «Водолій-БС»</w:t>
        <w:tab/>
        <w:t>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стан роботи щодо профілактики злочинності</w:t>
        <w:tab/>
        <w:t xml:space="preserve">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пільської селищної ради</w:t>
      </w:r>
      <w:r>
        <w:rPr>
          <w:b/>
          <w:sz w:val="28"/>
          <w:szCs w:val="28"/>
          <w:lang w:val="uk-UA"/>
        </w:rPr>
        <w:t xml:space="preserve">  ;    </w:t>
        <w:tab/>
        <w:tab/>
        <w:tab/>
        <w:tab/>
        <w:tab/>
        <w:tab/>
      </w:r>
    </w:p>
    <w:p>
      <w:pPr>
        <w:pStyle w:val="Style15"/>
        <w:spacing w:lineRule="atLeast" w:line="270" w:before="0" w:after="0"/>
        <w:jc w:val="both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3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)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>;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виконкому Ямпільської селищної ради щодо звернень                    громадян   у 2018 році </w:t>
        <w:tab/>
        <w:t>;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визначених актами законодавства ..» </w:t>
        <w:tab/>
        <w:t>;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 стан виконання селищного бюджету у 2018 році ;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плачуваль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)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9)про розгляд заяви гр. Ковальова В.Г. щодо надання дозволу на встановлення електроопалення в квартирі ;</w:t>
        <w:tab/>
        <w:tab/>
        <w:tab/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10)про  відведення місця для розміщення  матеріалів передвиборної агітації;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про розгляд заяви гр. Тригубченка Е. П. щодо переведення </w:t>
        <w:tab/>
        <w:t>житлового приміщення (квартири ) під не житлове приміщення  ( магазин)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про реєстрацію змін до колективного договору між адміністрацією                           10 державної пожежно-рятувальної частини Державної служби України                       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241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Порядок денний приймається одноголосно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>Цибулько Наталію Миколаївну , селищного голову , про встановлення   тарифів з  утримання будинків і споруд та прибудинкових територій для ТОВ «Водолій-БС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ахошко В.В. – який надав роз’яснення, чому підвищуються тарифи                                 ( пояснювальна надається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нформацію  директора Ямпільської ЗОШ І-ІІІ ступенів № 1,    заступника директора з виховної роботи Ямпільської ЗОШ І-ІІІ</w:t>
      </w:r>
      <w:r>
        <w:rPr>
          <w:sz w:val="28"/>
          <w:szCs w:val="28"/>
          <w:lang w:val="uk-UA"/>
        </w:rPr>
        <w:t xml:space="preserve"> № 2 Ковтун Ірину Олександрівну , директора Імшанської ЗОШ І-ІІІ ступенів  Кравцову Олену Володимирівну про стан проведеної роботи щодо профілактики злочинності 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заклад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минулий рі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(інформація додається )\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спектора апарату управління Ямпільської селищної ради Горлова Миколу Васильовича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зняття з місця проживання особи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саєнко Тетяну Миколаївну , секретаря виконкому , про  роботу виконкому Ямпільської селищної ради щодо звернень   громадян   у 2018 році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Цибулько Наталію Миколаївну , селищного голов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визначених актами законодавства ..» ( інформація додається 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оломко Олену Іванівну, головного бухгалтера , про стан виконання селищного бюджету у 2018 році (інформація додається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Цибулько Наталію Миколаївну , селищного голову , </w:t>
      </w:r>
      <w:r>
        <w:rPr>
          <w:sz w:val="28"/>
          <w:szCs w:val="28"/>
          <w:lang w:val="uk-UA"/>
        </w:rPr>
        <w:t>про визначення переліку об’єктів та видів  оплачувальних  робіт,    що мають  суспільно-корисну спрямованість</w:t>
        <w:tab/>
        <w:t xml:space="preserve">(інформація додається)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булько Наталію Миколаївну , селищного голову , про  затвердження  переліку об’єктів та видів безоплатних робіт   для відбуття покарання засуджених на  громадських робіт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 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гр. Ковальова В.Г. щодо надання дозволу на встановлення електроопалення в квартир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про  відведення місця для розміщення  матеріалів передвиборної агітаці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0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про розгляд заяви гр. Тригубченка Е. П. щодо переведення </w:t>
        <w:tab/>
        <w:t xml:space="preserve">  житлового приміщення (квартири ) під не житлове ( магазин)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1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реєстрацію змін до колективного договору між адміністрацією   10 державної пожежно-рятувальної частини Державної служби України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     смт Ямпіль                                               № 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римання будинків і споруд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будинкових територ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підпункту 2 пункту а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  розглянувши кориговані  тарифи  з водопостачання, водовідведення , утримання будинків і споруд та  прибудинкових територій по ТОВ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 та ввести в дію з 01.02.2019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1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9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1,55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2,54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5,47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утримання будинків і споруд та  прибудинкових територ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720"/>
        <w:gridCol w:w="735"/>
        <w:gridCol w:w="885"/>
        <w:gridCol w:w="1080"/>
        <w:gridCol w:w="900"/>
        <w:gridCol w:w="900"/>
      </w:tblGrid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Адреса будин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ні установ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споживачі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 обл. смт.Ям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Собор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+0, 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Соборн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Собор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+0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 99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 Соборна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Спасо-Преображенська</w:t>
            </w:r>
            <w:r>
              <w:rPr>
                <w:sz w:val="18"/>
                <w:szCs w:val="18"/>
              </w:rPr>
              <w:t xml:space="preserve"> 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+0,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Ботанічна </w:t>
            </w:r>
            <w:r>
              <w:rPr>
                <w:sz w:val="18"/>
                <w:szCs w:val="18"/>
              </w:rPr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 5</w:t>
            </w:r>
            <w:r>
              <w:rPr>
                <w:sz w:val="18"/>
                <w:szCs w:val="18"/>
                <w:lang w:val="uk-UA"/>
              </w:rPr>
              <w:t xml:space="preserve">( І під’їз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5</w:t>
            </w:r>
            <w:r>
              <w:rPr>
                <w:sz w:val="18"/>
                <w:szCs w:val="18"/>
                <w:lang w:val="uk-UA"/>
              </w:rPr>
              <w:t>( ІІ під’їз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25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ул.Ювілейний, 6 під.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Глухівський шлях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Незалежна</w:t>
            </w:r>
            <w:r>
              <w:rPr>
                <w:sz w:val="18"/>
                <w:szCs w:val="18"/>
              </w:rPr>
              <w:t>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75 Гв. Дивіз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  4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+0,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ішення виконкомів від 30.01.2017 № 1 « Про коригування  тарифів з утримання будинків і споруд та прибудинкових територій по ТОВ                 «Водолій-БС»,  від 23.02.2018  № 6 „ Про  встановлення  тарифів з  водопостачання, водовідведення   по ТОВ «Водолій-БС»  вважати такими, що втратили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смт Ямпіль </w:t>
        <w:tab/>
        <w:tab/>
        <w:tab/>
        <w:t xml:space="preserve">                         № 2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: заступника  директора з виховної роботи Ямпільської ЗОШ І-ІІІ ступенів № 2 Ковтун Ірини Олександрівни  ,директора Ямпільської ЗОШ І-ІІІ ступенів № 1 Хочинової Лариси Федорівни,  директора Імшанської ЗОШ І-ІІІ ступенів Кравцової Олени Володимирівни   щодо стану  роботи  в закладах з профілактики злочинності  серед учнів   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Інформації :заступника  директора з виховної роботи Ямпільської ЗОШ І-ІІІ ступенів № 2 Ковтун Ірини Олександрівни  ,директора Ямпільської ЗОШ І-ІІІ ступенів № 1 Хочинової Лариси Федорівни,  директора Імшанської ЗОШ І-ІІІ ступенів Кравцової Олени Володимирівни        взяти  до відома 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           смт Ямпіль                                               № 3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>       </w:t>
      </w:r>
      <w:r>
        <w:rPr>
          <w:color w:val="4A4A4A"/>
          <w:sz w:val="28"/>
          <w:szCs w:val="28"/>
          <w:lang w:val="uk-UA"/>
        </w:rPr>
        <w:t xml:space="preserve">Відповідно до </w:t>
      </w:r>
      <w:r>
        <w:rPr>
          <w:rStyle w:val="Appleconvertedspace"/>
          <w:color w:val="4A4A4A"/>
          <w:sz w:val="28"/>
          <w:szCs w:val="28"/>
        </w:rPr>
        <w:t> </w:t>
      </w:r>
      <w:hyperlink r:id="rId5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>,</w:t>
      </w:r>
      <w:r>
        <w:rPr>
          <w:color w:val="4A4A4A"/>
          <w:sz w:val="28"/>
          <w:szCs w:val="28"/>
        </w:rPr>
        <w:t>  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</w:t>
      </w:r>
      <w:r>
        <w:rPr>
          <w:color w:val="4A4A4A"/>
          <w:sz w:val="28"/>
          <w:szCs w:val="28"/>
          <w:lang w:val="uk-UA"/>
        </w:rPr>
        <w:t xml:space="preserve"> у зв’язку з покладанням </w:t>
      </w:r>
      <w:r>
        <w:rPr>
          <w:color w:val="4A4A4A"/>
          <w:sz w:val="28"/>
          <w:szCs w:val="28"/>
        </w:rPr>
        <w:t>  з  04 квітня 2016 року повноваженн</w:t>
      </w:r>
      <w:r>
        <w:rPr>
          <w:color w:val="4A4A4A"/>
          <w:sz w:val="28"/>
          <w:szCs w:val="28"/>
          <w:lang w:val="uk-UA"/>
        </w:rPr>
        <w:t>ь</w:t>
      </w:r>
      <w:r>
        <w:rPr>
          <w:color w:val="4A4A4A"/>
          <w:sz w:val="28"/>
          <w:szCs w:val="28"/>
        </w:rPr>
        <w:t xml:space="preserve">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</w:t>
      </w:r>
      <w:r>
        <w:rPr>
          <w:color w:val="4A4A4A"/>
          <w:sz w:val="28"/>
          <w:szCs w:val="28"/>
          <w:lang w:val="uk-UA"/>
        </w:rPr>
        <w:t xml:space="preserve">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і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8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єстроване місце проживання фізичних осіб:                                            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ято з реєстрації місце проживання фізичних осіб:                                      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но довідок про реєстрацію місця проживання:                                        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но довідок про зняття з реєстрації місця проживання:                            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ано інформацій про реєстрацію місця проживання фізичних осіб на запити різноманітних установ (суди, виконавча служба, військкомат та ін.):            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тижнева звітність до Ямпільського сектору ДМС:                                      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відділу ведення Державного реєстру виборців: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управління статистики у Сумській області: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руковано талонів про реєстрацію місця проживання фіз. осіб:                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руковано талонів про зняття з реєстрації  місця проживання фіз. осіб:   45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пектор апарату управлі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ищної ради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М.В.Горлов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366466813" r:id="rId6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 xml:space="preserve">смт Ямпіль </w:t>
        <w:tab/>
        <w:tab/>
        <w:tab/>
        <w:tab/>
        <w:t xml:space="preserve">       № 4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ян  у 2018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 2018 року до Ямпільської селищної ради надійшло 91 звернення , що на 35 менше у порівнянні з минулим роком . Колективних –                               43/ 27 . Вирішено позитивно - 46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загальнені дані по зверненню громадян, що надійшли до Ямпільської селищної ради у 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ього звернень громадян – 91 (з них 3 дублетні Рожок В.Г.)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т.ч. колективних - 27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нсіонери – 6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и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и бюджетної сфери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і службовці -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ців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робітні – 1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ужителі релігійних організацій -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ено позитивно – 46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но роз’яснення –3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, що не підлягає розгляду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, що пересилається за належністю -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і відносини – 9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ого захисту – 9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и здоров’я - 1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господарства – 42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лової політики – 2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логії  та природних ресурсів - 16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отримання законності та охорони правопорядку – 3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льність об’єднань громадян, релігії - 2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льність органів місцевого самоврядування – 5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е - 1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937689244" r:id="rId8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                                   смт Ямпіль</w:t>
        <w:tab/>
        <w:tab/>
        <w:tab/>
        <w:tab/>
        <w:tab/>
        <w:t xml:space="preserve">        № 5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и Уряду, розпорядженнями та дорученнями голів обласної та районної державних адміністрацій в районі”  показав, що до селищної ради у 2018  році  надійшло 102  розпорядження  голови РДА. На контролі, станом на 01.01.2019 року залишилось 11  розпоряджень голови Ямпільської райдержадміністрації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1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Звіт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                         у 2018 році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 отримано розпоряджень і доручень  - 102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розпоряджень і доручень, взятих на контроль протягом                   2018 року – 42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розпоряджень і доручень, які стоять на контролі    –  1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 смт Ямпіль </w:t>
        <w:tab/>
        <w:tab/>
        <w:tab/>
        <w:tab/>
        <w:t xml:space="preserve">          </w:t>
        <w:tab/>
        <w:t>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го бюджету за  2018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8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8 рі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доходам у сумі 10 397 822 гривні, у тому числі загальний фонд 10 076 826 гривень та спеціальний фонд – 320 996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видаткам у сумі 10 553 286 гривень,  у тому числі загальний фонд 7 729 020  гривень та спеціальний фонд – 2 824 266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 затвердження переліку об'єктів,  на яких правопорушники  виконуватимуть оплачувані суспільно корисні роботи ,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44 від 04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Затвердити перелік об’єктів 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твердити  наступні види оплачува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05" w:hanging="0"/>
        <w:rPr/>
      </w:pP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підполковнику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'єктів на яких правопорушники  виконуватимуть оплачувані суспільно 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3 від 02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ішення виконкому 30.01.2018  року № 4   «Про визначення переліку об’єктів та видів безоплатних робіт для відбуття покарання засуджених на  громадських роботах» вважати таким, що втратило чин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підполковник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С. МЕНЬК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'єктів і видів безоплатних суспільно корисних робіт  для відбування покарання засудженими і притягнутими до адміністративної відповідальності у вигляді громадсь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>№ 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гр. Ковальова В.Г. щодо надання дозволу на            встановлення електроопалення в квартир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ідпункту 9 пункту а статті  31  Закону України “ Про місцеве самоврядування в    Україні”,  розглянувши договір про технічне забезпечення електропостачання споживача , акт розмежування балансової належності електромереж та експлуатаційної відповідальності сторін видане ТОВ «Водолій –БС» 24.12.2018 року , заяву Ковальова Віктора Григоровича , щодо надання дозволу на встановлення електроопалення в квартирі, 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В И Р І Ш И 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ати згоду гр. Ковальову Віктору Григоровичу   на встановлення електроопалення за  адресою: смт Ямпіль  вул. Глухівський шлях, буд 9                   кв. 1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лення електроопалення  виконати згідно проектної документації,    розробленої спеціальною проектною організаціє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 . Встановлення   проводити за особисті кошт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>№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ідведення місця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розміщення  матеріал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Закону України “ Про місцеве самоврядування в Україні ”,  Закону України « Про вибори президента України» № 47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                   від 05.03.1999 року зі змінами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смт Ямпіль – центр селища дошка оголошень ( вулиця Спасо-Преображенська 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ошка оголошень на розі вулиць - Спасо-Преображенська та Шкільна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с. Імшана – приміщення Імшанського сільського  клубу ( 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с-ще Привокзальне – дошка оголошень залізничного вокзалу (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значити місце для розміщення тимчасових архітектурних споруд для проведення агітаційної роботи -  на площі по вулиці  Спасо-Преображенська - попереду торгових  кіосків та на площі, перед входом у парк бульвару Ювілейний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4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6" o:title=""/>
            <w10:wrap type="topAndBottom"/>
          </v:shape>
          <o:OLEObject Type="Embed" ProgID="" ShapeID="ole_rId15" DrawAspect="Content" ObjectID="_847245858" r:id="rId15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 смт Ямпіль </w:t>
        <w:tab/>
        <w:tab/>
        <w:tab/>
        <w:t xml:space="preserve">                   № 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розгляд заяви гр. Тригубченка Е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ереведення  житлового приміщення                                                  (квартири)  у нежитлове приміщення                                                                         ( магазин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частини 1, статті 31 Закону України “Про місцеве самоврядування в Україні  ”, рішення сорок першої  сесії шостого скликання 25.12.2014 року « Про </w:t>
      </w:r>
      <w:r>
        <w:rPr>
          <w:bCs/>
          <w:sz w:val="28"/>
          <w:szCs w:val="28"/>
          <w:lang w:val="uk-UA"/>
        </w:rPr>
        <w:t xml:space="preserve">затвердження   </w:t>
      </w:r>
      <w:r>
        <w:rPr>
          <w:rStyle w:val="StrongEmphasis"/>
          <w:b w:val="false"/>
          <w:color w:val="666666"/>
          <w:sz w:val="28"/>
          <w:szCs w:val="28"/>
          <w:lang w:val="uk-UA"/>
        </w:rPr>
        <w:t xml:space="preserve">Положення про порядок переведення  житлового приміщення (житлового будинку) у нежитлове під розміщення об’єктів невиробничої сфери та нежитлового приміщення у житлове і проведення перепланування   (переобладнання) квартир на території Ямпільської  селищної ради », висновку № 05/2019 спеціаліста з будівельно-технічних досліджень від 18.01.2019 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глянувши</w:t>
      </w:r>
      <w:r>
        <w:rPr>
          <w:sz w:val="28"/>
          <w:szCs w:val="28"/>
          <w:lang w:val="uk-UA"/>
        </w:rPr>
        <w:t xml:space="preserve">  заяву та документи,  надані гр. Тригубченком Е.П. щодо переведення житлового приміщення  (квартири)   у нежитлове приміщення - магазин,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нком селищної рад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вести  квартиру   загальною площею – 50,7м2  гр. Тригубченку Едуарду Петровичу ,  що розташована за адресою : вул. Соборна, буд. 7,                   кв. 2 , в смт Ямпіль у нежитлове приміщення , під магаз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дійснити процедуру переведення квартири  в нежитлове приміщення згідно чинного законодав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</w:r>
      <w:r>
        <w:rPr>
          <w:rFonts w:cs="Arial CYR" w:ascii="Arial CYR" w:hAnsi="Arial CYR"/>
          <w:sz w:val="28"/>
          <w:szCs w:val="28"/>
          <w:lang w:val="uk-UA"/>
        </w:rPr>
        <w:tab/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</w:t>
        <w:tab/>
        <w:tab/>
        <w:t xml:space="preserve">               смт Ямпіль </w:t>
        <w:tab/>
        <w:tab/>
        <w:t xml:space="preserve">             </w:t>
        <w:tab/>
        <w:t xml:space="preserve">             № 1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змін до колективного договору між адміністрацією                           10 державної пожежно-рятувальної частини Державної служби України                       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між адміністрацією  10 державної пожежно-рятувальної частини Державної служби України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  <w:t xml:space="preserve"> , напис управління соціального захисту населення Ямпільської РДА  від 25.01.2019 року під  № 3 , виконавчий комітет селищної ради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зміни до колективного договору між  адміністрацією                       10 державної пожежно-рятувальної частини Державної служби України  з надзвичайних ситуацій у Сумській області та трудовим колективом                           10 державної пожежно-рятувальної частини Державної служби України з надзвичайних ситуацій у Сумській області  , а саме додаток №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 реєстровим №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zakon0.rada.gov.ua/laws/show/1382-15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7:58:00Z</dcterms:created>
  <dc:creator>User</dc:creator>
  <dc:description/>
  <dc:language>en-US</dc:language>
  <cp:lastModifiedBy>Alex</cp:lastModifiedBy>
  <cp:lastPrinted>2019-01-30T08:49:00Z</cp:lastPrinted>
  <dcterms:modified xsi:type="dcterms:W3CDTF">2019-01-31T17:58:00Z</dcterms:modified>
  <cp:revision>2</cp:revision>
  <dc:subject/>
  <dc:title>Ямпільська селищна рада</dc:title>
</cp:coreProperties>
</file>