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/>
      </w:pPr>
      <w:r>
        <w:rPr>
          <w:sz w:val="36"/>
          <w:szCs w:val="36"/>
          <w:lang w:val="uk-UA"/>
        </w:rPr>
        <w:t xml:space="preserve">П Р О Т О К О Л № 01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сідання виконкому селищної ради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/>
      </w:pPr>
      <w:r>
        <w:rPr>
          <w:b/>
          <w:sz w:val="36"/>
          <w:szCs w:val="36"/>
          <w:lang w:val="uk-UA"/>
        </w:rPr>
        <w:t xml:space="preserve">29.01.2019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  <w:tab w:val="left" w:pos="4320" w:leader="none"/>
        </w:tabs>
        <w:jc w:val="center"/>
        <w:rPr/>
      </w:pPr>
      <w:r>
        <w:rPr>
          <w:sz w:val="36"/>
          <w:szCs w:val="36"/>
          <w:lang w:val="uk-UA"/>
        </w:rPr>
        <w:t xml:space="preserve">                                       </w:t>
      </w:r>
      <w:r>
        <w:rPr>
          <w:sz w:val="36"/>
          <w:szCs w:val="36"/>
          <w:lang w:val="uk-UA"/>
        </w:rPr>
        <w:t xml:space="preserve">Рішення 1-  12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смт ЯМПІЛ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ішень, які ввійшли до протоколу засідання виконкому № 01                                            від 29.01.2019 року прийнятих на засіданні 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Про 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оригування  тарифів з водопостачання, водовідведення , </w:t>
      </w:r>
    </w:p>
    <w:p>
      <w:pPr>
        <w:pStyle w:val="Normal"/>
        <w:rPr/>
      </w:pPr>
      <w:r>
        <w:rPr>
          <w:sz w:val="28"/>
          <w:szCs w:val="28"/>
          <w:lang w:val="uk-UA"/>
        </w:rPr>
        <w:t>утримання будинків і споруд та прибудинкових територій по                                        ТОВ «Водолій-БС»</w:t>
        <w:tab/>
        <w:tab/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стан роботи щодо профілактики злочинності</w:t>
        <w:tab/>
        <w:t xml:space="preserve">на територ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мпільської селищної ради</w:t>
      </w:r>
      <w:r>
        <w:rPr>
          <w:b/>
          <w:sz w:val="28"/>
          <w:szCs w:val="28"/>
          <w:lang w:val="uk-UA"/>
        </w:rPr>
        <w:t xml:space="preserve">      </w:t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№ 2</w:t>
      </w:r>
    </w:p>
    <w:p>
      <w:pPr>
        <w:pStyle w:val="Style15"/>
        <w:spacing w:lineRule="atLeast" w:line="270" w:before="0" w:after="0"/>
        <w:rPr>
          <w:i/>
          <w:i/>
          <w:color w:val="4A4A4A"/>
          <w:sz w:val="28"/>
          <w:szCs w:val="28"/>
        </w:rPr>
      </w:pPr>
      <w:r>
        <w:rPr>
          <w:rStyle w:val="Emphasis"/>
          <w:bCs/>
          <w:i w:val="false"/>
          <w:color w:val="4A4A4A"/>
          <w:sz w:val="28"/>
          <w:szCs w:val="28"/>
          <w:lang w:val="uk-UA"/>
        </w:rPr>
        <w:t>3</w:t>
      </w:r>
      <w:r>
        <w:rPr>
          <w:rStyle w:val="Emphasis"/>
          <w:b/>
          <w:bCs/>
          <w:i w:val="false"/>
          <w:color w:val="4A4A4A"/>
          <w:sz w:val="28"/>
          <w:szCs w:val="28"/>
          <w:lang w:val="uk-UA"/>
        </w:rPr>
        <w:t xml:space="preserve">. </w:t>
      </w:r>
      <w:r>
        <w:rPr>
          <w:rStyle w:val="Emphasis"/>
          <w:bCs/>
          <w:i w:val="false"/>
          <w:color w:val="4A4A4A"/>
          <w:sz w:val="28"/>
          <w:szCs w:val="28"/>
        </w:rPr>
        <w:t>Про  надання  послуг з державної</w:t>
      </w:r>
      <w:r>
        <w:rPr>
          <w:i/>
          <w:color w:val="4A4A4A"/>
          <w:sz w:val="28"/>
          <w:szCs w:val="28"/>
          <w:lang w:val="uk-UA"/>
        </w:rPr>
        <w:t xml:space="preserve"> </w:t>
      </w:r>
      <w:r>
        <w:rPr>
          <w:rStyle w:val="Emphasis"/>
          <w:bCs/>
          <w:i w:val="false"/>
          <w:color w:val="4A4A4A"/>
          <w:sz w:val="28"/>
          <w:szCs w:val="28"/>
        </w:rPr>
        <w:t>реєстрації  місця проживання та</w:t>
      </w:r>
    </w:p>
    <w:p>
      <w:pPr>
        <w:pStyle w:val="Style15"/>
        <w:spacing w:lineRule="atLeast" w:line="270" w:before="0" w:after="0"/>
        <w:rPr>
          <w:i/>
          <w:i/>
          <w:color w:val="4A4A4A"/>
          <w:sz w:val="28"/>
          <w:szCs w:val="28"/>
          <w:lang w:val="uk-UA"/>
        </w:rPr>
      </w:pPr>
      <w:r>
        <w:rPr>
          <w:rStyle w:val="Emphasis"/>
          <w:bCs/>
          <w:i w:val="false"/>
          <w:color w:val="4A4A4A"/>
          <w:sz w:val="28"/>
          <w:szCs w:val="28"/>
        </w:rPr>
        <w:t>зняття з місця проживання особи 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. Про роботу виконкому Ямпільської селищної ради щодо звернень                    громадян   у 2018 році </w:t>
        <w:tab/>
        <w:tab/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 виконання розпоряд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ДА “ Про стан                                 виконавської дисциплі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організації виконання завдань,                                визначених актами законодавства ..» </w:t>
        <w:tab/>
        <w:tab/>
        <w:tab/>
        <w:tab/>
        <w:tab/>
        <w:tab/>
        <w:t>№ 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о стан виконання селищного бюджету у 2018 році</w:t>
        <w:tab/>
        <w:tab/>
        <w:tab/>
        <w:t>№ 6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Про визначення переліку</w:t>
      </w:r>
      <w:r>
        <w:rPr>
          <w:sz w:val="28"/>
          <w:szCs w:val="28"/>
          <w:lang w:val="uk-UA"/>
        </w:rPr>
        <w:t xml:space="preserve"> об’єктів та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идів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плачувальних </w:t>
      </w:r>
      <w:r>
        <w:rPr>
          <w:sz w:val="28"/>
          <w:szCs w:val="28"/>
        </w:rPr>
        <w:t xml:space="preserve"> робіт,</w:t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 xml:space="preserve">що мають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спільно-корис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рямованість</w:t>
      </w:r>
      <w:r>
        <w:rPr>
          <w:sz w:val="28"/>
          <w:szCs w:val="28"/>
          <w:lang w:val="uk-UA"/>
        </w:rPr>
        <w:tab/>
        <w:tab/>
        <w:tab/>
        <w:tab/>
        <w:tab/>
        <w:t>№ 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>Про визначення переліку</w:t>
      </w:r>
      <w:r>
        <w:rPr>
          <w:sz w:val="28"/>
          <w:szCs w:val="28"/>
          <w:lang w:val="uk-UA"/>
        </w:rPr>
        <w:t xml:space="preserve"> об’єктів та  </w:t>
      </w:r>
      <w:r>
        <w:rPr>
          <w:sz w:val="28"/>
          <w:szCs w:val="28"/>
        </w:rPr>
        <w:t>видів громадських робіт,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 xml:space="preserve">що мають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суспільно-корис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рямованість</w:t>
      </w:r>
      <w:r>
        <w:rPr>
          <w:sz w:val="28"/>
          <w:szCs w:val="28"/>
          <w:lang w:val="uk-UA"/>
        </w:rPr>
        <w:tab/>
        <w:tab/>
        <w:tab/>
        <w:tab/>
        <w:tab/>
        <w:t>№ 8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 Про розгляд заяви гр. Ковальова В.Г. щодо надання дозволу на            встановлення електроопалення в квартирі </w:t>
        <w:tab/>
        <w:tab/>
        <w:tab/>
        <w:tab/>
        <w:tab/>
        <w:t>№ 9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о  відведення місця для розміщення  матеріалів передвиборної                 агітації</w:t>
        <w:tab/>
        <w:tab/>
        <w:tab/>
        <w:tab/>
        <w:tab/>
        <w:tab/>
        <w:tab/>
        <w:tab/>
        <w:tab/>
        <w:t>№ 10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Про розгляд заяви гр. Тригубченка Е. П. щодо переведення </w:t>
        <w:tab/>
        <w:t xml:space="preserve">                 житлового приміщення (квартири ) під не житлове приміщення                                                     ( магазин)</w:t>
        <w:tab/>
        <w:tab/>
        <w:t xml:space="preserve">                                                                                          № 11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Про реєстрацію змін до колективного договору між адміністрацією                           10 державної пожежно-рятувальної частини Державної служби України                         з надзвичайних ситуацій у Сумській області та трудовим колективом 10 державної пожежно-рятувальної частини Державної служби України з надзвичайних ситуацій у Сумській області  на 2018-2020 роки </w:t>
        <w:tab/>
        <w:tab/>
        <w:t>№ 1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   Н. ЦИБУЛЬКО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 Р О Т О К О Л № 01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сідання виконкому Ямпільської селищної ради  від 29.01.2019 ро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чаток засідання  о 10-00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кінчено засідання  об 11-40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 засіданні брали участь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лищний голова       Н.М. Цибулько 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кретар виконкому  Т.М. Ісаєнко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Члени виконкому :  Боб В.І., Мазур В.В., Кучернос Ю.В., Терентьєва О.О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сутні члени виконкому : Рябуха М.М.  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прошені :   директори ЗОШ № 1, № 2 І-ІІІ ступенів, Імшанської ЗОШ , інспектор Горлов М.В., генеральний директор ТОВ «Водолій-БС»                         Сахошко В.В. , головного бухгалтера Соломко О.І.                                        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 О Р Я Д О К           Д Е Н Н И Й :</w:t>
      </w:r>
      <w:r>
        <w:rPr>
          <w:sz w:val="28"/>
          <w:szCs w:val="28"/>
          <w:lang w:val="uk-UA"/>
        </w:rPr>
        <w:t xml:space="preserve"> 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 xml:space="preserve">ро 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ригування  тарифів з водопостачання, водовідведення , утримання будинків і споруд та прибудинкових територій по  ТОВ «Водолій-БС»</w:t>
        <w:tab/>
        <w:t>;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о стан роботи щодо профілактики злочинності</w:t>
        <w:tab/>
        <w:t xml:space="preserve">на територ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мпільської селищної ради</w:t>
      </w:r>
      <w:r>
        <w:rPr>
          <w:b/>
          <w:sz w:val="28"/>
          <w:szCs w:val="28"/>
          <w:lang w:val="uk-UA"/>
        </w:rPr>
        <w:t xml:space="preserve">  ;    </w:t>
        <w:tab/>
        <w:tab/>
        <w:tab/>
        <w:tab/>
        <w:tab/>
        <w:tab/>
      </w:r>
    </w:p>
    <w:p>
      <w:pPr>
        <w:pStyle w:val="Style15"/>
        <w:spacing w:lineRule="atLeast" w:line="270" w:before="0" w:after="0"/>
        <w:jc w:val="both"/>
        <w:rPr>
          <w:i/>
          <w:i/>
          <w:color w:val="4A4A4A"/>
          <w:sz w:val="28"/>
          <w:szCs w:val="28"/>
          <w:lang w:val="uk-UA"/>
        </w:rPr>
      </w:pPr>
      <w:r>
        <w:rPr>
          <w:rStyle w:val="Emphasis"/>
          <w:bCs/>
          <w:i w:val="false"/>
          <w:color w:val="4A4A4A"/>
          <w:sz w:val="28"/>
          <w:szCs w:val="28"/>
          <w:lang w:val="uk-UA"/>
        </w:rPr>
        <w:t>3</w:t>
      </w:r>
      <w:r>
        <w:rPr>
          <w:rStyle w:val="Emphasis"/>
          <w:b/>
          <w:bCs/>
          <w:i w:val="false"/>
          <w:color w:val="4A4A4A"/>
          <w:sz w:val="28"/>
          <w:szCs w:val="28"/>
          <w:lang w:val="uk-UA"/>
        </w:rPr>
        <w:t xml:space="preserve">) 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>про</w:t>
      </w:r>
      <w:r>
        <w:rPr>
          <w:rStyle w:val="Emphasis"/>
          <w:bCs/>
          <w:i w:val="false"/>
          <w:color w:val="4A4A4A"/>
          <w:sz w:val="28"/>
          <w:szCs w:val="28"/>
        </w:rPr>
        <w:t> 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 xml:space="preserve"> надання</w:t>
      </w:r>
      <w:r>
        <w:rPr>
          <w:rStyle w:val="Emphasis"/>
          <w:bCs/>
          <w:i w:val="false"/>
          <w:color w:val="4A4A4A"/>
          <w:sz w:val="28"/>
          <w:szCs w:val="28"/>
        </w:rPr>
        <w:t> 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 xml:space="preserve"> послуг з державної</w:t>
      </w:r>
      <w:r>
        <w:rPr>
          <w:i/>
          <w:color w:val="4A4A4A"/>
          <w:sz w:val="28"/>
          <w:szCs w:val="28"/>
          <w:lang w:val="uk-UA"/>
        </w:rPr>
        <w:t xml:space="preserve"> 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>реєстрації</w:t>
      </w:r>
      <w:r>
        <w:rPr>
          <w:rStyle w:val="Emphasis"/>
          <w:bCs/>
          <w:i w:val="false"/>
          <w:color w:val="4A4A4A"/>
          <w:sz w:val="28"/>
          <w:szCs w:val="28"/>
        </w:rPr>
        <w:t> 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 xml:space="preserve"> місця проживання та</w:t>
      </w:r>
      <w:r>
        <w:rPr>
          <w:i/>
          <w:color w:val="4A4A4A"/>
          <w:sz w:val="28"/>
          <w:szCs w:val="28"/>
          <w:lang w:val="uk-UA"/>
        </w:rPr>
        <w:t xml:space="preserve"> </w:t>
      </w:r>
      <w:r>
        <w:rPr>
          <w:rStyle w:val="Emphasis"/>
          <w:bCs/>
          <w:i w:val="false"/>
          <w:color w:val="4A4A4A"/>
          <w:sz w:val="28"/>
          <w:szCs w:val="28"/>
        </w:rPr>
        <w:t>зняття з місця проживання особи 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ab/>
        <w:t>;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b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про роботу виконкому Ямпільської селищної ради щодо звернень                    громадян   у 2018 році </w:t>
        <w:tab/>
        <w:t>;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про виконання розпоряд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ДА “ Про стан   виконавської дисциплі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організації виконання завдань,    визначених актами законодавства ..» </w:t>
        <w:tab/>
        <w:t>;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про стан виконання селищного бюджету у 2018 році ;</w:t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п</w:t>
      </w:r>
      <w:r>
        <w:rPr>
          <w:sz w:val="28"/>
          <w:szCs w:val="28"/>
        </w:rPr>
        <w:t>ро визначення переліку</w:t>
      </w:r>
      <w:r>
        <w:rPr>
          <w:sz w:val="28"/>
          <w:szCs w:val="28"/>
          <w:lang w:val="uk-UA"/>
        </w:rPr>
        <w:t xml:space="preserve"> об’єктів та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идів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плачувальних </w:t>
      </w:r>
      <w:r>
        <w:rPr>
          <w:sz w:val="28"/>
          <w:szCs w:val="28"/>
        </w:rPr>
        <w:t xml:space="preserve"> робіт,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що мають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спільно-корис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рямованість</w:t>
      </w:r>
      <w:r>
        <w:rPr>
          <w:sz w:val="28"/>
          <w:szCs w:val="28"/>
          <w:lang w:val="uk-UA"/>
        </w:rPr>
        <w:tab/>
        <w:t>;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)п</w:t>
      </w:r>
      <w:r>
        <w:rPr>
          <w:sz w:val="28"/>
          <w:szCs w:val="28"/>
        </w:rPr>
        <w:t>ро визначення переліку</w:t>
      </w:r>
      <w:r>
        <w:rPr>
          <w:sz w:val="28"/>
          <w:szCs w:val="28"/>
          <w:lang w:val="uk-UA"/>
        </w:rPr>
        <w:t xml:space="preserve"> об’єктів та  </w:t>
      </w:r>
      <w:r>
        <w:rPr>
          <w:sz w:val="28"/>
          <w:szCs w:val="28"/>
        </w:rPr>
        <w:t>видів громадських робіт,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що мають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суспільно-корис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рямованість</w:t>
      </w:r>
      <w:r>
        <w:rPr>
          <w:sz w:val="28"/>
          <w:szCs w:val="28"/>
          <w:lang w:val="uk-UA"/>
        </w:rPr>
        <w:tab/>
        <w:t>;</w:t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9)про розгляд заяви гр. Ковальова В.Г. щодо надання дозволу на встановлення електроопалення в квартирі ;</w:t>
        <w:tab/>
        <w:tab/>
        <w:tab/>
        <w:tab/>
        <w:tab/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10)про  відведення місця для розміщення  матеріалів передвиборної агітації;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) про розгляд заяви гр. Тригубченка Е. П. щодо переведення </w:t>
        <w:tab/>
        <w:t>житлового приміщення (квартири ) під не житлове приміщення  ( магазин)</w:t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) про реєстрацію змін до колективного договору між адміністрацією                           10 державної пожежно-рятувальної частини Державної служби України                         з надзвичайних ситуацій у Сумській області та трудовим колективом 10 державної пожежно-рятувальної частини Державної служби України з надзвичайних ситуацій у Сумській області  на 2018-2020 роки </w:t>
        <w:tab/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2415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Порядок денний приймається одноголосно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 </w:t>
      </w:r>
      <w:r>
        <w:rPr>
          <w:sz w:val="28"/>
          <w:szCs w:val="28"/>
          <w:lang w:val="uk-UA"/>
        </w:rPr>
        <w:t>Цибулько Наталію Миколаївну , селищного голову , про встановлення   тарифів з  утримання будинків і споруд та прибудинкових територій для ТОВ «Водолій-БС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ахошко В.В. – який надав роз’яснення, чому підвищуються тарифи                                 ( пояснювальна надається)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  приймається одноголосно </w:t>
      </w:r>
      <w:r>
        <w:rPr>
          <w:lang w:val="uk-UA"/>
        </w:rPr>
        <w:t xml:space="preserve">(РІШЕННЯ ДОДАЄТЬСЯ )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інформацію  директора Ямпільської ЗОШ І-ІІІ ступенів № 1,    заступника директора з виховної роботи Ямпільської ЗОШ І-ІІІ</w:t>
      </w:r>
      <w:r>
        <w:rPr>
          <w:sz w:val="28"/>
          <w:szCs w:val="28"/>
          <w:lang w:val="uk-UA"/>
        </w:rPr>
        <w:t xml:space="preserve"> № 2 Ковтун Ірину Олександрівну , директора Імшанської ЗОШ І-ІІІ ступенів  Кравцову Олену Володимирівну про стан проведеної роботи щодо профілактики злочинності у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вчальних заклада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минулий рік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(інформація додається )\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2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нспектора апарату управління Ямпільської селищної ради Горлова Миколу Васильовича,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>про</w:t>
      </w:r>
      <w:r>
        <w:rPr>
          <w:rStyle w:val="Emphasis"/>
          <w:bCs/>
          <w:i w:val="false"/>
          <w:color w:val="4A4A4A"/>
          <w:sz w:val="28"/>
          <w:szCs w:val="28"/>
        </w:rPr>
        <w:t> 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 xml:space="preserve"> надання</w:t>
      </w:r>
      <w:r>
        <w:rPr>
          <w:rStyle w:val="Emphasis"/>
          <w:bCs/>
          <w:i w:val="false"/>
          <w:color w:val="4A4A4A"/>
          <w:sz w:val="28"/>
          <w:szCs w:val="28"/>
        </w:rPr>
        <w:t> 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 xml:space="preserve"> послуг з державної</w:t>
      </w:r>
      <w:r>
        <w:rPr>
          <w:i/>
          <w:color w:val="4A4A4A"/>
          <w:sz w:val="28"/>
          <w:szCs w:val="28"/>
          <w:lang w:val="uk-UA"/>
        </w:rPr>
        <w:t xml:space="preserve"> 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>реєстрації</w:t>
      </w:r>
      <w:r>
        <w:rPr>
          <w:rStyle w:val="Emphasis"/>
          <w:bCs/>
          <w:i w:val="false"/>
          <w:color w:val="4A4A4A"/>
          <w:sz w:val="28"/>
          <w:szCs w:val="28"/>
        </w:rPr>
        <w:t> 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 xml:space="preserve"> місця проживання та</w:t>
      </w:r>
      <w:r>
        <w:rPr>
          <w:i/>
          <w:color w:val="4A4A4A"/>
          <w:sz w:val="28"/>
          <w:szCs w:val="28"/>
          <w:lang w:val="uk-UA"/>
        </w:rPr>
        <w:t xml:space="preserve"> 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>зняття з місця проживання особи</w:t>
      </w:r>
      <w:r>
        <w:rPr>
          <w:rStyle w:val="Emphasis"/>
          <w:bCs/>
          <w:i w:val="false"/>
          <w:color w:val="4A4A4A"/>
          <w:sz w:val="28"/>
          <w:szCs w:val="28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(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3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саєнко Тетяну Миколаївну , секретаря виконкому , про  роботу виконкому Ямпільської селищної ради щодо звернень   громадян   у 2018 році( 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4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 Цибулько Наталію Миколаївну , селищного голову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п</w:t>
      </w:r>
      <w:r>
        <w:rPr>
          <w:sz w:val="28"/>
          <w:szCs w:val="28"/>
          <w:lang w:val="uk-UA"/>
        </w:rPr>
        <w:t>ро  виконання розпоряд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ДА “ Про стан  виконавської дисциплі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організації виконання завдань,  визначених актами законодавства ..» ( інформація додається ) 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5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оломко Олену Іванівну, головного бухгалтера , про стан виконання селищного бюджету у 2018 році (інформація додається)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6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Цибулько Наталію Миколаївну , селищного голову , </w:t>
      </w:r>
      <w:r>
        <w:rPr>
          <w:sz w:val="28"/>
          <w:szCs w:val="28"/>
          <w:lang w:val="uk-UA"/>
        </w:rPr>
        <w:t>про визначення переліку об’єктів та видів  оплачувальних  робіт,    що мають  суспільно-корисну спрямованість</w:t>
        <w:tab/>
        <w:t xml:space="preserve">(інформація додається)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7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ибулько Наталію Миколаївну , селищного голову , про  затвердження  переліку об’єктів та видів безоплатних робіт   для відбуття покарання засуджених на  громадських робіт (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8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Цибулько Наталію Миколаївну , селищного голову ,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розгляд заяви гр. Ковальова В.Г. щодо надання дозволу на встановлення електроопалення в квартир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.(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9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Цибулько Наталію Миколаївну , селищного голову, </w:t>
      </w:r>
      <w:r>
        <w:rPr>
          <w:sz w:val="28"/>
          <w:szCs w:val="28"/>
          <w:lang w:val="uk-UA"/>
        </w:rPr>
        <w:t xml:space="preserve">  про  відведення місця для розміщення  матеріалів передвиборної агітаці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( </w:t>
      </w:r>
      <w:r>
        <w:rPr>
          <w:sz w:val="28"/>
          <w:szCs w:val="28"/>
          <w:lang w:val="uk-UA"/>
        </w:rPr>
        <w:t xml:space="preserve">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0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Цибулько Наталію Миколаївну , селищного голову, </w:t>
      </w:r>
      <w:r>
        <w:rPr>
          <w:sz w:val="28"/>
          <w:szCs w:val="28"/>
          <w:lang w:val="uk-UA"/>
        </w:rPr>
        <w:t xml:space="preserve">  про розгляд заяви гр. Тригубченка Е. П. щодо переведення </w:t>
        <w:tab/>
        <w:t xml:space="preserve">  житлового приміщення (квартири ) під не житлове ( магазин) (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1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Цибулько Наталію Миколаївну , селищного голову</w:t>
      </w:r>
      <w:r>
        <w:rPr>
          <w:sz w:val="28"/>
          <w:szCs w:val="28"/>
          <w:lang w:val="uk-UA"/>
        </w:rPr>
        <w:t xml:space="preserve"> , про реєстрацію змін до колективного договору між адміністрацією   10 державної пожежно-рятувальної частини Державної служби України  з надзвичайних ситуацій у Сумській області та трудовим колективом 10 державної пожежно-рятувальної частини Державної служби України з надзвичайних ситуацій у Сумській області  на 2018-2020 роки 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2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 Н. ЦИБУЛЬКО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2"/>
          <w:szCs w:val="22"/>
          <w:lang w:val="uk-UA"/>
        </w:rPr>
        <w:t xml:space="preserve">                                                                    </w:t>
      </w: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9.01.2019</w:t>
        <w:tab/>
        <w:tab/>
        <w:tab/>
        <w:tab/>
        <w:t xml:space="preserve">     смт Ямпіль                                               №  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коригування  тариф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водопостачання, водовідведення 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тримання будинків і споруд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будинкових територій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ТОВ «Водолій-БС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 до підпункту 2 пункту а статті 28 Закону України  «Про місцеве самоврядування в Україні»,  постанови Кабінету Міністрів України             № 869 від 01.06.2011 р. « Про забезпечення єдиного підходу формування тарифу на житлово-комунальні послуги»,   розглянувши кориговані  тарифи  з водопостачання, водовідведення , утримання будинків і споруд та  прибудинкових територій по ТОВ «Водолій-БС», виконком селищн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становити та ввести в дію з 01.02.2019 року  тарифи  на послуги з  </w:t>
      </w:r>
      <w:r>
        <w:rPr>
          <w:b/>
          <w:sz w:val="28"/>
          <w:szCs w:val="28"/>
          <w:lang w:val="uk-UA"/>
        </w:rPr>
        <w:t xml:space="preserve">водопостачання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4047"/>
        <w:gridCol w:w="3180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, 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         з ПД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і установ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3                             </w:t>
            </w:r>
            <w:r>
              <w:rPr>
                <w:sz w:val="28"/>
                <w:szCs w:val="28"/>
                <w:lang w:val="uk-UA"/>
              </w:rPr>
              <w:t>з ПД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споживачі, 1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3  </w:t>
            </w:r>
            <w:r>
              <w:rPr>
                <w:sz w:val="28"/>
                <w:szCs w:val="28"/>
                <w:lang w:val="uk-UA"/>
              </w:rPr>
              <w:t xml:space="preserve">               з ПДВ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,1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.3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,9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/>
        <w:t xml:space="preserve">водовідведення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4003"/>
        <w:gridCol w:w="3431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і установи, 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ші споживач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1,55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2,54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5,47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утримання будинків і споруд та  прибудинкових територій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900"/>
        <w:gridCol w:w="720"/>
        <w:gridCol w:w="735"/>
        <w:gridCol w:w="885"/>
        <w:gridCol w:w="1080"/>
        <w:gridCol w:w="900"/>
        <w:gridCol w:w="900"/>
      </w:tblGrid>
      <w:tr>
        <w:trPr>
          <w:trHeight w:val="1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Адреса будинк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Населенн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Бюджетні установ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споживачі</w:t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ська обл. смт.Ямпі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ій тариф грн./м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ПД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оригована вартість , грн./м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ПД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риф грн./м2   з ПД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ій тариф грн./м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ПД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оригована вартість , грн./м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ПД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риф грн./м2    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передній тариф грн./м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ПД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оригована вартість , грн./м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ПД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риф грн./м2   з ПДВ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ул. Соборна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+0, 3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 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54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ул. Соборна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ул. Соборна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 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 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оборна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оборна</w:t>
            </w:r>
            <w:r>
              <w:rPr>
                <w:sz w:val="18"/>
                <w:szCs w:val="18"/>
              </w:rPr>
              <w:t>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1,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+0,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1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оборна</w:t>
            </w:r>
            <w:r>
              <w:rPr>
                <w:sz w:val="18"/>
                <w:szCs w:val="18"/>
              </w:rPr>
              <w:t>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 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 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 99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 xml:space="preserve"> Соборна</w:t>
            </w:r>
            <w:r>
              <w:rPr>
                <w:sz w:val="18"/>
                <w:szCs w:val="18"/>
              </w:rPr>
              <w:t>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оборна</w:t>
            </w:r>
            <w:r>
              <w:rPr>
                <w:sz w:val="18"/>
                <w:szCs w:val="18"/>
              </w:rPr>
              <w:t>,9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 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оборна</w:t>
            </w:r>
            <w:r>
              <w:rPr>
                <w:sz w:val="18"/>
                <w:szCs w:val="18"/>
              </w:rPr>
              <w:t>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пасо-Преображенська</w:t>
            </w:r>
            <w:r>
              <w:rPr>
                <w:sz w:val="18"/>
                <w:szCs w:val="18"/>
              </w:rPr>
              <w:t>,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 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80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ул.</w:t>
            </w:r>
            <w:r>
              <w:rPr>
                <w:sz w:val="18"/>
                <w:szCs w:val="18"/>
                <w:lang w:val="uk-UA"/>
              </w:rPr>
              <w:t xml:space="preserve"> Спасо-Преображенська</w:t>
            </w:r>
            <w:r>
              <w:rPr>
                <w:sz w:val="18"/>
                <w:szCs w:val="18"/>
              </w:rPr>
              <w:t xml:space="preserve"> ,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+0,2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80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пасо-Преображенська</w:t>
            </w:r>
            <w:r>
              <w:rPr>
                <w:sz w:val="18"/>
                <w:szCs w:val="18"/>
              </w:rPr>
              <w:t>,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пасо-Преображенська</w:t>
            </w:r>
            <w:r>
              <w:rPr>
                <w:sz w:val="18"/>
                <w:szCs w:val="18"/>
              </w:rPr>
              <w:t>, 31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пасо-Преображенська</w:t>
            </w:r>
            <w:r>
              <w:rPr>
                <w:sz w:val="18"/>
                <w:szCs w:val="18"/>
              </w:rPr>
              <w:t>, 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Спасо-Преображенська</w:t>
            </w:r>
            <w:r>
              <w:rPr>
                <w:sz w:val="18"/>
                <w:szCs w:val="18"/>
              </w:rPr>
              <w:t>, 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80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Заводська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Заводська,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Заводська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,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vertAlign w:val="sub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Заводська,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 xml:space="preserve">Ботанічна </w:t>
            </w:r>
            <w:r>
              <w:rPr>
                <w:sz w:val="18"/>
                <w:szCs w:val="18"/>
              </w:rPr>
              <w:t>,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вул.</w:t>
            </w:r>
            <w:r>
              <w:rPr>
                <w:sz w:val="18"/>
                <w:szCs w:val="18"/>
                <w:lang w:val="uk-UA"/>
              </w:rPr>
              <w:t xml:space="preserve"> Ботанічна</w:t>
            </w:r>
            <w:r>
              <w:rPr>
                <w:sz w:val="18"/>
                <w:szCs w:val="18"/>
              </w:rPr>
              <w:t>, 5</w:t>
            </w:r>
            <w:r>
              <w:rPr>
                <w:sz w:val="18"/>
                <w:szCs w:val="18"/>
                <w:lang w:val="uk-UA"/>
              </w:rPr>
              <w:t xml:space="preserve">( І під’їзд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</w:t>
            </w:r>
            <w:r>
              <w:rPr>
                <w:sz w:val="18"/>
                <w:szCs w:val="18"/>
                <w:lang w:val="uk-UA"/>
              </w:rPr>
              <w:t xml:space="preserve"> Ботанічна</w:t>
            </w:r>
            <w:r>
              <w:rPr>
                <w:sz w:val="18"/>
                <w:szCs w:val="18"/>
              </w:rPr>
              <w:t>,5</w:t>
            </w:r>
            <w:r>
              <w:rPr>
                <w:sz w:val="18"/>
                <w:szCs w:val="18"/>
                <w:lang w:val="uk-UA"/>
              </w:rPr>
              <w:t>( ІІ під’їз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 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80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 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 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 9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 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ул. </w:t>
            </w:r>
            <w:r>
              <w:rPr>
                <w:sz w:val="18"/>
                <w:szCs w:val="18"/>
                <w:lang w:val="uk-UA"/>
              </w:rPr>
              <w:t>Ботанічна</w:t>
            </w:r>
            <w:r>
              <w:rPr>
                <w:sz w:val="18"/>
                <w:szCs w:val="18"/>
              </w:rPr>
              <w:t>,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 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 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.Ювілейний, 6</w:t>
            </w:r>
            <w:r>
              <w:rPr>
                <w:sz w:val="18"/>
                <w:szCs w:val="18"/>
                <w:lang w:val="uk-UA"/>
              </w:rPr>
              <w:t xml:space="preserve"> під.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 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25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бул.Ювілейний, 6 під. 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 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77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ул. Глухівський шлях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вул. Незалежна</w:t>
            </w:r>
            <w:r>
              <w:rPr>
                <w:sz w:val="18"/>
                <w:szCs w:val="18"/>
              </w:rPr>
              <w:t>, 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0, 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ул. 75 Гв. Дивіз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0,  4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+0,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 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Рішення виконкомів від 30.01.2017 № 1 « Про коригування  тарифів з утримання будинків і споруд та прибудинкових територій по ТОВ                 «Водолій-БС»,  від 23.02.2018  № 6 „ Про  встановлення  тарифів з  водопостачання, водовідведення   по ТОВ «Водолій-БС»  вважати такими, що втратили чинніст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Опублікувати дане рішення  на сайті Ямпільської селищної ради  та дошках оголошень,  розташованих в смт Ямпіль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    Н.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3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9.01.2019                                       смт Ямпіль </w:t>
        <w:tab/>
        <w:tab/>
        <w:tab/>
        <w:t xml:space="preserve">                         № 2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стан роботи щодо профілактики злочинності</w:t>
        <w:tab/>
        <w:t xml:space="preserve">на території Ямпільської селищної ради      </w:t>
        <w:tab/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38 Закону України « Про місцеве самоврядування в Україні» , заслухавши інформації: заступника  директора з виховної роботи Ямпільської ЗОШ І-ІІІ ступенів № 2 Ковтун Ірини Олександрівни  ,директора Ямпільської ЗОШ І-ІІІ ступенів № 1 Хочинової Лариси Федорівни,  директора Імшанської ЗОШ І-ІІІ ступенів Кравцової Олени Володимирівни   щодо стану  роботи  в закладах з профілактики злочинності  серед учнів      , виконком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  <w:lang w:val="uk-UA"/>
        </w:rPr>
        <w:t>Інформації :заступника  директора з виховної роботи Ямпільської ЗОШ І-ІІІ ступенів № 2 Ковтун Ірини Олександрівни  ,директора Ямпільської ЗОШ І-ІІІ ступенів № 1 Хочинової Лариси Федорівни,  директора Імшанської ЗОШ І-ІІІ ступенів Кравцової Олени Володимирівни        взяти  до відома 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овжити співпрацю  з   депутатським складом ради щодо проведення профілактичної роботи серед населення та попередження  проявів злочинності  на територі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                                                                          Н. ЦИБУЛЬКО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9.01.2019</w:t>
        <w:tab/>
        <w:tab/>
        <w:tab/>
        <w:tab/>
        <w:t xml:space="preserve">           смт Ямпіль                                               № 3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tLeast" w:line="270" w:before="0" w:after="0"/>
        <w:rPr>
          <w:i/>
          <w:i/>
          <w:color w:val="4A4A4A"/>
          <w:sz w:val="28"/>
          <w:szCs w:val="28"/>
        </w:rPr>
      </w:pPr>
      <w:r>
        <w:rPr>
          <w:rStyle w:val="Emphasis"/>
          <w:b/>
          <w:bCs/>
          <w:i w:val="false"/>
          <w:color w:val="4A4A4A"/>
          <w:sz w:val="28"/>
          <w:szCs w:val="28"/>
        </w:rPr>
        <w:t>Про  надання  послуг з державної</w:t>
      </w:r>
    </w:p>
    <w:p>
      <w:pPr>
        <w:pStyle w:val="Style15"/>
        <w:spacing w:lineRule="atLeast" w:line="270" w:before="0" w:after="0"/>
        <w:rPr>
          <w:i/>
          <w:i/>
          <w:color w:val="4A4A4A"/>
          <w:sz w:val="28"/>
          <w:szCs w:val="28"/>
        </w:rPr>
      </w:pPr>
      <w:r>
        <w:rPr>
          <w:rStyle w:val="Emphasis"/>
          <w:b/>
          <w:bCs/>
          <w:i w:val="false"/>
          <w:color w:val="4A4A4A"/>
          <w:sz w:val="28"/>
          <w:szCs w:val="28"/>
        </w:rPr>
        <w:t>реєстрації  місця проживання та</w:t>
      </w:r>
    </w:p>
    <w:p>
      <w:pPr>
        <w:pStyle w:val="Style15"/>
        <w:spacing w:lineRule="atLeast" w:line="270" w:before="0" w:after="0"/>
        <w:rPr>
          <w:i/>
          <w:i/>
          <w:color w:val="4A4A4A"/>
          <w:sz w:val="28"/>
          <w:szCs w:val="28"/>
        </w:rPr>
      </w:pPr>
      <w:r>
        <w:rPr>
          <w:rStyle w:val="Emphasis"/>
          <w:b/>
          <w:bCs/>
          <w:i w:val="false"/>
          <w:color w:val="4A4A4A"/>
          <w:sz w:val="28"/>
          <w:szCs w:val="28"/>
        </w:rPr>
        <w:t>зняття з місця проживання особи </w:t>
      </w:r>
    </w:p>
    <w:p>
      <w:pPr>
        <w:pStyle w:val="Style15"/>
        <w:spacing w:lineRule="atLeast" w:line="270" w:before="225" w:after="225"/>
        <w:rPr>
          <w:color w:val="4A4A4A"/>
          <w:sz w:val="28"/>
          <w:szCs w:val="28"/>
        </w:rPr>
      </w:pPr>
      <w:r>
        <w:rPr>
          <w:color w:val="4A4A4A"/>
          <w:sz w:val="28"/>
          <w:szCs w:val="28"/>
        </w:rPr>
        <w:t> </w:t>
      </w:r>
    </w:p>
    <w:p>
      <w:pPr>
        <w:pStyle w:val="Style15"/>
        <w:spacing w:lineRule="atLeast" w:line="270" w:before="0" w:after="0"/>
        <w:jc w:val="both"/>
        <w:rPr/>
      </w:pPr>
      <w:r>
        <w:rPr>
          <w:color w:val="4A4A4A"/>
          <w:sz w:val="28"/>
          <w:szCs w:val="28"/>
        </w:rPr>
        <w:t>       </w:t>
      </w:r>
      <w:r>
        <w:rPr>
          <w:color w:val="4A4A4A"/>
          <w:sz w:val="28"/>
          <w:szCs w:val="28"/>
          <w:lang w:val="uk-UA"/>
        </w:rPr>
        <w:t xml:space="preserve">Відповідно до </w:t>
      </w:r>
      <w:r>
        <w:rPr>
          <w:rStyle w:val="Appleconvertedspace"/>
          <w:color w:val="4A4A4A"/>
          <w:sz w:val="28"/>
          <w:szCs w:val="28"/>
        </w:rPr>
        <w:t> </w:t>
      </w:r>
      <w:hyperlink r:id="rId5" w:tgtFrame="_blank">
        <w:r>
          <w:rPr>
            <w:rStyle w:val="InternetLink"/>
            <w:color w:val="115783"/>
            <w:sz w:val="28"/>
            <w:szCs w:val="28"/>
          </w:rPr>
          <w:t>Закону України «Про свободу пересування та вільний вибір місця проживання в Україні</w:t>
        </w:r>
      </w:hyperlink>
      <w:r>
        <w:rPr>
          <w:color w:val="4A4A4A"/>
          <w:sz w:val="28"/>
          <w:szCs w:val="28"/>
        </w:rPr>
        <w:t>»,  статті 37</w:t>
      </w:r>
      <w:r>
        <w:rPr>
          <w:color w:val="4A4A4A"/>
          <w:sz w:val="28"/>
          <w:szCs w:val="28"/>
          <w:vertAlign w:val="superscript"/>
        </w:rPr>
        <w:t>1</w:t>
      </w:r>
      <w:r>
        <w:rPr>
          <w:rStyle w:val="Appleconvertedspace"/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</w:rPr>
        <w:t>Закону України „Про місцеве самоврядування в Україні”</w:t>
      </w:r>
      <w:r>
        <w:rPr>
          <w:color w:val="4A4A4A"/>
          <w:sz w:val="28"/>
          <w:szCs w:val="28"/>
          <w:lang w:val="uk-UA"/>
        </w:rPr>
        <w:t>,</w:t>
      </w:r>
      <w:r>
        <w:rPr>
          <w:color w:val="4A4A4A"/>
          <w:sz w:val="28"/>
          <w:szCs w:val="28"/>
        </w:rPr>
        <w:t>  З  метою  виконання  Закону України від 10 грудня 2015 року  № 88- VІІІ «Про внесення змін до деяких законодавчих актів України щодо розширення повноважень органів місцевого самоврядування та оптимізації  надання адміністративних послуг»  та</w:t>
      </w:r>
      <w:r>
        <w:rPr>
          <w:color w:val="4A4A4A"/>
          <w:sz w:val="28"/>
          <w:szCs w:val="28"/>
          <w:lang w:val="uk-UA"/>
        </w:rPr>
        <w:t xml:space="preserve"> у зв’язку з покладанням </w:t>
      </w:r>
      <w:r>
        <w:rPr>
          <w:color w:val="4A4A4A"/>
          <w:sz w:val="28"/>
          <w:szCs w:val="28"/>
        </w:rPr>
        <w:t>  з  04 квітня 2016 року повноваженн</w:t>
      </w:r>
      <w:r>
        <w:rPr>
          <w:color w:val="4A4A4A"/>
          <w:sz w:val="28"/>
          <w:szCs w:val="28"/>
          <w:lang w:val="uk-UA"/>
        </w:rPr>
        <w:t>ь</w:t>
      </w:r>
      <w:r>
        <w:rPr>
          <w:color w:val="4A4A4A"/>
          <w:sz w:val="28"/>
          <w:szCs w:val="28"/>
        </w:rPr>
        <w:t xml:space="preserve"> у сфері реєстрації  місця проживання та зняття з місця проживання фізичних осіб органам місцевого самоврядування (виконавчому органу с</w:t>
      </w:r>
      <w:r>
        <w:rPr>
          <w:color w:val="4A4A4A"/>
          <w:sz w:val="28"/>
          <w:szCs w:val="28"/>
          <w:lang w:val="uk-UA"/>
        </w:rPr>
        <w:t>елищної</w:t>
      </w:r>
      <w:r>
        <w:rPr>
          <w:color w:val="4A4A4A"/>
          <w:sz w:val="28"/>
          <w:szCs w:val="28"/>
        </w:rPr>
        <w:t xml:space="preserve"> ради</w:t>
      </w:r>
      <w:r>
        <w:rPr>
          <w:color w:val="4A4A4A"/>
          <w:sz w:val="28"/>
          <w:szCs w:val="28"/>
          <w:lang w:val="uk-UA"/>
        </w:rPr>
        <w:t xml:space="preserve">заслухавши інформацію інспектора Апарату управління Ямпільської селищної ради Горлова Миколи Васильовича 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, </w:t>
      </w:r>
      <w:r>
        <w:rPr>
          <w:color w:val="4A4A4A"/>
          <w:sz w:val="28"/>
          <w:szCs w:val="28"/>
        </w:rPr>
        <w:t xml:space="preserve"> виконком</w:t>
      </w:r>
      <w:r>
        <w:rPr>
          <w:color w:val="4A4A4A"/>
          <w:sz w:val="28"/>
          <w:szCs w:val="28"/>
          <w:lang w:val="uk-UA"/>
        </w:rPr>
        <w:t xml:space="preserve"> </w:t>
      </w:r>
      <w:r>
        <w:rPr>
          <w:color w:val="4A4A4A"/>
          <w:sz w:val="28"/>
          <w:szCs w:val="28"/>
        </w:rPr>
        <w:t xml:space="preserve"> </w:t>
      </w:r>
      <w:r>
        <w:rPr>
          <w:color w:val="4A4A4A"/>
          <w:sz w:val="28"/>
          <w:szCs w:val="28"/>
          <w:lang w:val="uk-UA"/>
        </w:rPr>
        <w:t>селищн</w:t>
      </w:r>
      <w:r>
        <w:rPr>
          <w:color w:val="4A4A4A"/>
          <w:sz w:val="28"/>
          <w:szCs w:val="28"/>
        </w:rPr>
        <w:t>ої ради</w:t>
      </w:r>
    </w:p>
    <w:p>
      <w:pPr>
        <w:pStyle w:val="Style15"/>
        <w:spacing w:lineRule="atLeast" w:line="270" w:before="225" w:after="225"/>
        <w:jc w:val="both"/>
        <w:rPr>
          <w:color w:val="4A4A4A"/>
          <w:sz w:val="28"/>
          <w:szCs w:val="28"/>
        </w:rPr>
      </w:pPr>
      <w:r>
        <w:rPr>
          <w:color w:val="4A4A4A"/>
          <w:sz w:val="28"/>
          <w:szCs w:val="28"/>
        </w:rPr>
        <w:t> </w:t>
      </w:r>
    </w:p>
    <w:p>
      <w:pPr>
        <w:pStyle w:val="Style15"/>
        <w:spacing w:lineRule="atLeast" w:line="270" w:before="225" w:after="225"/>
        <w:ind w:left="3540" w:firstLine="708"/>
        <w:rPr>
          <w:b/>
          <w:b/>
          <w:color w:val="4A4A4A"/>
          <w:sz w:val="28"/>
          <w:szCs w:val="28"/>
          <w:lang w:val="uk-UA"/>
        </w:rPr>
      </w:pPr>
      <w:r>
        <w:rPr>
          <w:b/>
          <w:color w:val="4A4A4A"/>
          <w:sz w:val="28"/>
          <w:szCs w:val="28"/>
        </w:rPr>
        <w:t>В И Р І Ш И В</w:t>
      </w:r>
      <w:r>
        <w:rPr>
          <w:b/>
          <w:color w:val="4A4A4A"/>
          <w:sz w:val="28"/>
          <w:szCs w:val="28"/>
          <w:lang w:val="uk-UA"/>
        </w:rPr>
        <w:t xml:space="preserve"> </w:t>
      </w:r>
      <w:r>
        <w:rPr>
          <w:b/>
          <w:color w:val="4A4A4A"/>
          <w:sz w:val="28"/>
          <w:szCs w:val="28"/>
        </w:rPr>
        <w:t>:</w:t>
      </w:r>
    </w:p>
    <w:p>
      <w:pPr>
        <w:pStyle w:val="Style15"/>
        <w:spacing w:lineRule="atLeast" w:line="270" w:before="225" w:after="225"/>
        <w:jc w:val="both"/>
        <w:rPr>
          <w:color w:val="4A4A4A"/>
          <w:sz w:val="28"/>
          <w:szCs w:val="28"/>
          <w:lang w:val="uk-UA"/>
        </w:rPr>
      </w:pPr>
      <w:r>
        <w:rPr>
          <w:color w:val="4A4A4A"/>
          <w:sz w:val="28"/>
          <w:szCs w:val="28"/>
        </w:rPr>
        <w:t xml:space="preserve"> </w:t>
      </w:r>
      <w:r>
        <w:rPr>
          <w:color w:val="4A4A4A"/>
          <w:sz w:val="28"/>
          <w:szCs w:val="28"/>
          <w:lang w:val="uk-UA"/>
        </w:rPr>
        <w:tab/>
        <w:t>Інформацію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>інспектора апарату управління Ямпільської селищної ради Горлова Миколи Васильовича  про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 надання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 послуг 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із державної 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>реєстрації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 місця проживання та зняття з місця проживання особи прийняти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 до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 відома.</w:t>
      </w:r>
    </w:p>
    <w:p>
      <w:pPr>
        <w:pStyle w:val="Style15"/>
        <w:spacing w:lineRule="atLeast" w:line="270" w:before="225" w:after="225"/>
        <w:jc w:val="both"/>
        <w:rPr>
          <w:color w:val="4A4A4A"/>
          <w:sz w:val="28"/>
          <w:szCs w:val="28"/>
          <w:lang w:val="uk-UA"/>
        </w:rPr>
      </w:pPr>
      <w:r>
        <w:rPr>
          <w:color w:val="4A4A4A"/>
          <w:sz w:val="28"/>
          <w:szCs w:val="28"/>
          <w:lang w:val="uk-UA"/>
        </w:rPr>
        <w:t xml:space="preserve"> </w:t>
      </w:r>
    </w:p>
    <w:p>
      <w:pPr>
        <w:pStyle w:val="Style15"/>
        <w:spacing w:lineRule="atLeast" w:line="270" w:before="225" w:after="225"/>
        <w:rPr>
          <w:color w:val="4A4A4A"/>
          <w:sz w:val="28"/>
          <w:szCs w:val="28"/>
          <w:lang w:val="uk-UA"/>
        </w:rPr>
      </w:pPr>
      <w:r>
        <w:rPr>
          <w:color w:val="4A4A4A"/>
          <w:sz w:val="28"/>
          <w:szCs w:val="28"/>
          <w:lang w:val="uk-UA"/>
        </w:rPr>
        <w:t xml:space="preserve"> </w:t>
      </w:r>
    </w:p>
    <w:p>
      <w:pPr>
        <w:pStyle w:val="Style15"/>
        <w:spacing w:lineRule="atLeast" w:line="270" w:before="225" w:after="225"/>
        <w:rPr>
          <w:b/>
          <w:b/>
          <w:color w:val="4A4A4A"/>
          <w:sz w:val="28"/>
          <w:szCs w:val="28"/>
          <w:lang w:val="uk-UA"/>
        </w:rPr>
      </w:pPr>
      <w:r>
        <w:rPr>
          <w:b/>
          <w:color w:val="4A4A4A"/>
          <w:sz w:val="28"/>
          <w:szCs w:val="28"/>
        </w:rPr>
        <w:t> </w:t>
      </w:r>
      <w:r>
        <w:rPr>
          <w:b/>
          <w:color w:val="4A4A4A"/>
          <w:sz w:val="28"/>
          <w:szCs w:val="28"/>
          <w:lang w:val="uk-UA"/>
        </w:rPr>
        <w:t xml:space="preserve">Селищний голова                                                                            Н.ЦИБУЛЬКО 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виконання повноважень з питань реєстрації/зняття з реєстрації місця проживання/перебування фізичних осіб на території Ямпільської селищної ради за 2018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еєстроване місце проживання фізичних осіб:                                             3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ято з реєстрації місце проживання фізичних осіб:                                       2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ано довідок про реєстрацію місця проживання:                                        4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ано довідок про зняття з реєстрації місця проживання:                             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ано інформацій про реєстрацію місця проживання фізичних осіб на запити різноманітних установ (суди, виконавча служба, військкомат та ін.):             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отижнева звітність до Ямпільського сектору ДМС:                                       5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місячна звітність до відділу ведення Державного реєстру виборців:        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місячна звітність до управління статистики у Сумській області:              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руковано талонів про реєстрацію місця проживання фіз. осіб:                6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руковано талонів про зняття з реєстрації  місця проживання фіз. осіб:   45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нспектор апарату управлінн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ищної ради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М.В.Горлов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4.05pt;margin-top:9.9pt;width:34.45pt;height:42.85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1300678697" r:id="rId6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    </w:t>
      </w:r>
    </w:p>
    <w:p>
      <w:pPr>
        <w:pStyle w:val="Normal"/>
        <w:ind w:left="7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9.01.2019</w:t>
        <w:tab/>
        <w:t xml:space="preserve">смт Ямпіль </w:t>
        <w:tab/>
        <w:tab/>
        <w:tab/>
        <w:tab/>
        <w:t xml:space="preserve">       № 4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сумки роботи зі зверненням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ромадян  у 2018 роц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підпункту 1 пункту б  статті  38 Закону України “ Про місцеве самоврядування в Україні ”,   статті 40 Конституції України  Ямпільською селищною радою вживаються заходи, спрямовані на покращення роботи зі зверненнями громадян, підвищення персональної відповідальності за виконання вимог Закону України  “ Про звернення громадян ”, Указу Президента України « Про заходи щодо забезпечення конституційних прав громадян на зверненн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тягом  2018 року до Ямпільської селищної ради надійшло 91 звернення , що на 35 менше у порівнянні з минулим роком . Колективних –                               43/ 27 . Вирішено позитивно - 46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 характерні питання , які порушують  громадяни, -є питання  проведення ремонту дахів, будівництво колодязів, ремонт водопостачання ,освітлення вулиць,  земельні питання , комунального господарств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подальшого вдосконалення роботи виконкому по розгляду звернень громадян, виконком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Інформацію секретаря виконкому Ісаєнко Т.М. прийняти до відома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конкому селищної ради кожного кварталу проводити підсумки роботи зі зверненнями громадя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  Н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загальнені дані по зверненню громадян, що надійшли до Ямпільської селищної ради у  2018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сього звернень громадян – 91 (з них 3 дублетні Рожок В.Г.),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 т.ч. колективних - 27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  Соціальний стан їх авторів:  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нсіонери – 62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ітники – 2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ацівники бюджетної сфери – 8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ржавні службовці - 1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приємців – 3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езробітні – 13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лужителі релігійних організацій -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   Результатами їх розгляду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рішено позитивно – 46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ано роз’яснення –39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вернення, що не підлягає розгляду – 2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вернення, що пересилається за належністю -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.     Питання порушені у звернені громадян: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емельні відносини – 9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інансової політики - 1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оціального захисту – 9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хорони здоров’я - 1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унального господарства – 42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житлової політики – 2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екології  та природних ресурсів - 16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дотримання законності та охорони правопорядку – 3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яльність об’єднань громадян, релігії - 2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яльність органів місцевого самоврядування – 5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е - 1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дна скарга чи заява не залишається поза увагою: своєчасно та оперативно розглядаються та  надаються  повні відповіді в установлений законодавством термін, вживаються заходи по вирішенню недолі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тверджених графіків особистого прийому громадян  проводиться прийом громадян та виїзні засідання прийому громадян працівниками Ямпільської селищної ради.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рушень , невиконання чи неналежного виконання службових обов’язків щодо розгляду звернень громадян в селищній раді не бул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2.05pt;margin-top:-9pt;width:34.45pt;height:42.85pt;mso-wrap-distance-left:9.05pt;mso-wrap-distance-right:9.05pt;mso-position-horizontal-relative:page;mso-position-vertical-relative:text" filled="f" o:ole="">
            <v:imagedata r:id="rId9" o:title=""/>
            <w10:wrap type="topAndBottom"/>
          </v:shape>
          <o:OLEObject Type="Embed" ProgID="" ShapeID="ole_rId8" DrawAspect="Content" ObjectID="_2095553740" r:id="rId8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ind w:left="2832" w:firstLine="708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36" w:firstLine="696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left="720" w:hanging="0"/>
        <w:jc w:val="center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1428" w:firstLine="708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9.01.2019                                   смт Ямпіль</w:t>
        <w:tab/>
        <w:tab/>
        <w:tab/>
        <w:tab/>
        <w:tab/>
        <w:t xml:space="preserve">        № 5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розпорядження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лови РДА “ Про стан виконавської дисципліни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та організації виконання завдань, визначених актами законодавства ...”  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Відрядити;Times New Roman" w:hAnsi="Відрядити;Times New Roman" w:cs="Відрядити;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стану виконання розпорядження голови райдержадміністрації                           “ Про стан виконавської дисципліни та організації виконання завдань, визначе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ктами законодавства, дорученнями Президента України, Кабінету Міністрів Україн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ми Уряду, розпорядженнями та дорученнями голів обласної та районної державних адміністрацій в районі”  показав, що до селищної ради у 2018  році  надійшло 102  розпорядження  голови РДА. На контролі, станом на 01.01.2019 року залишилось 11  розпоряджень голови Ямпільської райдержадміністрації</w:t>
      </w:r>
      <w:r>
        <w:rPr>
          <w:i/>
          <w:sz w:val="28"/>
          <w:szCs w:val="28"/>
          <w:lang w:val="uk-UA"/>
        </w:rPr>
        <w:t>.</w:t>
      </w:r>
      <w:r>
        <w:rPr>
          <w:b/>
          <w:i/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кращення роботи з розпорядчими документами,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                          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Інформацію селищного голови Цибулько Н.М. прийняти до відома.</w:t>
      </w:r>
    </w:p>
    <w:p>
      <w:pPr>
        <w:pStyle w:val="Normal"/>
        <w:numPr>
          <w:ilvl w:val="0"/>
          <w:numId w:val="12"/>
        </w:numPr>
        <w:jc w:val="both"/>
        <w:rPr>
          <w:rFonts w:ascii="Відрядити;Times New Roman" w:hAnsi="Відрядити;Times New Roman" w:cs="Відрядити;Times New Rom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середити зусилля на забезпечення належного виконання розпоряджень, доручень органів  влади вищого рівня, підвищення відповідальності та вимогливості до підлеглих за доручену їм справу. Конкретно і в зазначений термін   надавати відповіді на розпорядження та доручення.</w:t>
      </w:r>
    </w:p>
    <w:p>
      <w:pPr>
        <w:pStyle w:val="Normal"/>
        <w:numPr>
          <w:ilvl w:val="0"/>
          <w:numId w:val="6"/>
        </w:numPr>
        <w:jc w:val="both"/>
        <w:rPr>
          <w:rFonts w:ascii="Відрядити;Times New Roman" w:hAnsi="Відрядити;Times New Roman" w:cs="Відрядити;Times New Rom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шомок І.І. забезпечити чіткий контроль за вхідними документами органів влади вищого рівня, розпорядженнями  і дорученнями голови райдержадміністрації.</w:t>
      </w:r>
    </w:p>
    <w:p>
      <w:pPr>
        <w:pStyle w:val="Normal"/>
        <w:ind w:left="360" w:hanging="0"/>
        <w:jc w:val="both"/>
        <w:rPr>
          <w:rFonts w:ascii="Відрядити;Times New Roman" w:hAnsi="Відрядити;Times New Roman" w:cs="Відрядити;Times New Roman"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    Н. ЦИБУЛЬКО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 xml:space="preserve">Звіт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о виконання розпоряджень і доручень голови Ямпільської районної державної адміністрації в Ямпільській селищній раді                           у 2018 році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8 році отримано розпоряджень і доручень  - 102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розпоряджень і доручень, взятих на контроль протягом                   2018 року – 42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розпоряджень і доручень, які стоять на контролі    –  1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виконаних або частково виконаних розпоряджень та доручень  голови Ямпільської районної державної адміністрації не має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исциплінарного стягнення та впливу до працівників за невиконання розпоряджень не застосовувалис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Ямпільській селищній раді  забезпечений дійовий контроль за станом виконавської дисципліни. Виконавці повідомлені про відповідальність за виконання контрольних документів та своєчасність  їх інформування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 особи вчасно інформують  про хід виконання завдань, визначених розпорядчими документами, на документи зі стислими термінами виконання відповідь надають з дотриманням вимог чинного законодавства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інформацій здійснюється з дотриманням вимог чинного законодавства та згідно Інструкції з діловодства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32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9.01.2019                                        смт Ямпіль </w:t>
        <w:tab/>
        <w:tab/>
        <w:tab/>
        <w:tab/>
        <w:t xml:space="preserve">          </w:t>
        <w:tab/>
        <w:t>№ 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ан викон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ого бюджету за  2018 рік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Відповідно до підпункту 1 пункту а  статті  28  Закону України                                       “ Про місцеве самоврядування в Україні “, заслухавши інформацію головного бухгалтера Ямпільської селищної ради Соломко Олени Іванівни  щодо стану виконання селищного бюджету  за  2018 рік , виконком селищної ради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          В И Р І Ш И В :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Запропонувати сесії </w:t>
      </w:r>
      <w:r>
        <w:rPr>
          <w:color w:val="000000"/>
          <w:sz w:val="28"/>
          <w:szCs w:val="28"/>
          <w:lang w:val="uk-UA"/>
        </w:rPr>
        <w:t xml:space="preserve">селищної ради  затвердити звіт  про виконання  селищного бюджету за  2018 рік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- по доходам у сумі 10 397 822 гривні, у тому числі загальний фонд 10 076 826 гривень та спеціальний фонд – 320 996гривень;   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- по видаткам у сумі 10 553 286 гривень,  у тому числі загальний фонд 7 729 020  гривень та спеціальний фонд – 2 824 266 гривень. </w:t>
      </w:r>
    </w:p>
    <w:p>
      <w:pPr>
        <w:pStyle w:val="Normal"/>
        <w:tabs>
          <w:tab w:val="clear" w:pos="708"/>
          <w:tab w:val="left" w:pos="13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       Н.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ind w:left="4248" w:hanging="0"/>
        <w:rPr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389255" cy="551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9.01.2019                                 смт  Ямпіль </w:t>
        <w:tab/>
        <w:tab/>
        <w:tab/>
        <w:tab/>
        <w:tab/>
        <w:t>№ 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 затвердження переліку об'єктів,  на яких правопорушники  виконуватимуть оплачувані суспільно корисні роботи , та види таких робіт на території  Ямпіль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Відповідно до   підпункту 2 пункту а статті  38 Закону України                         “ Про місцеве самоврядування в Україні “ , керуючись статтею 3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статтями </w:t>
      </w:r>
      <w:r>
        <w:rPr>
          <w:sz w:val="28"/>
          <w:szCs w:val="28"/>
          <w:vertAlign w:val="superscript"/>
        </w:rPr>
        <w:t xml:space="preserve"> , </w:t>
      </w:r>
      <w:r>
        <w:rPr>
          <w:sz w:val="28"/>
          <w:szCs w:val="28"/>
        </w:rPr>
        <w:t>3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  <w:vertAlign w:val="superscript"/>
        </w:rPr>
        <w:t xml:space="preserve">1  </w:t>
      </w:r>
      <w:r>
        <w:rPr>
          <w:sz w:val="28"/>
          <w:szCs w:val="28"/>
        </w:rPr>
        <w:t xml:space="preserve">Кодексу України про адміністративні правопорушення , кримінально-виконавчим Кодексом України , розглянувши лист </w:t>
      </w:r>
      <w:r>
        <w:rPr>
          <w:sz w:val="28"/>
          <w:szCs w:val="28"/>
          <w:lang w:val="uk-UA"/>
        </w:rPr>
        <w:t xml:space="preserve">№ 44 від 04.01.2019 року начальника Ямпільського районного сектору філії Державної установи «Центр пробації»  в Сумській області підполковника внутрішньої служби Менькової С.В.,   </w:t>
      </w:r>
      <w:r>
        <w:rPr>
          <w:sz w:val="28"/>
          <w:szCs w:val="28"/>
        </w:rPr>
        <w:t xml:space="preserve">виконком селищної ради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 Затвердити перелік об’єктів  на яких правопорушники  виконуватимуть оплачувані суспільно корисні роботи та види таких робіт на території  Ямпільської селищної ради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арк Перемоги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еморіал загиблих в роки Другої світової війн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вер партизанської слав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Центральна  площа, сквер по бульвару Ювілейном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ладовища на території населених пунктів Ямпільської селищної рад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територія загального користування населених пунктів Ямпільської селищної рад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Затвердити  наступні види оплачуваних суспільно корисних робіт:</w:t>
      </w:r>
    </w:p>
    <w:p>
      <w:pPr>
        <w:pStyle w:val="Normal"/>
        <w:ind w:lef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 Прибирання територій парків, скверів від сміття, косіння трави, обрізання дерев і кущів, прополка клумб і квітників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Садіння дерев і кущів , влаштування клумб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Очищення пішохідних доріжок від снігу, посипання їх піско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 Впорядкування місць меморіального поховання , пам’ятників та пам’ятних місць, які мають офіційний статус, або зареєстровані на території селищної ради. Очищення пам’ятників і прилеглої території від снігу, трави і листя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 Заміна бордюрних камен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 Відновлення огорожі території кладовищ, прибирання території від сміття, косіння трави,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 Прибирання вулиць від сміття , ліквідація несанкціонованих сміттєзвалищ . Косіння трави вздовж узбіччя доріг.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 Благоустрій та озеленення територій населених пунктів, об'єктів соціальної сфери, кладовищ, зон відпочинку, культових споруд, придорожніх смуг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 Впорядкування територій населених пунктів з метою ліквідації наслідків надзвичайних ситуацій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 Роботи, пов’язані з відновленням та благоустроєм природних джерел та водоймищ, русел річ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Н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05" w:hanging="0"/>
        <w:rPr/>
      </w:pPr>
      <w:r>
        <w:rPr>
          <w:sz w:val="28"/>
          <w:szCs w:val="28"/>
          <w:lang w:val="uk-UA"/>
        </w:rPr>
        <w:t>Начальник Ямпільського районного сектору філії Державної установи «Центр пробації»  в Сумській області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підполковнику внутрішньої служби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 С. МЕНЬКОВ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б'єктів на яких правопорушники  виконуватимуть оплачувані суспільно корисні роботи та види таких робіт на території  Ямпіль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зва об'єктів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к Перемоги по вул. Спасо-Преображенська в смт Ямпіль.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моріал загиблих в роки Другої світової війни і територія скверу в смт Ямпіль по вул. Спасо-Преображенська.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вер партизанської слави смт Ямпіль по вул. Спасо-Преображенська.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а площа, сквер по б-ру Ювілейному.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адовища на території населених пунктів Ямпільської селищної ради 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загального користування населених пунктів Ямпільської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и громадських робі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бирання територій парків, скверів від сміття, косіння трави, обрізання дерев і кущів, прополка клумб і квітників. 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діння дерев і кущів , влаштування клумб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ищення пішохідних доріжок від снігу, посипання їх піском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орядкування місць меморіального поховання , пам’ятників та пам’ятних місць, які мають офіційний статус, або зареєстровані на території селищної ради. Очищення пам’ятників і прилеглої території від снігу, трави і листя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а бордюрних каменів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влення огорожі території кладовищ, прибирання території від сміття, косіння трави, обрізання дерев і кущів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ирання вулиць від сміття , ліквідація несанкціонованих сміттєзвалищ . Косіння трави вздовж узбіччя доріг. Обрізання дерев і кущ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ій та озеленення територій населених пунктів, об'єктів соціальної сфери, кладовищ, зон відпочинку, культових споруд, придорожніх смуг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орядкування територій населених пунктів з метою ліквідації наслідків надзвичайних ситуацій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, пов’язані з відновленням та благоустроєм природних джерел та водоймищ, русел річок.</w:t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Н. ЦИБУЛЬКО</w:t>
      </w:r>
    </w:p>
    <w:p>
      <w:pPr>
        <w:pStyle w:val="Normal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ind w:left="4248" w:hanging="0"/>
        <w:rPr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389255" cy="551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9.01.2019                                 смт  Ямпіль </w:t>
        <w:tab/>
        <w:tab/>
        <w:tab/>
        <w:tab/>
        <w:tab/>
        <w:t>№ 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 переліку об’єктів та видів безоплатних суспільно корисних      робіт    для     відбування    покарання      засудженими     т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тягнутими  до адміністративної  відповідальності у вигляді громадських робіт 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Відповідно до   підпункту 2 пункту а статті  38 Закону України                         “ Про місцеве самоврядування в Україні “ , керуючись статтею 30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статтями </w:t>
      </w:r>
      <w:r>
        <w:rPr>
          <w:sz w:val="28"/>
          <w:szCs w:val="28"/>
          <w:vertAlign w:val="superscript"/>
        </w:rPr>
        <w:t xml:space="preserve"> , </w:t>
      </w:r>
      <w:r>
        <w:rPr>
          <w:sz w:val="28"/>
          <w:szCs w:val="28"/>
        </w:rPr>
        <w:t>32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321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Кодексу України про адміністративні правопорушення , кримінально-виконавчим Кодексом України , розглянувши лист </w:t>
      </w:r>
      <w:r>
        <w:rPr>
          <w:sz w:val="28"/>
          <w:szCs w:val="28"/>
          <w:lang w:val="uk-UA"/>
        </w:rPr>
        <w:t xml:space="preserve">№ 3 від 02.01.2019 року начальника Ямпільського районного сектору філії Державної установи «Центр пробації»  в Сумській області підполковника внутрішньої служби Менькової С.В.,   </w:t>
      </w:r>
      <w:r>
        <w:rPr>
          <w:sz w:val="28"/>
          <w:szCs w:val="28"/>
        </w:rPr>
        <w:t xml:space="preserve">виконком селищної ради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ерелік об’єктів для відбуття покарання у вигляді безоплатних суспільно корисних громадських робіт засудженими та притягнутими  до адміністративної відповідальності на території Ямпільської селищної ради :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арк Перемоги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еморіал загиблих в роки Другої світової війн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вер партизанської слав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Центральна  площа, сквер по бульвару Ювілейном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ладовища на території населених пунктів Ямпільської селищної рад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територія загального користування населених пунктів Ямпільсько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 наступні види безоплатних суспільно корисних робіт:</w:t>
      </w:r>
    </w:p>
    <w:p>
      <w:pPr>
        <w:pStyle w:val="Normal"/>
        <w:ind w:lef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 Прибирання територій парків, скверів від сміття, косіння трави, обрізання дерев і кущів, прополка клумб і квітників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Садіння дерев і кущів , влаштування клумб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Очищення пішохідних доріжок від снігу, посипання їх піско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 Впорядкування місць меморіального поховання , пам’ятників та пам’ятних місць, які мають офіційний статус, або зареєстровані на території селищної ради. Очищення пам’ятників і прилеглої території від снігу, трави і листя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 Заміна бордюрних камен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 Відновлення огорожі території кладовищ, прибирання території від сміття, косіння трави,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 Прибирання вулиць від сміття , ліквідація несанкціонованих сміттєзвалищ . Косіння трави вздовж узбіччя доріг.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 Благоустрій та озеленення територій населених пунктів, об'єктів соціальної сфери, кладовищ, зон відпочинку, культових споруд, придорожніх смуг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 Впорядкування територій населених пунктів з метою ліквідації наслідків надзвичайних ситуацій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 Роботи, пов’язані з відновленням та благоустроєм природних джерел та водоймищ, русел річок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Рішення виконкому 30.01.2018  року № 4   «Про визначення переліку об’єктів та видів безоплатних робіт для відбуття покарання засуджених на  громадських роботах» вважати таким, що втратило чинніс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Н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ind w:left="4905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Ямпільського районного сектору філії Державної установи «Центр пробації»  в Сумській області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підполковник внутрішньої служби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 С. МЕНЬК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б'єктів і видів безоплатних суспільно корисних робіт  для відбування покарання засудженими і притягнутими до адміністративної відповідальності у вигляді громадських робіт на території  Ямпіль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зва об'єктів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к Перемоги по вул. Спасо-Преображенська в смт Ямпіль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моріал загиблих в роки Другої світової війни і територія скверу в смт Ямпіль по вул. Спасо-Преображенська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вер партизанської слави смт Ямпіль по вул. Спасо-Преображенська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а площа, сквер по б-ру Ювілейному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адовища на території населених пунктів Ямпільської селищної ради.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загального користування населених пунктів Ямпільської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и громадських робі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бирання територій парків, скверів від сміття, косіння трави, обрізання дерев і кущів, прополка клумб і квітників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діння дерев і кущів , влаштування клумб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ищення пішохідних доріжок від снігу, посипання їх піском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орядкування місць меморіального поховання , пам’ятників та пам’ятних місць, які мають офіційний статус, або зареєстровані на території селищної ради. Очищення пам’ятників і прилеглої території від снігу, трави і листя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а бордюрних каменів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влення огорожі території кладовищ, прибирання території від сміття, косіння трави, обрізання дерев і кущів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ирання вулиць від сміття , ліквідація несанкціонованих сміттєзвалищ . Косіння трави вздовж узбіччя доріг. Обрізання дерев і кущів.</w:t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ій та озеленення територій населених пунктів, об'єктів соціальної сфери, кладовищ, зон відпочинку, культових споруд, придорожніх смуг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орядкування територій населених пунктів з метою ліквідації наслідків надзвичайних ситуаці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, пов’язані з відновленням та благоустроєм природних джерел та водоймищ, русел річок.</w:t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29.01.2019                                      смт Ямпіль </w:t>
        <w:tab/>
        <w:tab/>
        <w:tab/>
        <w:tab/>
        <w:tab/>
        <w:t>№ 9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гр. Ковальова В.Г. щодо надання дозволу на            встановлення електроопалення в квартир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Відповідно до підпункту 9 пункту а статті  31  Закону України “ Про місцеве самоврядування в    Україні”,  розглянувши договір про технічне забезпечення електропостачання споживача , акт розмежування балансової належності електромереж та експлуатаційної відповідальності сторін видане ТОВ «Водолій –БС» 24.12.2018 року , заяву Ковальова Віктора Григоровича , щодо надання дозволу на встановлення електроопалення в квартирі,  виконком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В И Р І Ш И В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Дати згоду гр. Ковальову Віктору Григоровичу   на встановлення електроопалення за  адресою: смт Ямпіль  вул. Глухівський шлях, буд 9                   кв. 1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становлення електроопалення  виконати згідно проектної документації,    розробленої спеціальною проектною організаціє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 . Встановлення   проводити за особисті кошти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Н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9.01.2019                                      смт Ямпіль </w:t>
        <w:tab/>
        <w:tab/>
        <w:tab/>
        <w:tab/>
        <w:tab/>
        <w:t>№ 1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відведення місця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розміщення  матеріалів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виборної агітації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Закону України “ Про місцеве самоврядування в Україні ”,  Закону України « Про вибори президента України» № 47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                    від 05.03.1999 року зі змінами   , виконком селищної ради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ити місця для розміщення  матеріалів передвиборної агітації на території  Ямпільської селищної ради :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смт Ямпіль – центр селища дошка оголошень ( вулиця Спасо-Преображенська ) , базарна площа (бульвар Ювілейний)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Дошка оголошень на розі вулиць - Спасо-Преображенська та Шкільна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-  Дошка оголошень Ямпільської ЗОШ  І-ІІІ ступенів № 1( вулиця Шкільна ), Ямпільської ЗОШ І-ІІІ ступенів № 2 ( вулиця Спасо-Преображенська)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. Прудище – приміщення адмінбудівлі Прудищанського лісництва ( вулиця Партизанська)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с. Імшана – приміщення Імшанського сільського  клубу ( вулиця Центральна)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/>
      </w:pPr>
      <w:r>
        <w:rPr>
          <w:sz w:val="28"/>
          <w:szCs w:val="28"/>
          <w:lang w:val="uk-UA"/>
        </w:rPr>
        <w:t xml:space="preserve">с-ще Привокзальне – дошка оголошень залізничного вокзалу (вулиця Садова) 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Визначити місце для розміщення тимчасових архітектурних споруд для проведення агітаційної роботи -  на площі по вулиці  Спасо-Преображенська - попереду торгових  кіосків та на площі, перед входом у парк бульвару Ювілейний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дотриманням  правил розміщення   матеріалів  передвиборної агітації  покласти на заступника селищного голови з питань діяльності виконавчих органів ради Кучерноса Ю.В.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                                                                       Н. ЦИБУЛЬКО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object w:dxaOrig="694" w:dyaOrig="86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19.05pt;margin-top:0pt;width:34.75pt;height:43.2pt;mso-wrap-distance-left:9.05pt;mso-wrap-distance-right:9.05pt;mso-position-horizontal-relative:page;mso-position-vertical-relative:text" filled="f" o:ole="">
            <v:imagedata r:id="rId16" o:title=""/>
            <w10:wrap type="topAndBottom"/>
          </v:shape>
          <o:OLEObject Type="Embed" ProgID="" ShapeID="ole_rId15" DrawAspect="Content" ObjectID="_1441530506" r:id="rId15"/>
        </w:objec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9.01.2019                                        смт Ямпіль </w:t>
        <w:tab/>
        <w:tab/>
        <w:tab/>
        <w:t xml:space="preserve">                   № 1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розгляд заяви гр. Тригубченка Е.П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переведення  житлового приміщення                                                  (квартири)  у нежитлове приміщення                                                                         ( магазин)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повідно до частини 1, статті 31 Закону України “Про місцеве самоврядування в Україні  ”, рішення сорок першої  сесії шостого скликання 25.12.2014 року « Про </w:t>
      </w:r>
      <w:r>
        <w:rPr>
          <w:bCs/>
          <w:sz w:val="28"/>
          <w:szCs w:val="28"/>
          <w:lang w:val="uk-UA"/>
        </w:rPr>
        <w:t xml:space="preserve">затвердження   </w:t>
      </w:r>
      <w:r>
        <w:rPr>
          <w:rStyle w:val="StrongEmphasis"/>
          <w:b w:val="false"/>
          <w:color w:val="666666"/>
          <w:sz w:val="28"/>
          <w:szCs w:val="28"/>
          <w:lang w:val="uk-UA"/>
        </w:rPr>
        <w:t xml:space="preserve">Положення про порядок переведення  житлового приміщення (житлового будинку) у нежитлове під розміщення об’єктів невиробничої сфери та нежитлового приміщення у житлове і проведення перепланування   (переобладнання) квартир на території Ямпільської  селищної ради », висновку № 05/2019 спеціаліста з будівельно-технічних досліджень від 18.01.2019 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озглянувши</w:t>
      </w:r>
      <w:r>
        <w:rPr>
          <w:sz w:val="28"/>
          <w:szCs w:val="28"/>
          <w:lang w:val="uk-UA"/>
        </w:rPr>
        <w:t xml:space="preserve">  заяву та документи,  надані гр. Тригубченком Е.П. щодо переведення житлового приміщення  (квартири)   у нежитлове приміщення - магазин,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конком селищної ради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вести  квартиру   загальною площею – 50,7м2  гр. Тригубченку Едуарду Петровичу ,  що розташована за адресою : вул. Соборна, буд. 7,                   кв. 2 , в смт Ямпіль у нежитлове приміщення , під магаз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дійснити процедуру переведення квартири  в нежитлове приміщення згідно чинного законодавс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Н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rFonts w:cs="Arial CYR" w:ascii="Arial CYR" w:hAnsi="Arial CYR"/>
          <w:lang w:val="uk-UA"/>
        </w:rPr>
        <w:tab/>
        <w:tab/>
        <w:tab/>
        <w:tab/>
        <w:tab/>
      </w:r>
      <w:r>
        <w:rPr>
          <w:rFonts w:cs="Arial CYR" w:ascii="Arial CYR" w:hAnsi="Arial CYR"/>
          <w:sz w:val="28"/>
          <w:szCs w:val="28"/>
          <w:lang w:val="uk-UA"/>
        </w:rPr>
        <w:tab/>
      </w: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457835" cy="551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9.01.2019   </w:t>
        <w:tab/>
        <w:tab/>
        <w:t xml:space="preserve">               смт Ямпіль </w:t>
        <w:tab/>
        <w:tab/>
        <w:t xml:space="preserve">             </w:t>
        <w:tab/>
        <w:t xml:space="preserve">             № 12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еєстрацію змін до колективного договору між адміністрацією                           10 державної пожежно-рятувальної частини Державної служби України                         з надзвичайних ситуацій у Сумській області та трудовим колективом 10 державної пожежно-рятувальної частини Державної служби України з надзвичайних ситуацій у Сумській області  на 2018-2020 роки </w:t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до  підпункту 9 пункту б  статті  34   Закону України “ Про місцеве самоврядування в Україні “,    розглянувши зміни до колективного договору між адміністрацією  10 державної пожежно-рятувальної частини Державної служби України  з надзвичайних ситуацій у Сумській області та трудовим колективом 10 державної пожежно-рятувальної частини Державної служби України з надзвичайних ситуацій у Сумській області  на 2018-2020 роки </w:t>
        <w:tab/>
        <w:t xml:space="preserve"> , напис управління соціального захисту населення Ямпільської РДА  від 25.01.2019 року під  № 3 , виконавчий комітет селищної ради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увати зміни до колективного договору між  адміністрацією                       10 державної пожежно-рятувальної частини Державної служби України  з надзвичайних ситуацій у Сумській області та трудовим колективом                           10 державної пожежно-рятувальної частини Державної служби України з надзвичайних ситуацій у Сумській області  , а саме додаток № 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 реєстровим № 1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 Н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Відрядити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6"/>
    <w:lvlOverride w:ilvl="0">
      <w:startOverride w:val="2"/>
    </w:lvlOverride>
  </w:num>
  <w:num w:numId="13">
    <w:abstractNumId w:val="8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zakon0.rada.gov.ua/laws/show/1382-15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image" Target="media/image1.wmf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oleObject" Target="embeddings/oleObject3.bin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7:58:00Z</dcterms:created>
  <dc:creator>User</dc:creator>
  <dc:description/>
  <dc:language>en-US</dc:language>
  <cp:lastModifiedBy>Alex</cp:lastModifiedBy>
  <cp:lastPrinted>2019-01-30T08:49:00Z</cp:lastPrinted>
  <dcterms:modified xsi:type="dcterms:W3CDTF">2019-01-31T17:58:00Z</dcterms:modified>
  <cp:revision>2</cp:revision>
  <dc:subject/>
  <dc:title>Ямпільська селищна рада</dc:title>
</cp:coreProperties>
</file>