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БЮДЖЕТУ, ФІНАНСІВ, ПЛАНУВАННЯ, РИНКОВИХ РЕФОРМ І УПРАВЛІННЯ КОМУНАЛЬНОЮ ВЛАСНІСТ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3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>30 грудня 2020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исутні депутат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ойчунь В.О., Ковальов П.В., Левченко О.В., Родінка Є.О., Рябуха М.М., Кириченко А.Ф.  (6 депутатів). 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ідсутні депутати: - </w:t>
        <w:tab/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прошені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Терентьєва Олена Олександрівна 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чальник управління соціального захисту населення Ямпільської районної державної адміністрації Сумської області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Хавро Ірина Віталіївна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голова ліквідаційної комісії Ямпільського районного центру соціальних служб для сім'ї, дітей та молоді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Фірсик Алла Олександрівна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а ліквідаційної комісії Ямпільського районного територіального центру надання соціальних послуг Ямпільської районної державної адміністрації Сумської області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Ждан Ольга Анатоліївн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голова ліквідаційної комісії Ямпільського районного центру комплексної реабілітації для осіб з інвалідністю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У засіданні постійної комісії взяли участь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убар Ольга Костянтинівн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а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сідання вів голова постійної комісії з питань бюджету, фінансів, планування, ринкових реформ і управління комунальною власністю Бойчунь В.О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 прийняття нерухомого майна (майнового комплексу)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 надання згоди Ямпільському районного центру соціальних служб для сім’ї, дітей та молоді Ямпільської районної державної адміністрації Сумської області на прийняття майна.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надання згоди Ямпільського районного територіального центру надання соціальних послуг Ямпільської районної державної адміністрації Сумської області на прийняття майна.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надання згоди Ямпільському районному центру комплексної реабілітації для осіб з інвалідністю  Ямпільської районної державної адміністрації Сумської області на прийняття майна.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прийняття нерухомого майна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прийняття нерухомого майна (квартири)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. Про внесення змін до рішення Ямпільської селищної ради від 08.12.2020 "Про затвердження структури виконавчих органів Ямпільської селищної ради, загальної чисельності апарату ради та її виконавчих органів"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. Про звернення до Шосткинської районної ради щодо розподілу вільного залишку коштів у 2021 році.</w:t>
      </w:r>
    </w:p>
    <w:p>
      <w:pPr>
        <w:pStyle w:val="Normal"/>
        <w:tabs>
          <w:tab w:val="clear" w:pos="708"/>
          <w:tab w:val="left" w:pos="7340" w:leader="none"/>
        </w:tabs>
        <w:spacing w:lineRule="atLeast" w:line="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284" w:right="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рядок денний затвердили одноголосно.</w:t>
      </w:r>
    </w:p>
    <w:p>
      <w:pPr>
        <w:pStyle w:val="Normal"/>
        <w:spacing w:lineRule="auto" w:line="240" w:before="0" w:after="0"/>
        <w:ind w:left="-284" w:right="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ро прийняття нерухомого майна (майнового комплексу)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Терентьєву О. О.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чальник управління соціального захисту населення Ямпільської районної державної адміністрації Сумської област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ойчунь В.О., Ковальов П.В., Левченко О.В., Родінка Є.О., Рябуха М.М., Кириченко А.Ф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етвертої сесії район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uk-UA" w:eastAsia="ru-RU"/>
        </w:rPr>
        <w:t>2. Про надання згоди Ямпільському районного центру соціальних служб для сім’ї, дітей та молоді Ямпільської районної державної адміністрації Сумської області на прийняття майна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Хавро І. В.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голову ліквідаційної комісії Ямпільського районного центру соціальних служб для сім'ї, дітей та молоді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ойчунь В.О., Ковальов П.В., Левченко О.В., Родінка Є.О., Рябуха М.М., Кириченко А.Ф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етвертої сесії район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3. Про надання згоди Ямпільського районного територіального центру надання соціальних послуг Ямпільської районної державної адміністрації Сумської області на прийняття майн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 Фірсик А. О.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у ліквідаційної комісії Ямпільського районного територіального центру надання соціальних послуг Ямпільської районної державної адміністрації Сумської області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ойчунь В.О., Ковальов П.В., Левченко О.В., Родінка Є.О., Рябуха М.М., Кириченко А.Ф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етвертої сесії район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4. Про надання згоди Ямпільському районному центру комплексної реабілітації для осіб з інвалідністю  Ямпільської районної державної адміністрації Сумської області на прийняття майна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Ждан О. А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голову ліквідаційної комісії Ямпільського районного центру комплексної реабілітації для осіб з інвалідністю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ойчунь В.О., Ковальов П.В., Левченко О.В., Родінка Є.О., Рябуха М.М., Кириченко А.Ф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етвертої сесії район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5. Про прийняття нерухомого майна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убар О.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- Ямпільського селищного голову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ойчунь В.О., Ковальов П.В., Левченко О.В., Родінка Є.О., Рябуха М.М., Кириченко А.Ф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етвертої сесії район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6. Про прийняття нерухомого майна (квартири)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убар О.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- Ямпільського селищного голову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ойчунь В.О., Ковальов П.В., Левченко О.В., Родінка Є.О., Рябуха М.М., Кириченко А.Ф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етвертої сесії район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7. Про внесення змін до рішення Ямпільської селищної ради від 08.12.2020 "Про затвердження структури виконавчих органів Ямпільської селищної ради, загальної чисельності апарату ради та її виконавчих органів"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убар О.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- Ямпільського селищного голову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ойчунь В.О., Ковальов П.В., Левченко О.В., Родінка Є.О., Рябуха М.М., Кириченко А.Ф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етвертої сесії район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8. Про звернення до Шосткинської районної ради щодо розподілу вільного залишку коштів у 2021 році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Родінку Є.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а фінансового відділу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ойчунь В.О., Ковальов П.В., Левченко О.В., Родінка Є.О., Рябуха М.М., Кириченко А.Ф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етвертої сесії район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</w:t>
        <w:tab/>
        <w:tab/>
        <w:tab/>
        <w:t xml:space="preserve">                       </w:t>
        <w:tab/>
        <w:tab/>
        <w:tab/>
        <w:tab/>
        <w:tab/>
        <w:t>Вадим Бойчунь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ксана Левченко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02:00Z</dcterms:created>
  <dc:creator>user</dc:creator>
  <dc:description/>
  <cp:keywords/>
  <dc:language>en-US</dc:language>
  <cp:lastModifiedBy>User</cp:lastModifiedBy>
  <cp:lastPrinted>2020-12-17T10:59:00Z</cp:lastPrinted>
  <dcterms:modified xsi:type="dcterms:W3CDTF">2021-01-04T09:28:00Z</dcterms:modified>
  <cp:revision>115</cp:revision>
  <dc:subject/>
  <dc:title/>
</cp:coreProperties>
</file>