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lang w:val="uk-UA"/>
        </w:rPr>
      </w:pPr>
      <w:r>
        <w:rPr>
          <w:lang w:val="uk-UA"/>
        </w:rPr>
        <w:tab/>
        <w:t xml:space="preserve">ПРОЄК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7057285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8.04.2020      </w:t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квартал 2020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І кварталу 2020 року до Ямпільської селищної ради надійшло </w:t>
      </w:r>
      <w:r>
        <w:rPr>
          <w:i/>
          <w:lang w:val="uk-UA"/>
        </w:rPr>
        <w:t xml:space="preserve">17 звернень. Колективних – 3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які порушують  громадяни - є питання   комунального господарства, соціального захисту населення, екології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Інформацію секретаря виконкому Ісаєнко Тетяни Миколаївни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за І квартал 2020 року    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83275901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       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color w:val="000000"/>
          <w:lang w:val="uk-UA"/>
        </w:rPr>
        <w:t>28.04.2002</w:t>
      </w:r>
      <w:r>
        <w:rPr>
          <w:b/>
          <w:lang w:val="uk-UA"/>
        </w:rPr>
        <w:t xml:space="preserve">                                      смт Ямпіль </w:t>
        <w:tab/>
        <w:tab/>
        <w:tab/>
        <w:t xml:space="preserve">     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за І квартал 2020 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оломко Олени Іванівни  щодо стану виконання селищного бюджету за І квартал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квартал 2020 рок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/>
        </w:rPr>
        <w:t xml:space="preserve">- по доходам у сумі 2 784 893 гривні, у тому числі загальний фонд  2 719 764  гривні  та спеціальний фонд – 65 129 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lang w:val="uk-UA"/>
        </w:rPr>
        <w:t xml:space="preserve">- по видаткам у сумі 2 646 566 гривень,  у тому числі загальний фонд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lang w:val="uk-UA"/>
        </w:rPr>
        <w:t xml:space="preserve">1 957 039  гривень  та спеціальний фонд – 689 527 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2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ЄКТ</w:t>
      </w:r>
    </w:p>
    <w:p>
      <w:pPr>
        <w:pStyle w:val="Normal"/>
        <w:rPr>
          <w:b/>
          <w:b/>
          <w:lang w:val="uk-UA"/>
        </w:rPr>
      </w:pP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27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411359042" r:id="rId6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8.04.2020  </w:t>
        <w:tab/>
        <w:tab/>
        <w:tab/>
        <w:tab/>
        <w:t xml:space="preserve">       смт Ямпіль </w:t>
        <w:tab/>
        <w:tab/>
        <w:tab/>
        <w:tab/>
        <w:t xml:space="preserve"> 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благоустрій території та пам’ятників до дня  перемоги над                 нацизмом  у Другій світовій війні.</w:t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підпункту 3 пункту б  статті 38 Закону України « Про місцеве самоврядування в Україні » , з  метою відзначення Дня пам’яті та примирення , 75-ї річниці Перемоги над нацизмом у Другій світовій війні, гідного вшанування пам’яті  полеглих захисників, віддати данину поваги і вдячності усім учасникам війни , розглянувши план заходів з  благоустрою  території та пам’ятників до дня  перемоги над  нацизмом  у Другій світовій війні 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  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.Затвердити заходи з  благоустрою  території та пам’ятників до дня  перемоги над  нацизмом  у Другій світовій війні (додаються)</w:t>
      </w:r>
    </w:p>
    <w:p>
      <w:pPr>
        <w:pStyle w:val="Normal"/>
        <w:jc w:val="both"/>
        <w:rPr/>
      </w:pPr>
      <w:r>
        <w:rPr>
          <w:lang w:val="uk-UA"/>
        </w:rPr>
        <w:t>2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рішенням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  від 28.04.2020 р.   №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благоустрою  території та пам’ятників до дня  перемоги над                 нацизмом  у Другій світовій війні.</w:t>
        <w:tab/>
        <w:tab/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Виконати комплекс заходів по упорядкуванню пам’ятників, меморіалу, військових поховань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Селищний голова Цибулько Н.М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09.05.2020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2.Організувати прибирання закріплен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Селищний голова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ерівники установ, організацій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09.05.2020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Забезпечити святкове оформлення селища з використанням державної символіки.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8.05.2020                      ТОВ «Водолій БС» Сахош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 08.05.2020</w:t>
      </w:r>
    </w:p>
    <w:p>
      <w:pPr>
        <w:pStyle w:val="Normal"/>
        <w:tabs>
          <w:tab w:val="clear" w:pos="708"/>
          <w:tab w:val="left" w:pos="541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ab/>
        <w:t xml:space="preserve">       Тетяна 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80" w:leader="none"/>
        </w:tabs>
        <w:ind w:left="4248" w:firstLine="708"/>
        <w:rPr>
          <w:lang w:val="uk-UA"/>
        </w:rPr>
      </w:pPr>
      <w:r>
        <w:rPr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8.04.2020</w:t>
        <w:tab/>
        <w:tab/>
        <w:tab/>
        <w:t xml:space="preserve">           смт Ямпіль </w:t>
        <w:tab/>
        <w:tab/>
        <w:tab/>
        <w:tab/>
        <w:tab/>
        <w:t xml:space="preserve">   № 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b/>
          <w:lang w:val="uk-UA"/>
        </w:rPr>
        <w:t xml:space="preserve">Про хід виконання рішення виконкому 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4 від 31.03.2020 « Про     організацію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робіт і проведенню місячника по благоустрою,                                  наведенню належного санітарного стану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>на території Ямпільської селищної ради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</w:t>
      </w:r>
      <w:r>
        <w:rPr>
          <w:rFonts w:cs="Times New Roman CYR" w:ascii="Times New Roman CYR" w:hAnsi="Times New Roman CYR"/>
          <w:lang w:val="uk-UA"/>
        </w:rPr>
        <w:t xml:space="preserve">Відповідно до  підпункту 7 пункту а статті 30 ,  частини 1 статті 52 Закону України «Про місцеве самоврядування в Україні»,  відповідно до </w:t>
      </w:r>
      <w:r>
        <w:rPr>
          <w:lang w:val="uk-UA"/>
        </w:rPr>
        <w:t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</w:t>
      </w:r>
      <w:r>
        <w:rPr>
          <w:rFonts w:cs="Times New Roman CYR" w:ascii="Times New Roman CYR" w:hAnsi="Times New Roman CYR"/>
          <w:lang w:val="uk-UA"/>
        </w:rPr>
        <w:t xml:space="preserve"> , на виконання рішення виконкому від 31.03.2020 року № 4 , 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  виконком селищної ради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заступника селищного голови з питань діяльності виконавчих органів ради Кучерноса Юрія Вікторовича  про виконання заходів  місячника по благоустрою та озеленення Ямпільської селищної ради проведеного  з 01.04.2020  2020 по 28.04.2020  прийняти до відом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довжити роботу щодо ліквідації стихійних сміттєзвалищ на території ради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17:00Z</dcterms:created>
  <dc:creator>Secretar</dc:creator>
  <dc:description/>
  <cp:keywords/>
  <dc:language>en-US</dc:language>
  <cp:lastModifiedBy>Secretar</cp:lastModifiedBy>
  <dcterms:modified xsi:type="dcterms:W3CDTF">2020-04-21T13:06:00Z</dcterms:modified>
  <cp:revision>17</cp:revision>
  <dc:subject/>
  <dc:title>Ямпільська селищна рада</dc:title>
</cp:coreProperties>
</file>