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635" w:leader="none"/>
        </w:tabs>
        <w:rPr>
          <w:lang w:val="uk-UA"/>
        </w:rPr>
      </w:pPr>
      <w:r>
        <w:rPr>
          <w:lang w:val="uk-UA"/>
        </w:rPr>
        <w:tab/>
        <w:t xml:space="preserve">ПРОЄК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4.05pt;margin-top:9.9pt;width:34.45pt;height:42.8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72975403" r:id="rId2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8.04.2020      </w:t>
        <w:tab/>
        <w:tab/>
        <w:t xml:space="preserve">               смт Ямпіль                                               № 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стан  звернення громадян </w:t>
      </w:r>
    </w:p>
    <w:p>
      <w:pPr>
        <w:pStyle w:val="Normal"/>
        <w:rPr/>
      </w:pPr>
      <w:r>
        <w:rPr>
          <w:b/>
          <w:lang w:val="uk-UA"/>
        </w:rPr>
        <w:t>за І квартал 2020 року</w:t>
      </w: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підпункту 1 пункту б  статті  38 Закону України “ Про місцеве самоврядування в Україні ” ,  статті 40 Конституції України , Ямпільською селищною радою вживаються заходи, спрямовані на покращення роботи зі зверненнями громадян, підвищення персональної відповідальності за виконання вимог Закону України  “ Про звернення громадян ”, Указу Президента України «Про заходи щодо забезпечення конституційних прав громадян на звернення»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Протягом І кварталу 2020 року до Ямпільської селищної ради надійшло </w:t>
      </w:r>
      <w:r>
        <w:rPr>
          <w:i/>
          <w:lang w:val="uk-UA"/>
        </w:rPr>
        <w:t xml:space="preserve">17 звернень. Колективних – 3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йбільш характерні питання які порушують  громадяни - є питання   комунального господарства, соціального захисту населення, екології 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 метою подальшого вдосконалення роботи  по розгляду звернень громадян, виконком селищн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 Інформацію секретаря виконкому Ісаєнко Тетяни Миколаївни пр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стан  звернення громадян   за І квартал 2020 року     прийняти до відом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Виконкому селищної ради кожного кварталу проводити підсумки роботи зі зверненнями громадя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елищний голова                                                            Наталія  ЦИБУЛЬ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ab/>
        <w:t>ПРОЄКТ</w:t>
      </w:r>
    </w:p>
    <w:p>
      <w:pPr>
        <w:pStyle w:val="Normal"/>
        <w:tabs>
          <w:tab w:val="clear" w:pos="708"/>
          <w:tab w:val="left" w:pos="57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8.9pt;margin-top:10.9pt;width:34.45pt;height:42.8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87585623" r:id="rId4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ab/>
        <w:tab/>
        <w:tab/>
        <w:t xml:space="preserve">       Ямпільського рай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color w:val="000000"/>
          <w:lang w:val="uk-UA"/>
        </w:rPr>
        <w:t>28.04.2002</w:t>
      </w:r>
      <w:r>
        <w:rPr>
          <w:b/>
          <w:lang w:val="uk-UA"/>
        </w:rPr>
        <w:t xml:space="preserve">                                      смт Ямпіль </w:t>
        <w:tab/>
        <w:tab/>
        <w:tab/>
        <w:t xml:space="preserve">     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ро стан виконанн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>селищного бюдже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 xml:space="preserve">за І квартал 2020  рок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uk-UA"/>
        </w:rPr>
        <w:tab/>
        <w:t xml:space="preserve">Відповідно до підпункту 1 пункту а  статті  28  Закону України                                       “ Про місцеве самоврядування в Україні “, заслухавши інформацію головного бухгалтера Соломко Олени Іванівни  щодо стану виконання селищного бюджету за І квартал 2020 року  , виконком селищн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>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5" w:leader="none"/>
        </w:tabs>
        <w:ind w:firstLine="36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Запропонувати сесії </w:t>
      </w:r>
      <w:r>
        <w:rPr>
          <w:color w:val="000000"/>
          <w:lang w:val="uk-UA"/>
        </w:rPr>
        <w:t xml:space="preserve">селищної ради  затвердити звіт  про виконання  селищного бюджету за  І квартал 2020 рок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lang w:val="uk-UA"/>
        </w:rPr>
        <w:t xml:space="preserve">- по доходам у сумі 2 784 893 гривні, у тому числі загальний фонд  2 719 764  гривні  та спеціальний фонд – 65 129  гривень;   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color w:val="000000"/>
          <w:lang w:val="uk-UA"/>
        </w:rPr>
        <w:t xml:space="preserve">- по видаткам у сумі 2 646 566 гривень,  у тому числі загальний фонд 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color w:val="000000"/>
          <w:lang w:val="uk-UA"/>
        </w:rPr>
        <w:t xml:space="preserve">1 957 039  гривень  та спеціальний фонд – 689 527  гривень. </w:t>
      </w:r>
    </w:p>
    <w:p>
      <w:pPr>
        <w:pStyle w:val="Normal"/>
        <w:tabs>
          <w:tab w:val="clear" w:pos="708"/>
          <w:tab w:val="left" w:pos="13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>Селищний голова                                                          Наталія  ЦИБУ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32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>ПРОЄКТ</w:t>
      </w:r>
    </w:p>
    <w:p>
      <w:pPr>
        <w:pStyle w:val="Normal"/>
        <w:rPr>
          <w:b/>
          <w:b/>
          <w:lang w:val="uk-UA"/>
        </w:rPr>
      </w:pPr>
      <w:r>
        <w:object w:dxaOrig="696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8.9pt;margin-top:27pt;width:34.45pt;height:42.85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897974532" r:id="rId6"/>
        </w:objec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8.04.2020  </w:t>
        <w:tab/>
        <w:tab/>
        <w:tab/>
        <w:tab/>
        <w:t xml:space="preserve">       смт Ямпіль </w:t>
        <w:tab/>
        <w:tab/>
        <w:tab/>
        <w:tab/>
        <w:t xml:space="preserve">               № 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благоустрій території та пам’ятників до дня  перемоги над                 нацизмом  у Другій світовій війні.</w:t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Відповідно до підпункту 3 пункту б  статті 38 Закону України « Про місцеве самоврядування в Україні » , з  метою відзначення Дня пам’яті та примирення , 75-ї річниці Перемоги над нацизмом у Другій світовій війні, гідного вшанування пам’яті  полеглих захисників, віддати данину поваги і вдячності усім учасникам війни , розглянувши план заходів з  благоустрою  території та пам’ятників до дня  перемоги над  нацизмом  у Другій світовій війні , виконком селищн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</w:r>
      <w:r>
        <w:rPr>
          <w:b/>
          <w:lang w:val="uk-UA"/>
        </w:rPr>
        <w:tab/>
        <w:t xml:space="preserve">               В И Р І Ш И 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1.Затвердити заходи з  благоустрою  території та пам’ятників до дня  перемоги над  нацизмом  у Другій світовій війні (додаються)</w:t>
      </w:r>
    </w:p>
    <w:p>
      <w:pPr>
        <w:pStyle w:val="Normal"/>
        <w:jc w:val="both"/>
        <w:rPr/>
      </w:pPr>
      <w:r>
        <w:rPr>
          <w:lang w:val="uk-UA"/>
        </w:rPr>
        <w:t>2. Контроль за виконанням даного ріш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елищний голова                                                           Наталія ЦИБУЛЬК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рішенням 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          від 28.04.2020 р.   № 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ХО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благоустрою  території та пам’ятників до дня  перемоги над                 нацизмом  у Другій світовій війні.</w:t>
        <w:tab/>
        <w:tab/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Виконати комплекс заходів по упорядкуванню пам’ятників, меморіалу, військових поховань на території рад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Селищний голова Цибулько Н.М.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 xml:space="preserve">до 09.05.2020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2.Організувати прибирання закріплених територій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Селищний голова Цибулько Н.М.,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Керівники установ, організацій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 xml:space="preserve">до 09.05.2020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Забезпечити святкове оформлення селища з використанням державної символіки. 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До 08.05.2020                      ТОВ «Водолій БС» Сахошко В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до 08.05.2020</w:t>
      </w:r>
    </w:p>
    <w:p>
      <w:pPr>
        <w:pStyle w:val="Normal"/>
        <w:tabs>
          <w:tab w:val="clear" w:pos="708"/>
          <w:tab w:val="left" w:pos="5415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4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Секретар виконкому </w:t>
        <w:tab/>
        <w:tab/>
        <w:tab/>
        <w:tab/>
        <w:tab/>
        <w:tab/>
        <w:t xml:space="preserve">       Тетяна  ІСАЄ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980" w:leader="none"/>
        </w:tabs>
        <w:ind w:left="4248" w:firstLine="708"/>
        <w:rPr>
          <w:lang w:val="uk-UA"/>
        </w:rPr>
      </w:pPr>
      <w:r>
        <w:rPr>
          <w:lang w:val="uk-UA"/>
        </w:rPr>
        <w:tab/>
        <w:t>ПРОЄКТ</w:t>
      </w:r>
    </w:p>
    <w:p>
      <w:pPr>
        <w:pStyle w:val="Normal"/>
        <w:tabs>
          <w:tab w:val="clear" w:pos="708"/>
          <w:tab w:val="left" w:pos="4153" w:leader="none"/>
        </w:tabs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Ямпільського району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lang w:val="uk-UA"/>
        </w:rPr>
        <w:t xml:space="preserve">Р І Ш Е Н Н </w:t>
      </w:r>
      <w:r>
        <w:rPr>
          <w:rFonts w:cs="Times New Roman CYR" w:ascii="Times New Roman CYR" w:hAnsi="Times New Roman CYR"/>
          <w:b/>
        </w:rPr>
        <w:t>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28.04.2020</w:t>
        <w:tab/>
        <w:tab/>
        <w:tab/>
        <w:t xml:space="preserve">           смт Ямпіль </w:t>
        <w:tab/>
        <w:tab/>
        <w:tab/>
        <w:tab/>
        <w:tab/>
        <w:t xml:space="preserve">   № 4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b/>
          <w:lang w:val="uk-UA"/>
        </w:rPr>
        <w:t xml:space="preserve">Про хід виконання рішення виконкому </w:t>
      </w:r>
    </w:p>
    <w:p>
      <w:pPr>
        <w:pStyle w:val="Normal"/>
        <w:autoSpaceDE w:val="false"/>
        <w:rPr/>
      </w:pPr>
      <w:r>
        <w:rPr>
          <w:b/>
          <w:lang w:val="uk-UA"/>
        </w:rPr>
        <w:t xml:space="preserve">№ </w:t>
      </w:r>
      <w:r>
        <w:rPr>
          <w:b/>
          <w:lang w:val="uk-UA"/>
        </w:rPr>
        <w:t xml:space="preserve">4 від 31.03.2020 « Про     організацію 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робіт і проведенню місячника по благоустрою,                                  наведенню належного санітарного стану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lang w:val="uk-UA"/>
        </w:rPr>
        <w:t>на території Ямпільської селищної ради»</w:t>
        <w:tab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 </w:t>
      </w:r>
      <w:r>
        <w:rPr>
          <w:rFonts w:cs="Times New Roman CYR" w:ascii="Times New Roman CYR" w:hAnsi="Times New Roman CYR"/>
          <w:lang w:val="uk-UA"/>
        </w:rPr>
        <w:t xml:space="preserve">Відповідно до  підпункту 7 пункту а статті 30 ,  частини 1 статті 52 Закону України «Про місцеве самоврядування в Україні»,  відповідно до </w:t>
      </w:r>
      <w:r>
        <w:rPr>
          <w:lang w:val="uk-UA"/>
        </w:rPr>
        <w:t>«Правил благоустрою чистоти та порядку, утримання території населених пунктів Ямпільської селищної ради»,  затверджених рішенням 25 сесії п’ятого скликання</w:t>
      </w:r>
      <w:r>
        <w:rPr>
          <w:rFonts w:cs="Times New Roman CYR" w:ascii="Times New Roman CYR" w:hAnsi="Times New Roman CYR"/>
          <w:lang w:val="uk-UA"/>
        </w:rPr>
        <w:t xml:space="preserve"> , на виконання рішення виконкому від 31.03.2020 року № 4 , з метою наведення і підтримки належного санітарного стану на території Ямпільської селищної ради, подальшого благоустрою , якісної підготовки об’єктів благоустрою до державних та релігійних свят,   виконком селищної ради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 И Р І Ш И В 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Інформацію заступника селищного голови з питань діяльності виконавчих органів ради Кучерноса Юрія Вікторовича  про виконання заходів  місячника по благоустрою та озеленення Ямпільської селищної ради проведеного  з 01.04.2020  2020 по 28.04.2020  прийняти до відома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Продовжити роботу щодо ліквідації стихійних сміттєзвалищ на території ради </w:t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autoSpaceDE w:val="false"/>
        <w:ind w:left="75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Селищний голова                                                          Наталія  ЦИБУЛЬКО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7:17:00Z</dcterms:created>
  <dc:creator>Secretar</dc:creator>
  <dc:description/>
  <cp:keywords/>
  <dc:language>en-US</dc:language>
  <cp:lastModifiedBy>Secretar</cp:lastModifiedBy>
  <dcterms:modified xsi:type="dcterms:W3CDTF">2020-04-21T13:06:00Z</dcterms:modified>
  <cp:revision>17</cp:revision>
  <dc:subject/>
  <dc:title>Ямпільська селищна рада</dc:title>
</cp:coreProperties>
</file>