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ЯМПІЛЬСЬКОГО СЕЛИЩНОГО ГОЛОВ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5.08.2019</w:t>
        <w:tab/>
        <w:t xml:space="preserve">                                      смт Ямпіль </w:t>
        <w:tab/>
        <w:t xml:space="preserve">                   </w:t>
        <w:tab/>
        <w:tab/>
        <w:t xml:space="preserve">    № 70-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Про відзначення в с. Прудищ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Дня се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Відповідно до підпункту 2 пункту б статті 3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ункту 20 частини 4 статті 4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"Про місцеве самоврядування в Україні", з метою організації змістовного відпочинку молоді та мешканців села Прудище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lang w:val="uk-UA"/>
        </w:rPr>
        <w:t>Організувати та п</w:t>
      </w:r>
      <w:r>
        <w:rPr>
          <w:rFonts w:cs="Times New Roman" w:ascii="Times New Roman" w:hAnsi="Times New Roman"/>
          <w:color w:val="000000"/>
          <w:sz w:val="28"/>
        </w:rPr>
        <w:t>ровести в сел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і Прудище 16  серпня 2019 </w:t>
      </w:r>
      <w:r>
        <w:rPr>
          <w:rFonts w:cs="Times New Roman" w:ascii="Times New Roman" w:hAnsi="Times New Roman"/>
          <w:color w:val="000000"/>
          <w:sz w:val="28"/>
        </w:rPr>
        <w:t xml:space="preserve"> року заход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з нагоди Дня </w:t>
      </w:r>
      <w:r>
        <w:rPr>
          <w:rFonts w:cs="Times New Roman" w:ascii="Times New Roman" w:hAnsi="Times New Roman"/>
          <w:color w:val="000000"/>
          <w:sz w:val="28"/>
        </w:rPr>
        <w:t>се</w:t>
      </w:r>
      <w:r>
        <w:rPr>
          <w:rFonts w:cs="Times New Roman" w:ascii="Times New Roman" w:hAnsi="Times New Roman"/>
          <w:color w:val="000000"/>
          <w:sz w:val="28"/>
          <w:lang w:val="uk-UA"/>
        </w:rPr>
        <w:t>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2. Затвердити план заходів щодо відзначення в с.Прудище  Дня села   (додаєтьс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 xml:space="preserve">Контроль з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иконанням даного розпорядження покласти на заступника селищного голови з питань діяльності виконавчих органів ради Кучерноса Юрія Вікторович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 xml:space="preserve">                 Т. ІСАЄН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ТВЕРДЖЕНО</w:t>
      </w:r>
    </w:p>
    <w:p>
      <w:pPr>
        <w:pStyle w:val="Normal"/>
        <w:spacing w:before="0" w:after="0"/>
        <w:ind w:left="6379" w:hanging="0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</w:rPr>
        <w:t>озпорядження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селищного голови </w:t>
      </w:r>
    </w:p>
    <w:p>
      <w:pPr>
        <w:pStyle w:val="Normal"/>
        <w:spacing w:before="0" w:after="0"/>
        <w:ind w:left="6379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5.08.2019</w:t>
      </w:r>
      <w:r>
        <w:rPr>
          <w:rFonts w:cs="Times New Roman" w:ascii="Times New Roman" w:hAnsi="Times New Roman"/>
          <w:color w:val="000000"/>
          <w:sz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70 -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 xml:space="preserve">План заході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щодо відзначення в с. Прудище Дня с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1.Підготовка сценарію до Дня села  та проведення конкурсно-розважальної програми.</w:t>
        <w:tab/>
        <w:tab/>
        <w:tab/>
        <w:tab/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2 . Підготовка місця проведення свята </w:t>
      </w:r>
    </w:p>
    <w:p>
      <w:pPr>
        <w:pStyle w:val="Normal"/>
        <w:spacing w:before="0" w:after="0"/>
        <w:ind w:left="566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Заст. селищного голови Кучернос Ю.В., Завідуюча  Прудищанським ОДР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Фесенко І.</w:t>
      </w:r>
    </w:p>
    <w:p>
      <w:pPr>
        <w:pStyle w:val="Normal"/>
        <w:spacing w:before="0" w:after="0"/>
        <w:ind w:left="5670" w:hanging="6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val="uk-UA"/>
        </w:rPr>
        <w:t xml:space="preserve"> </w:t>
      </w:r>
    </w:p>
    <w:p>
      <w:pPr>
        <w:pStyle w:val="Normal"/>
        <w:spacing w:before="0" w:after="0"/>
        <w:ind w:left="5670" w:hanging="6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69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ab/>
        <w:t>3. Забезпечення умов для проведення та проведення дискотеки біля Прудищанського ОДР до 13-00  год.  17.08.2019 року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spacing w:before="0" w:after="0"/>
        <w:ind w:left="5670" w:hanging="6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before="0" w:after="0"/>
        <w:ind w:left="5670" w:hanging="6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691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4. Організація охорони громадського порядку в селі під час проведення свята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тримання вимог з безпеки дорожнього руху.</w:t>
      </w:r>
    </w:p>
    <w:p>
      <w:pPr>
        <w:pStyle w:val="Normal"/>
        <w:spacing w:before="0" w:after="0"/>
        <w:ind w:left="5670" w:hanging="6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  <w:tab/>
        <w:t xml:space="preserve"> Представники відділу поліції лист від 13.08.2019 № 1419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5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ияння висвітленню в засобах масової інформації заходів з  відзначення Дня села.</w:t>
      </w:r>
    </w:p>
    <w:p>
      <w:pPr>
        <w:pStyle w:val="Normal"/>
        <w:spacing w:before="0" w:after="0"/>
        <w:ind w:left="5664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uk-UA"/>
        </w:rPr>
        <w:t>Завідуюча  Прудищанським ОДР Фесенко І.</w:t>
      </w:r>
    </w:p>
    <w:p>
      <w:pPr>
        <w:pStyle w:val="Normal"/>
        <w:spacing w:before="0" w:after="0"/>
        <w:ind w:left="5664" w:firstLine="6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Секретар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селищної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ради           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Т. ІСАЄНК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4:00Z</dcterms:created>
  <dc:creator>User</dc:creator>
  <dc:description/>
  <cp:keywords/>
  <dc:language>en-US</dc:language>
  <cp:lastModifiedBy>User</cp:lastModifiedBy>
  <cp:lastPrinted>2019-08-15T13:27:00Z</cp:lastPrinted>
  <dcterms:modified xsi:type="dcterms:W3CDTF">2019-08-15T09:27:00Z</dcterms:modified>
  <cp:revision>5</cp:revision>
  <dc:subject/>
  <dc:title>31</dc:title>
</cp:coreProperties>
</file>