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02.2019</w:t>
        <w:tab/>
        <w:t xml:space="preserve">смт Ямпіль </w:t>
        <w:tab/>
        <w:tab/>
        <w:tab/>
        <w:tab/>
        <w:t xml:space="preserve">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боту  дільничного офіцера  поліці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хорони громадського порядку,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коєння злочинів на територі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2018 роц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Закону України “ Про місцеве самоврядування в Україні “ , заслухавши інформацію  дільничного офіціра поліції  Хомутова Максима Павловича  з питання охорони громадського порядку,  скоєння злочинів на території ради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2018 році   ,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sz w:val="28"/>
          <w:szCs w:val="28"/>
          <w:lang w:val="uk-UA"/>
        </w:rPr>
        <w:t xml:space="preserve">1.  Інформацію дільничного офіцера поліції Ямпільського  відділення поліції                       (с. Ямпіль ) Шосткінського відділу поліції (м. Шостка) ГУ-НП в Сумській області  Хомутова Максима Павловича   прийняти до відома  / Інформація додається / 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мпільському   відділенню поліції (с. Ямпіль ) Шосткінського відділу поліції (м. Шостка) ГУ-НП в Сумській області    посилити контроль по виявленню джерел самогоноваріння та власників реалізації продукції .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лагодити співпрацю Ямпільського  відділення поліції (с. Ямпіль ) Шосткінського відділу поліції (м. Шостка) ГУ-НП в Сумській області  з депутатським складом 7 скликання  Ямпільської селищної   ради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0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ind w:left="4248" w:hanging="0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615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26.02.2019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та проведення свят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асляної  „ в   смт Ямпіль  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сті до підпункту  3 пункту б   статті 38   Закону України “ Про місцеве самоврядування в Україні “,  в зв’язку з народною традицією проводити в смт Ямпіль народне свято   “Масляної ” , 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овести 09.03.2019 року об 11 годині ранку в районі ринкової площі в смт Ямпіль традиційне свято “Масляної”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Затвердити заходи щодо організації та проведення свята « Масляної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значити відповідальним за протипожежну  безпеку заступника селищного голови з питань діяльності виконавчих органів ради  Кучерноса Юрія Вікторович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          Н. ЦИБУЛЬКО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4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капітального   ремонту    покрівлі     житлового    будинку   №  27  п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ул.   Спасо – Преображенська   в   смт   Ямпіль    Сумської  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 капітального ремонту покрівлі  житлового будинку № 27 по вул. Спасо-Преображенська  в  смт Ямпіль    Сумської області в цінах станом на 13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ити робочий проект проектно - кошторисної документації                  капітального ремонту покрівлі  житлового будинку № 25 по                                         вул. Спасо - Преображенська   в  смт Ямпіль    Сумської області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14,831  тисяча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капітального ремонту каналізаційної мережі буд. № 29 по                                          вул. Спасо-Преображенська   в  смт Ямпіль    Сумської області   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 капітального ремонту каналізаційної мережі                      буд. № 29 по   вул. Спасо-Преображенська   в  смт Ямпіль    Сумської області в цінах станом на 06.02.2019 року 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проектно - кошторисної документації                  капітального ремонту каналізаційної мережі буд. № 29 по                                          вул. Спасо-Преображенська   в  смт Ямпіль    Сумської області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1,407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                 капітального ремонту водопровідної мережі буд. 9А по                                         вул. Ботанічна           в  смт Ямпіль    Сумської області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водопровідної мережі              буд. 9А по вул. Ботанічна   в  смт Ямпіль    Сумської області в цінах станом на 13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ити робочий проект проектно - кошторисної документації                  капітального ремонту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допровідної мережі буд. 9А по                                         вул. Ботанічна           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8,254 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но - кошторисної документації                  капітального ремонту каналізаційної мережі буд. № 9 Б  по                                          вул. Соборна   в  смт Ямпіль    Сумської області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 каналізаційної мережі                  буд. № 9 Б  по  вул. Соборна   в  смт Ямпіль    Сумської області в цінах станом на 06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проектно - кошторисної документації                  капітального  ремонту каналізаційної мережі буд. № 9 Б  по                                          вул. Соборна   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9,474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капітального ремонту каналізаційної мережі буд. № 10 по                                          вул. Заводська  в  смт Ямпіль    Сумської області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каналізаційної мережі                буд. № 10 по вул. Заводськ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в  смт Ямпіль    Сумської області в  цінах станом на  06 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проектно - кошторисної документації                  капітального ремонту каналізаційної мережі буд. № 10 по                                          вул. Заводська   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3,741 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капітального ремонту фундаменту з відмостками  буд. 9                                         вул. Ботанічна    в  смт Ямпіль    Сумської області </w:t>
        <w:tab/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даменту з відмостками  буд. 9 вул. Ботанічна   в  смт Ямпіль    Сумської області в цінах станом на 15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проектно - кошторисної документації                  капітального ремонту фундаменту з відмостками  буд. 9                                         вул. Ботанічна   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8,54663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капітального ремонту  фундаменту з відмостками  буд. 6 по   вул. Заводська    в                                    смт Ямпіль    Сумської області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фундаменту з відмостками  буд. 6 по   вул. Заводська        в  смт Ямпіль    Сумської області, в цінах станом на 15.02.2019 року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ити робочий проект проектно - кошторисної документації                  капітального ремонту фундаменту з відмостками  буд. 6 по   вул. Заводська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6, 53025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                 капітального ремонту  фундаменту з відмостками  буд. 6   б-р Ювілейний      ( І під’їзд)  в  смт Ямпіль    Сум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фундаменту з відмостками  буд. 6   б-р Ювілейний      ( І під’їзд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в  смт Ямпіль    Сумської області,     в цінах станом на 15.02.2019 року 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проектно - кошторисної документації                  капітального ремо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даменту з відмостками  буд. 6   б-р Ювілейний                                 ( І під’їзд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3, 26517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капітального ремонту фундаменту з відмостками   буд. № 9 Б  по  вул. Соборна в                                    смт Ямпіль    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фундаменту з відмостками   буд. № 9 Б  по  вул. Соборна     в  смт Ямпіль    Сумської області, в цінах станом на 15.02.2019 року ,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проектно - кошторисної документації                  капітального ремо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ундаменту з відмостками   буд. № 9 Б  по                            вул. Соборна 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7,01468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  капітального ремонту внутрішньої водопровідної мережі   буд. 6    по  вул. Соборна в             смт Ямпіль    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внутрішньої водопровідної мережі   буд. 6    по  вул. Соборна, в цінах станом на 13.02.2019 року ,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проектно - кошторисної документації                  капітального ремо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ундаменту з відмостками   буд. № 9 Б  по                            вул. Соборна 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0,168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01:00Z</dcterms:created>
  <dc:creator>User</dc:creator>
  <dc:description/>
  <cp:keywords/>
  <dc:language>en-US</dc:language>
  <cp:lastModifiedBy>User</cp:lastModifiedBy>
  <dcterms:modified xsi:type="dcterms:W3CDTF">2019-02-15T11:47:00Z</dcterms:modified>
  <cp:revision>33</cp:revision>
  <dc:subject/>
  <dc:title>Ямпільська селищна рада</dc:title>
</cp:coreProperties>
</file>