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ПРОЕКТ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lang w:val="uk-UA"/>
        </w:rPr>
      </w:pPr>
      <w:r>
        <w:rPr>
          <w:rFonts w:cs="Arial CYR" w:ascii="Arial CYR" w:hAnsi="Arial CYR"/>
          <w:lang w:val="uk-UA"/>
        </w:rPr>
        <w:tab/>
        <w:tab/>
        <w:tab/>
        <w:tab/>
        <w:tab/>
        <w:tab/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3.10.2018   </w:t>
        <w:tab/>
        <w:tab/>
        <w:t xml:space="preserve">               смт Ямпіль </w:t>
        <w:tab/>
        <w:tab/>
        <w:t xml:space="preserve">             </w:t>
        <w:tab/>
        <w:t xml:space="preserve">               № 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>Про реєстрацію змін до колективного договору між роботодавцем та профспілкою ДАП «Ямпільський агролісгосп» на 2016-2019 роки</w:t>
        <w:tab/>
        <w:t xml:space="preserve">  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ідповідно до  підпункту 9 пункту б  статті  34   Закону України “ Про місцеве самоврядування в Україні “,    розглянувши зміни до колективного договору  між  роботодавцем та профспілкою,  надані ДАП «Ямпільський агролісгосп» на 2016-2019 роки , які зареєстровані в Управлінні соціального захисту населення Ямпілської районної державної адміністрації , напис від 24.09.2018 року під  № 18 , виконавчий комітет селищн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lang w:val="uk-UA"/>
        </w:rPr>
        <w:t xml:space="preserve">1. Зареєструвати зміни до колективного договору між роботодавцем та профспілкою  ДАП «Ямпільський агролісгосп»  на 2016-2019 роки   під реєстровим № 9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а саме доповнити 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- додаток № 12 « Перелік робіт, професій та посад на яких використовується ненормований робочий день по ДАП «Ямпільський агролісгосп» - додається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- додаток №  14 «Перелік робіт, професій та посад , робота на яких пов’язана підвищеним нервово-емоційним та інтелектуальним навантаженням , або виконується  в умовах підвищеного ризику для здоров’я, що дає право на щорічну додаткову відпустку за особливий характер праці по ДАП «Ямпільський агролісгосп» - додається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- додаток № 15 «Тривалість відпустки для ІТР, спеціалістів та робітників  по ДАП «Ямпільський агролісгосп» - додається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- додаток № 16  «Тривалість відпустки робітників по ДАП «Ямпільський агролісгосп» - додається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- додаток № 21 «Список професій , робітникам яких видається спецодяг, спецвзуття» - додається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- додаток № 23 Положення про відсторонення працівників від роботи , якщо працівник виявлений на робочому місці в стані  алкогольного або наркотичного сп’яніння – додається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2. Розділ 12 Охорона праці , п.12.1.13 –додається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Селищний голова                                                                       Н.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86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РОЕКТ</w:t>
      </w:r>
    </w:p>
    <w:p>
      <w:pPr>
        <w:pStyle w:val="Normal"/>
        <w:ind w:left="4248" w:hanging="0"/>
        <w:rPr>
          <w:b/>
          <w:b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3.10.2018                                        смт Ямпіль </w:t>
        <w:tab/>
        <w:tab/>
        <w:tab/>
        <w:t xml:space="preserve">                   №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розгляд заяви гр. Бакун О.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щодо переведення нежитлов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иміщення під житловий будино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повідно до частини 1, статті 31 Закону України “Про місцеве самоврядування в Україні  ”, рішення сорок першої  сесії шостого скликання 25.12.2014 року « Про </w:t>
      </w:r>
      <w:r>
        <w:rPr>
          <w:bCs/>
          <w:lang w:val="uk-UA"/>
        </w:rPr>
        <w:t xml:space="preserve">затвердження   </w:t>
      </w:r>
      <w:r>
        <w:rPr>
          <w:rStyle w:val="StrongEmphasis"/>
          <w:b w:val="false"/>
          <w:color w:val="666666"/>
          <w:lang w:val="uk-UA"/>
        </w:rPr>
        <w:t xml:space="preserve">Положення про порядок переведення  житлового приміщення (житлового будинку) у нежитлове під розміщення об’єктів невиробничої сфери та нежитлового приміщення у житлове і проведення перепланування   (переобладнання) квартир на території Ямпільської  селищної ради », беручі до уваги висновок № 32/2018 спеціаліста з будівельно-технічних досліджень від 04.04.2018 року  </w:t>
      </w:r>
      <w:r>
        <w:rPr>
          <w:bCs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 розглянувши</w:t>
      </w:r>
      <w:r>
        <w:rPr>
          <w:lang w:val="uk-UA"/>
        </w:rPr>
        <w:t xml:space="preserve"> документи та  заяву гр. Бакун Олени Анатоліївни  щодо переведення нежитлового приміщення    під житловий будинок  ,   </w:t>
      </w:r>
      <w:r>
        <w:rPr>
          <w:rFonts w:cs="Times New Roman CYR" w:ascii="Times New Roman CYR" w:hAnsi="Times New Roman CYR"/>
          <w:lang w:val="uk-UA"/>
        </w:rPr>
        <w:t>виконком селищної ради</w:t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ab/>
        <w:tab/>
        <w:tab/>
        <w:tab/>
        <w:t xml:space="preserve">               </w:t>
      </w:r>
      <w:r>
        <w:rPr>
          <w:b/>
          <w:lang w:val="uk-UA"/>
        </w:rPr>
        <w:t xml:space="preserve">В И Р І Ш И В 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Перевести нежитлове приміщення загальною площею –  104,5 м2                  гр. Бакун Олені Анатоліївні  ,  що розташоване за адресою : Шкільна (Щорса), 5  в смт Ямпіль у житлове  приміщення .</w:t>
      </w:r>
    </w:p>
    <w:p>
      <w:pPr>
        <w:pStyle w:val="Normal"/>
        <w:jc w:val="both"/>
        <w:rPr/>
      </w:pPr>
      <w:r>
        <w:rPr>
          <w:lang w:val="uk-UA"/>
        </w:rPr>
        <w:t>2. Відповідальність за проведення робіт по переведенню нежитлового  приміщення у житлове покладається на замовника.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мовнику здійснити заходи внесення відомостей до Державного реєстру речових прав на нерухоме майно.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Контроль за виконанням рішення покласти на заступника селищного голови з питань діяльності виконавчих органів ради Кучерноса Ю.В. 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  Н.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rPr>
          <w:lang w:val="uk-UA"/>
        </w:rPr>
      </w:pPr>
      <w:r>
        <w:rPr>
          <w:lang w:val="uk-UA"/>
        </w:rPr>
        <w:tab/>
        <w:t>ПРОЕ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 CYR" w:hAnsi="Arial CYR" w:cs="Arial CYR"/>
          <w:b/>
          <w:b/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cs="Arial CYR"/>
          <w:b/>
          <w:b/>
          <w:lang w:val="uk-UA"/>
        </w:rPr>
      </w:pPr>
      <w:r>
        <w:rPr>
          <w:rFonts w:cs="Arial CYR" w:ascii="Arial CYR" w:hAnsi="Arial CYR"/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3.10.2018                                   смт Ямпіль </w:t>
        <w:tab/>
        <w:tab/>
        <w:tab/>
        <w:t xml:space="preserve">                      № 5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 затвердження проектно - кошторисної документації  « Капітальний ремонт артезіанської свердловини  та водонапірної башти в селищі Привокзальне  Ямпільського району , Сумської області»  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 «Капітальний ремонт артезіанської свердловини та водонапірної башти в селищі Привокзальне Ямпільського району Сумської області» , експертний звіт № 114115 від 13.06.2018 року розроблений Товариством з обмеженою відповідальністю «Експертиза МВК» </w:t>
      </w:r>
      <w:r>
        <w:rPr>
          <w:i/>
          <w:lang w:val="uk-UA"/>
        </w:rPr>
        <w:t xml:space="preserve"> </w:t>
      </w:r>
      <w:r>
        <w:rPr>
          <w:lang w:val="uk-UA"/>
        </w:rPr>
        <w:t>,     виконком селищної ради</w:t>
      </w:r>
    </w:p>
    <w:p>
      <w:pPr>
        <w:pStyle w:val="Normal"/>
        <w:jc w:val="both"/>
        <w:rPr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</w:r>
      <w:r>
        <w:rPr>
          <w:b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атвердити робочий проект «Капітальний ремонт артезіанської свердловини та водонапірної башти в селищі Привокзальне Ямпільського району Сумської області  »</w:t>
      </w:r>
      <w:r>
        <w:rPr>
          <w:b/>
          <w:lang w:val="uk-UA"/>
        </w:rPr>
        <w:t xml:space="preserve"> </w:t>
      </w:r>
      <w:r>
        <w:rPr>
          <w:lang w:val="uk-UA"/>
        </w:rPr>
        <w:t>в сумі  345,763</w:t>
      </w:r>
      <w:r>
        <w:rPr>
          <w:b/>
          <w:lang w:val="uk-UA"/>
        </w:rPr>
        <w:t xml:space="preserve">  </w:t>
      </w:r>
      <w:r>
        <w:rPr>
          <w:lang w:val="uk-UA"/>
        </w:rPr>
        <w:t>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гальна кошторисна вартість будівництва  у поточних цінах станом на 13.06.2018 року складає  в т.ч.: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lang w:val="uk-UA"/>
        </w:rPr>
      </w:pPr>
      <w:r>
        <w:rPr>
          <w:lang w:val="uk-UA"/>
        </w:rPr>
        <w:t>- будівельні роботи – 210,371 тисяч гривень ;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lang w:val="uk-UA"/>
        </w:rPr>
      </w:pPr>
      <w:r>
        <w:rPr>
          <w:lang w:val="uk-UA"/>
        </w:rPr>
        <w:t>- вартість устаткування –  0,000 тисяч гривень ;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lang w:val="uk-UA"/>
        </w:rPr>
      </w:pPr>
      <w:r>
        <w:rPr>
          <w:lang w:val="uk-UA"/>
        </w:rPr>
        <w:t xml:space="preserve">- інші витрати – 135,392  тисячі гривень. 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30" w:leader="none"/>
        </w:tabs>
        <w:rPr>
          <w:lang w:val="uk-UA"/>
        </w:rPr>
      </w:pPr>
      <w:r>
        <w:rPr>
          <w:b/>
          <w:lang w:val="uk-UA"/>
        </w:rPr>
        <w:t>Селищний голова                                                                      Н.М. Цибуль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7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>ПРОЕКТ</w:t>
      </w:r>
    </w:p>
    <w:p>
      <w:pPr>
        <w:pStyle w:val="Normal"/>
        <w:jc w:val="both"/>
        <w:rPr>
          <w:rStyle w:val="StrongEmphasis"/>
          <w:bCs w:val="false"/>
        </w:rPr>
      </w:pPr>
      <w:r>
        <w:rPr>
          <w:b/>
          <w:lang w:val="uk-UA"/>
        </w:rPr>
      </w:r>
    </w:p>
    <w:p>
      <w:pPr>
        <w:pStyle w:val="1"/>
        <w:ind w:left="360" w:hanging="0"/>
        <w:rPr>
          <w:rStyle w:val="StrongEmphasis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23.10.2018</w:t>
        <w:tab/>
        <w:tab/>
        <w:tab/>
        <w:t xml:space="preserve">                 смт Ямпіль </w:t>
        <w:tab/>
        <w:tab/>
        <w:t xml:space="preserve">                              №   6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 затвердження акт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обстеження зелених насаджен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 предмет їх знес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ідпункту 7 пункту а статті 30 Закону України                    “ Про місцеве самоврядування в Україні ”, затвердження Порядку видаленн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ев, кущів, газонів і квітників на території Ямпільської селищної ради розглянувши підготовлені  документи : розпорядження селищного голови                          № 79-ОД від 12.10.2018   «Про утворення комісії по обстеженню зелених насаджень на території Ямпільської селищної ради  на предмет їх знесення» , акт комісії від  18.10.2018  ,    виконком селищ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</w:t>
      </w: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Видати ордер № 1/2018  на знесення зелених насаджень за адресою :                    смт Ямпілоь вул. Глухівський шлях, 64/1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Видати ордер № 2/2018  на знесення зелених насаджень за адресою :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lang w:val="uk-UA"/>
        </w:rPr>
      </w:pPr>
      <w:r>
        <w:rPr>
          <w:lang w:val="uk-UA"/>
        </w:rPr>
        <w:t xml:space="preserve">смт Ямпіль вул. Глухівський шлях, буд 9 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3. Видати ордер № 3/2018  на знесення зелених насаджень за адресою :  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ab/>
        <w:t>смт Ямпіль вул.  Заводська ( за стелою )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 xml:space="preserve">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Заступнику селищного голови Кучерносу Ю.В. здійснити контроль за наведенням порядку після зрізання дерев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Селищний голова</w:t>
        <w:tab/>
        <w:tab/>
        <w:tab/>
        <w:t xml:space="preserve">                                         Н.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23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Відрядити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13:00Z</dcterms:created>
  <dc:creator>User</dc:creator>
  <dc:description/>
  <cp:keywords/>
  <dc:language>en-US</dc:language>
  <cp:lastModifiedBy>Admin</cp:lastModifiedBy>
  <dcterms:modified xsi:type="dcterms:W3CDTF">2018-10-19T04:55:00Z</dcterms:modified>
  <cp:revision>23</cp:revision>
  <dc:subject/>
  <dc:title>Ямпільська селищна рада</dc:title>
</cp:coreProperties>
</file>