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6.04.2016                               смт Ямпіль                                      № 38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відповідальног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зберігання штампів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Відповідно до пункту 65 постанови Кабінету Міністрів України від 27.11.1998 №1893, пункту 75 постанови Кабінету Міністрів України від 30.11.2011 №1242 „Про затвердження Типової інструкції з діловодства у центральних органах виконавчої влади”, у зв’язку з призначенням відповідальної особи за реєстрацію/зняття з реєстрації місця проживання фізичних осіб  ,  з метою забезпечення зберігання і використання  штампів  відповідальною особою Ямпільської селищної ради </w:t>
      </w:r>
    </w:p>
    <w:p>
      <w:pPr>
        <w:pStyle w:val="Normal"/>
        <w:tabs>
          <w:tab w:val="clear" w:pos="708"/>
          <w:tab w:val="left" w:pos="66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Призначити  відповідальним за зберігання  і використання   штампів   Ямпільської селищної ради -   відповідальну особу за реєстрацію/зняття з реєстрації місця проживання фізичних осіб  Горлова Миколу Васильовича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79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ісце зберігання  штампів – Ямпільська селищна рада , кабінет  відповідальної особи за реєстрацію/зняття з реєстрації місця проживання фізичних осіб  , 2 поверх.</w:t>
      </w:r>
    </w:p>
    <w:p>
      <w:pPr>
        <w:pStyle w:val="Normal"/>
        <w:tabs>
          <w:tab w:val="clear" w:pos="708"/>
          <w:tab w:val="left" w:pos="1" w:leader="none"/>
          <w:tab w:val="left" w:pos="79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Затвердити порядок  зберігання і використання  штампів і бланків відповідальною особою за реєстрацію/зняття з реєстрації місця проживання фізичних осіб  (додається).</w:t>
      </w:r>
    </w:p>
    <w:p>
      <w:pPr>
        <w:pStyle w:val="Normal"/>
        <w:tabs>
          <w:tab w:val="clear" w:pos="708"/>
          <w:tab w:val="left" w:pos="1" w:leader="none"/>
          <w:tab w:val="left" w:pos="79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</w:t>
        <w:tab/>
        <w:t xml:space="preserve">Попередити  відповідальну особу за реєстрацію/зняття з реєстрації місця проживання фізичних осіб Горлова М.В. про персональну відповідальність за дотримання порядку зберігання і </w:t>
        <w:tab/>
        <w:t>використання   штампів і бланків.</w:t>
      </w:r>
    </w:p>
    <w:p>
      <w:pPr>
        <w:pStyle w:val="Normal"/>
        <w:tabs>
          <w:tab w:val="clear" w:pos="708"/>
          <w:tab w:val="left" w:pos="1" w:leader="none"/>
          <w:tab w:val="left" w:pos="79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</w:t>
        <w:tab/>
        <w:t>Контроль за використанням даного розпорядження залишаю за собою.</w:t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Н.М.Цибулько</w:t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го голов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.04.2016 № 38-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  зберігання та використа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тампів і бланків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 Штампи відповідальної особи за реєстрацію/зняття з реєстрації місця проживання фізичних осіб    Ямпільської селищної ради зберігаються у  сейфі або металевій шафі у кабінеті відповідальної  особи. Зберігати в інших місцях, передавати на зберігання іншим працівникам, які не мають на це необхідних повноважень, виносити за межі кабінету – заборонено.</w:t>
      </w:r>
    </w:p>
    <w:p>
      <w:pPr>
        <w:pStyle w:val="Normal"/>
        <w:tabs>
          <w:tab w:val="clear" w:pos="708"/>
          <w:tab w:val="left" w:pos="1" w:leader="none"/>
          <w:tab w:val="left" w:pos="8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. На час відсутності відповідальної особи за реєстрацію/зняття з реєстрації місця проживання фізичних осіб    штампи передається за актами на зберігання секретарю селищної ради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5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 Штампи зберігається в умовах, що забезпечують її надійну схоронність. Відповідальні за зберігання і законність використання  штампів несе відповідальна особа за реєстрацію/зняття з реєстрації місця проживання фізичних осіб   .</w:t>
      </w:r>
    </w:p>
    <w:p>
      <w:pPr>
        <w:pStyle w:val="Normal"/>
        <w:tabs>
          <w:tab w:val="clear" w:pos="708"/>
          <w:tab w:val="left" w:pos="1" w:leader="none"/>
          <w:tab w:val="left" w:pos="915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 разі втрати  штампів негайно повідомити селищного голову/заступника. За фактом втрати печатки проводиться службове розслідування, приймається відповідне рішення.</w:t>
      </w:r>
    </w:p>
    <w:p>
      <w:pPr>
        <w:pStyle w:val="Normal"/>
        <w:tabs>
          <w:tab w:val="clear" w:pos="708"/>
          <w:tab w:val="left" w:pos="1" w:leader="none"/>
          <w:tab w:val="left" w:pos="915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Зіпсовані штампи і бланки підлягають знищенню. Знищення  штампів  здійснюється комісійно з оформленням відповідного акта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    Т.М.Ісаєн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5:00Z</dcterms:created>
  <dc:creator>SPA</dc:creator>
  <dc:description/>
  <dc:language>en-US</dc:language>
  <cp:lastModifiedBy>SPA</cp:lastModifiedBy>
  <dcterms:modified xsi:type="dcterms:W3CDTF">2016-04-20T07:15:00Z</dcterms:modified>
  <cp:revision>1</cp:revision>
  <dc:subject/>
  <dc:title> </dc:title>
</cp:coreProperties>
</file>